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240" w:after="6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89 FKLABEL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KLABEL(&lt;</w:t>
      </w:r>
      <w:r>
        <w:rPr/>
        <w:t>เลขระบุฟังก์ชัน</w:t>
      </w:r>
      <w:r>
        <w:rPr/>
        <w:t xml:space="preserve">&gt;) --&gt; </w:t>
      </w:r>
      <w:r>
        <w:rPr/>
        <w:t>ชื่อปุ่มฟังก์ชัน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ชื่อฟังก์ชันเป็นตัวอักษร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? FKLABEL(1)            </w:t>
        <w:tab/>
      </w:r>
      <w:r>
        <w:rPr>
          <w:lang w:val="en-US"/>
        </w:rPr>
        <w:tab/>
      </w:r>
      <w:r>
        <w:rPr/>
        <w:t>// F1</w:t>
      </w:r>
    </w:p>
    <w:p>
      <w:pPr>
        <w:pStyle w:val="Normal"/>
        <w:rPr/>
      </w:pPr>
      <w:r>
        <w:rPr/>
        <w:t xml:space="preserve">        </w:t>
      </w:r>
      <w:r>
        <w:rPr/>
        <w:t xml:space="preserve">? FKLABEL(20)           </w:t>
        <w:tab/>
      </w:r>
      <w:r>
        <w:rPr>
          <w:lang w:val="en-US"/>
        </w:rPr>
        <w:tab/>
      </w:r>
      <w:r>
        <w:rPr/>
        <w:t>// F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KLABEL(35)           </w:t>
        <w:tab/>
      </w:r>
      <w:r>
        <w:rPr>
          <w:lang w:val="en-US"/>
        </w:rPr>
        <w:tab/>
      </w:r>
      <w:r>
        <w:rPr/>
        <w:t>// F35</w:t>
      </w:r>
    </w:p>
    <w:p>
      <w:pPr>
        <w:pStyle w:val="Normal"/>
        <w:rPr/>
      </w:pPr>
      <w:r>
        <w:rPr/>
        <w:t xml:space="preserve">        </w:t>
      </w:r>
      <w:r>
        <w:rPr/>
        <w:t xml:space="preserve">? FKMAX()               </w:t>
        <w:tab/>
      </w:r>
      <w:r>
        <w:rPr>
          <w:lang w:val="en-US"/>
        </w:rPr>
        <w:tab/>
        <w:tab/>
      </w:r>
      <w:r>
        <w:rPr/>
        <w:t>//         40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90 FKMAX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KMAX() --&gt; </w:t>
      </w:r>
      <w:r>
        <w:rPr/>
        <w:t>เลขระบุฟังก์ชันสูงสุดที่เป็นไปได้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่าสูงสุดของปุ่มฟังก์ชันที่เป็นไปได้ ไม่ให้เกินข้อกำหนด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04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;      ? FKMAX()               </w:t>
      </w:r>
      <w:r>
        <w:rPr>
          <w:lang w:val="en-US"/>
        </w:rPr>
        <w:tab/>
      </w:r>
      <w:r>
        <w:rPr/>
        <w:t xml:space="preserve">// 40 </w:t>
      </w:r>
      <w:r>
        <w:rPr/>
        <w:t>เลขฟังก์ชันที่ใช้ได้สูงสุด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91 FLOCK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LOCK() --&gt; </w:t>
      </w:r>
      <w:r>
        <w:rPr/>
        <w:t>ผลการจองแฟ้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ไม่อนุญาติให้มีการใช้ฐานข้อมูลร่วมกัน มีประโยชน์มากกับระบบเครือข่าย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05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SHARED        </w:t>
        <w:tab/>
        <w:tab/>
        <w:t xml:space="preserve">// </w:t>
      </w:r>
      <w:r>
        <w:rPr/>
        <w:t xml:space="preserve">เปิดแฟ้มในพื้นที่ </w:t>
      </w:r>
      <w:r>
        <w:rPr/>
        <w:t xml:space="preserve">1 </w:t>
      </w:r>
      <w:r>
        <w:rPr/>
        <w:t>และไม่จองไว้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SHARED NEW </w:t>
        <w:tab/>
        <w:tab/>
        <w:t xml:space="preserve">// </w:t>
      </w:r>
      <w:r>
        <w:rPr/>
        <w:t xml:space="preserve">เปิดแฟ้มในพื้นที่ </w:t>
      </w:r>
      <w:r>
        <w:rPr/>
        <w:t xml:space="preserve">2 </w:t>
      </w:r>
      <w:r>
        <w:rPr/>
        <w:t>และไม่จองไว้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1                </w:t>
        <w:tab/>
        <w:tab/>
      </w:r>
      <w:r>
        <w:rPr>
          <w:lang w:val="en-US"/>
        </w:rPr>
        <w:tab/>
      </w:r>
      <w:r>
        <w:rPr/>
        <w:t>// 101</w:t>
      </w:r>
    </w:p>
    <w:p>
      <w:pPr>
        <w:pStyle w:val="Normal"/>
        <w:rPr/>
      </w:pPr>
      <w:r>
        <w:rPr/>
        <w:t xml:space="preserve">        </w:t>
      </w:r>
      <w:r>
        <w:rPr/>
        <w:t xml:space="preserve">? FLOCK()               </w:t>
        <w:tab/>
        <w:tab/>
      </w:r>
      <w:r>
        <w:rPr>
          <w:lang w:val="en-US"/>
        </w:rPr>
        <w:tab/>
      </w:r>
      <w:r>
        <w:rPr/>
        <w:t xml:space="preserve">// .T. </w:t>
      </w:r>
      <w:r>
        <w:rPr/>
        <w:t xml:space="preserve">จองแฟ้มไม่ให้ใครแก้ไข ในพื้นที่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 xml:space="preserve">SELE 1 ;    ? FIELD1        </w:t>
        <w:tab/>
        <w:tab/>
        <w:t xml:space="preserve">// 101 </w:t>
      </w:r>
      <w:r>
        <w:rPr/>
        <w:t>นำข้อมูลมาแสดง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//  DELETE                 </w:t>
        <w:tab/>
        <w:tab/>
        <w:tab/>
      </w:r>
      <w:r>
        <w:rPr/>
        <w:t xml:space="preserve">แต่ไม่สามารถลบได้ เพราะแฟ้มถูก </w:t>
      </w:r>
      <w:r>
        <w:rPr/>
        <w:t>LOCK</w:t>
      </w:r>
    </w:p>
    <w:p>
      <w:pPr>
        <w:pStyle w:val="Normal"/>
        <w:rPr/>
      </w:pPr>
      <w:r>
        <w:rPr/>
        <w:t xml:space="preserve">        </w:t>
      </w:r>
      <w:r>
        <w:rPr/>
        <w:t xml:space="preserve">? FLOCK()               </w:t>
        <w:tab/>
        <w:tab/>
      </w:r>
      <w:r>
        <w:rPr>
          <w:lang w:val="en-US"/>
        </w:rPr>
        <w:tab/>
      </w:r>
      <w:r>
        <w:rPr/>
        <w:t>// .F.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EXCLUSIVE NEW </w:t>
        <w:tab/>
        <w:t xml:space="preserve">// </w:t>
      </w:r>
      <w:r>
        <w:rPr/>
        <w:t>เปิดพร้อมระบุไม่ให้มีการแบ่งใช้ข้อมู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ELD1                </w:t>
        <w:tab/>
        <w:tab/>
        <w:tab/>
        <w:t xml:space="preserve">// 101 </w:t>
      </w:r>
      <w:r>
        <w:rPr/>
        <w:t>นำข้อมูลมาแสดง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? FLOCK()               </w:t>
        <w:tab/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DELETE                  </w:t>
        <w:tab/>
        <w:tab/>
        <w:tab/>
        <w:t xml:space="preserve">// </w:t>
      </w:r>
      <w:r>
        <w:rPr/>
        <w:t>ลบข้อมูลได้เพราะจองไว้แก้ไข</w:t>
      </w:r>
    </w:p>
    <w:p>
      <w:pPr>
        <w:pStyle w:val="Normal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 xml:space="preserve">// FIELD1               </w:t>
        <w:tab/>
        <w:tab/>
        <w:tab/>
      </w:r>
      <w:r>
        <w:rPr/>
        <w:t xml:space="preserve">นำฟิลด์มาใช้ไม่ได้เพราะเปิดแบบ </w:t>
      </w:r>
      <w:r>
        <w:rPr/>
        <w:t>EXCLUSIVE</w:t>
      </w:r>
    </w:p>
    <w:p>
      <w:pPr>
        <w:pStyle w:val="Normal"/>
        <w:rPr/>
      </w:pPr>
      <w:r>
        <w:rPr/>
        <w:t xml:space="preserve">        </w:t>
      </w:r>
      <w:r>
        <w:rPr/>
        <w:t xml:space="preserve">? FLOCK()               </w:t>
        <w:tab/>
        <w:tab/>
        <w:tab/>
        <w:t>// .F.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07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EXCLUSIVE     </w:t>
        <w:tab/>
        <w:tab/>
        <w:t xml:space="preserve">// </w:t>
      </w:r>
      <w:r>
        <w:rPr/>
        <w:t>เปิดพร้อมระบุไม่ให้มีการแบ่งใช้ข้อมู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SHARED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IELD1                </w:t>
        <w:tab/>
        <w:tab/>
        <w:tab/>
        <w:t xml:space="preserve">// 101 </w:t>
      </w:r>
      <w:r>
        <w:rPr/>
        <w:t>นำข้อมูลมาแสดงได้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LOCK()               </w:t>
        <w:tab/>
        <w:tab/>
        <w:tab/>
        <w:t>// .T.</w:t>
      </w:r>
    </w:p>
    <w:p>
      <w:pPr>
        <w:pStyle w:val="Normal"/>
        <w:rPr/>
      </w:pPr>
      <w:r>
        <w:rPr/>
        <w:t xml:space="preserve">          </w:t>
      </w:r>
      <w:r>
        <w:rPr/>
        <w:t xml:space="preserve">DELETE                  </w:t>
        <w:tab/>
        <w:tab/>
        <w:tab/>
        <w:t xml:space="preserve">// </w:t>
      </w:r>
      <w:r>
        <w:rPr/>
        <w:t>ลบข้อมูลได้เพราะจองไว้แก้ไขแล้ว</w:t>
      </w:r>
    </w:p>
    <w:p>
      <w:pPr>
        <w:pStyle w:val="Normal"/>
        <w:rPr/>
      </w:pPr>
      <w:r>
        <w:rPr/>
        <w:t xml:space="preserve">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  </w:t>
      </w:r>
      <w:r>
        <w:rPr/>
        <w:t xml:space="preserve">// FIELD1    </w:t>
        <w:tab/>
        <w:tab/>
        <w:tab/>
      </w:r>
      <w:r>
        <w:rPr/>
        <w:t xml:space="preserve">นำฟิลด์มาใช้ไม่ได้เพราะพื้นที่ </w:t>
      </w:r>
      <w:r>
        <w:rPr/>
        <w:t xml:space="preserve">1 </w:t>
      </w:r>
      <w:r>
        <w:rPr/>
        <w:t xml:space="preserve">เปิดแบบ </w:t>
      </w:r>
      <w:r>
        <w:rPr/>
        <w:t>EXCLUSIVE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LOCK()               </w:t>
        <w:tab/>
        <w:tab/>
        <w:tab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  </w:t>
      </w:r>
      <w:r>
        <w:rPr/>
        <w:t xml:space="preserve">CLOSE                   </w:t>
        <w:tab/>
        <w:tab/>
        <w:tab/>
        <w:t xml:space="preserve">// </w:t>
      </w:r>
      <w:r>
        <w:rPr/>
        <w:t xml:space="preserve">ทำให้แฟ้มในพื้นที่ </w:t>
      </w:r>
      <w:r>
        <w:rPr/>
        <w:t xml:space="preserve">2 </w:t>
      </w:r>
      <w:r>
        <w:rPr/>
        <w:t>ปิดเช่นกั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LE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/>
        <w:t>USE FILEA SHARED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LOCK()               </w:t>
        <w:tab/>
        <w:tab/>
        <w:tab/>
        <w:t>// .T.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IELD1                </w:t>
        <w:tab/>
        <w:tab/>
        <w:tab/>
        <w:t>// 101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LOCK                  </w:t>
        <w:tab/>
        <w:tab/>
        <w:t xml:space="preserve">// UNLOCK </w:t>
      </w:r>
      <w:r>
        <w:rPr/>
        <w:t xml:space="preserve">ต้องใช้ในพื้นที่ที่ </w:t>
      </w:r>
      <w:r>
        <w:rPr/>
        <w:t>LOCK</w:t>
      </w:r>
    </w:p>
    <w:p>
      <w:pPr>
        <w:pStyle w:val="Normal"/>
        <w:rPr/>
      </w:pPr>
      <w:r>
        <w:rPr/>
        <w:t xml:space="preserve">        </w:t>
      </w:r>
      <w:r>
        <w:rPr/>
        <w:t>SELE 1  ;     USE FILEA SHARED</w:t>
      </w:r>
    </w:p>
    <w:p>
      <w:pPr>
        <w:pStyle w:val="Normal"/>
        <w:rPr/>
      </w:pPr>
      <w:r>
        <w:rPr/>
        <w:t xml:space="preserve">          </w:t>
      </w:r>
      <w:r>
        <w:rPr/>
        <w:t xml:space="preserve">? FLOCK()               </w:t>
        <w:tab/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SELE 2  ;      ? FLOCK()  </w:t>
        <w:tab/>
        <w:tab/>
        <w:t>// .F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92 FOPEN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OPEN(&lt;</w:t>
      </w:r>
      <w:r>
        <w:rPr/>
        <w:t>ชื่อแฟ้ม</w:t>
      </w:r>
      <w:r>
        <w:rPr/>
        <w:t>&gt;, [&lt;</w:t>
      </w:r>
      <w:r>
        <w:rPr/>
        <w:t>แบบในการเปิดแฟ้ม</w:t>
      </w:r>
      <w:r>
        <w:rPr/>
        <w:t xml:space="preserve">&gt;]) --&gt; </w:t>
      </w:r>
      <w:r>
        <w:rPr/>
        <w:t>ตัวแปรระดับแฟ้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เปิดแฟ้มแบบ </w:t>
      </w:r>
      <w:r>
        <w:rPr/>
        <w:t>BINARY FILE</w:t>
      </w:r>
    </w:p>
    <w:p>
      <w:pPr>
        <w:pStyle w:val="Heading2"/>
        <w:ind w:left="720" w:hanging="0"/>
        <w:rPr/>
      </w:pPr>
      <w:r>
        <w:rPr/>
        <w:t xml:space="preserve">เปิดแฟ้มได้ </w:t>
      </w:r>
      <w:r>
        <w:rPr/>
        <w:t xml:space="preserve">3 </w:t>
      </w:r>
      <w:r>
        <w:rPr/>
        <w:t>ลักษณะดังนี้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outlineLvl w:val="0"/>
        <w:rPr/>
      </w:pPr>
      <w:r>
        <w:rPr/>
        <w:t xml:space="preserve">0 </w:t>
      </w:r>
      <w:r>
        <w:rPr/>
        <w:t>เปิดแฟ้มแบบ อ่านได้อย่าง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1 </w:t>
      </w:r>
      <w:r>
        <w:rPr/>
        <w:t>เปิดแฟ้มแบบ เขียนให้เขียนลงไปได้อย่าง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2 </w:t>
      </w:r>
      <w:r>
        <w:rPr/>
        <w:t>เปิดแฟ้มแบบ อนุญาติให้ทั้งอ่านและเขียนลงไปในแฟ้ม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 = FOPEN("TEST.TXT",2)</w:t>
      </w:r>
    </w:p>
    <w:p>
      <w:pPr>
        <w:pStyle w:val="Normal"/>
        <w:rPr/>
      </w:pPr>
      <w:r>
        <w:rPr/>
        <w:t xml:space="preserve">        </w:t>
      </w:r>
      <w:r>
        <w:rPr/>
        <w:t xml:space="preserve">? FREADSTR(F,1000)      </w:t>
        <w:tab/>
        <w:tab/>
        <w:t xml:space="preserve">// </w:t>
      </w:r>
      <w:r>
        <w:rPr/>
        <w:t xml:space="preserve">นำ </w:t>
      </w:r>
      <w:r>
        <w:rPr/>
        <w:t xml:space="preserve">1000 </w:t>
      </w:r>
      <w:r>
        <w:rPr/>
        <w:t>ไบต์แรกมาแสดง หรือเท่าที่มี</w:t>
      </w:r>
    </w:p>
    <w:p>
      <w:pPr>
        <w:pStyle w:val="Normal"/>
        <w:rPr/>
      </w:pPr>
      <w:r>
        <w:rPr/>
        <w:t xml:space="preserve">        </w:t>
      </w:r>
      <w:r>
        <w:rPr/>
        <w:t xml:space="preserve">FSEEK(F,0,0)            </w:t>
        <w:tab/>
        <w:tab/>
        <w:tab/>
        <w:t xml:space="preserve">// </w:t>
      </w:r>
      <w:r>
        <w:rPr/>
        <w:t>เลื่อนตัวชี้ไปที่ต้นแฟ้ม</w:t>
      </w:r>
    </w:p>
    <w:p>
      <w:pPr>
        <w:pStyle w:val="Normal"/>
        <w:rPr/>
      </w:pPr>
      <w:r>
        <w:rPr/>
        <w:t xml:space="preserve">        </w:t>
      </w:r>
      <w:r>
        <w:rPr/>
        <w:t xml:space="preserve">? FWRITE(F,"TEST",4)    </w:t>
        <w:tab/>
        <w:tab/>
        <w:t xml:space="preserve">// 4  </w:t>
      </w:r>
      <w:r>
        <w:rPr/>
        <w:t>จำนวนไบต์ที่เขียนลงไปในแฟ้ม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93 FOUND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OUND() --&gt; </w:t>
      </w:r>
      <w:r>
        <w:rPr/>
        <w:t>ผลการค้นหา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่งผลของการ </w:t>
      </w:r>
      <w:r>
        <w:rPr/>
        <w:t xml:space="preserve">SEARCH </w:t>
      </w:r>
      <w:r>
        <w:rPr/>
        <w:t xml:space="preserve">เช่น </w:t>
      </w:r>
      <w:r>
        <w:rPr/>
        <w:t xml:space="preserve">LOCATE </w:t>
      </w:r>
      <w:r>
        <w:rPr/>
        <w:t xml:space="preserve">หรือ </w:t>
      </w:r>
      <w:r>
        <w:rPr/>
        <w:t>SEEK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TE FOR FIELD2 &gt; 900</w:t>
      </w:r>
    </w:p>
    <w:p>
      <w:pPr>
        <w:pStyle w:val="Normal"/>
        <w:rPr/>
      </w:pPr>
      <w:r>
        <w:rPr/>
        <w:t xml:space="preserve">        </w:t>
      </w:r>
      <w:r>
        <w:rPr/>
        <w:t>DO WHILE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rPr/>
      </w:pPr>
      <w:r>
        <w:rPr/>
        <w:t xml:space="preserve">           </w:t>
      </w:r>
      <w:r>
        <w:rPr/>
        <w:t>LOCATE REST FOR FIELD2 &gt; 9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RITERIA = "FIELD2 &gt; 900"</w:t>
      </w:r>
    </w:p>
    <w:p>
      <w:pPr>
        <w:pStyle w:val="Normal"/>
        <w:rPr/>
      </w:pPr>
      <w:r>
        <w:rPr/>
        <w:t xml:space="preserve">        </w:t>
      </w:r>
      <w:r>
        <w:rPr/>
        <w:t>LOCATE FOR &amp;CRITERIA</w:t>
      </w:r>
    </w:p>
    <w:p>
      <w:pPr>
        <w:pStyle w:val="Normal"/>
        <w:rPr/>
      </w:pPr>
      <w:r>
        <w:rPr/>
        <w:t xml:space="preserve">        </w:t>
      </w:r>
      <w:r>
        <w:rPr/>
        <w:t>I = 1</w:t>
      </w:r>
    </w:p>
    <w:p>
      <w:pPr>
        <w:pStyle w:val="Normal"/>
        <w:rPr/>
      </w:pPr>
      <w:r>
        <w:rPr/>
        <w:t xml:space="preserve">        </w:t>
      </w:r>
      <w:r>
        <w:rPr/>
        <w:t>DO WHILE FOUND()</w:t>
      </w:r>
    </w:p>
    <w:p>
      <w:pPr>
        <w:pStyle w:val="Normal"/>
        <w:rPr/>
      </w:pPr>
      <w:r>
        <w:rPr/>
        <w:t xml:space="preserve">           </w:t>
      </w:r>
      <w:r>
        <w:rPr/>
        <w:t>? I,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rPr/>
      </w:pPr>
      <w:r>
        <w:rPr/>
        <w:t xml:space="preserve">           </w:t>
      </w:r>
      <w:r>
        <w:rPr/>
        <w:t>LOCATE REST FOR &amp;CRITERIA</w:t>
      </w:r>
    </w:p>
    <w:p>
      <w:pPr>
        <w:pStyle w:val="Normal"/>
        <w:rPr/>
      </w:pPr>
      <w:r>
        <w:rPr/>
        <w:t xml:space="preserve">           </w:t>
      </w:r>
      <w:r>
        <w:rPr/>
        <w:t>I++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TE FOR FIELD1 = '102'</w:t>
      </w:r>
    </w:p>
    <w:p>
      <w:pPr>
        <w:pStyle w:val="Normal"/>
        <w:rPr/>
      </w:pPr>
      <w:r>
        <w:rPr/>
        <w:t xml:space="preserve">        </w:t>
      </w:r>
      <w:r>
        <w:rPr/>
        <w:t>IF FOUND() ; ? FIELD1,FIELD2,FIELD3 ; ENDIF</w:t>
      </w:r>
    </w:p>
    <w:p>
      <w:pPr>
        <w:pStyle w:val="Normal"/>
        <w:rPr/>
      </w:pPr>
      <w:r>
        <w:rPr/>
        <w:t xml:space="preserve">        </w:t>
      </w:r>
      <w:r>
        <w:rPr/>
        <w:t>GO TOP   ;        LOCATE FOR FIELD2 &lt; 1000</w:t>
      </w:r>
    </w:p>
    <w:p>
      <w:pPr>
        <w:pStyle w:val="Normal"/>
        <w:rPr/>
      </w:pPr>
      <w:r>
        <w:rPr/>
        <w:t xml:space="preserve">        </w:t>
      </w:r>
      <w:r>
        <w:rPr/>
        <w:t>IF FOUND() ; ? FIELD1,FIELD2,FIELD3 ; ENDIF</w:t>
      </w:r>
    </w:p>
    <w:p>
      <w:pPr>
        <w:pStyle w:val="Normal"/>
        <w:rPr/>
      </w:pPr>
      <w:r>
        <w:rPr/>
        <w:t xml:space="preserve">        </w:t>
      </w:r>
      <w:r>
        <w:rPr/>
        <w:t>GO TOP   ;        LOCATE FOR FIELD1 = '102'</w:t>
      </w:r>
    </w:p>
    <w:p>
      <w:pPr>
        <w:pStyle w:val="Normal"/>
        <w:rPr/>
      </w:pPr>
      <w:r>
        <w:rPr/>
        <w:t xml:space="preserve">        </w:t>
      </w:r>
      <w:r>
        <w:rPr/>
        <w:t>? IF(FOUND(),(FIELD1+STR(FIELD2)+STR(FIELD3)),'NOT FOUND')</w:t>
      </w:r>
    </w:p>
    <w:p>
      <w:pPr>
        <w:pStyle w:val="Normal"/>
        <w:rPr/>
      </w:pPr>
      <w:r>
        <w:rPr/>
        <w:t xml:space="preserve">        </w:t>
      </w:r>
      <w:r>
        <w:rPr/>
        <w:t xml:space="preserve">? IIF(.NOT. FOUND(),,FIELD2+FIELD3) </w:t>
        <w:tab/>
        <w:t xml:space="preserve">// </w:t>
      </w:r>
      <w:r>
        <w:rPr/>
        <w:t>ถ้าไม่พบจะไม่แสดงอะไร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94 FREAD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READ(&lt;</w:t>
      </w:r>
      <w:r>
        <w:rPr/>
        <w:t>ตัวแปรระดับแฟ้ม</w:t>
      </w:r>
      <w:r>
        <w:rPr/>
        <w:t>&gt;, @&lt;</w:t>
      </w:r>
      <w:r>
        <w:rPr/>
        <w:t>ตัวแปรรับอักขระ</w:t>
      </w:r>
      <w:r>
        <w:rPr/>
        <w:t>&gt;, &lt;</w:t>
      </w:r>
      <w:r>
        <w:rPr/>
        <w:t>จำนวนอักขระ</w:t>
      </w:r>
      <w:r>
        <w:rPr/>
        <w:t xml:space="preserve">&gt;) --&gt; </w:t>
      </w:r>
      <w:r>
        <w:rPr/>
        <w:t>จำนวนอักขระ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อ่านแฟ้มแบบ </w:t>
      </w:r>
      <w:r>
        <w:rPr/>
        <w:t xml:space="preserve">BINARY FILE </w:t>
      </w:r>
      <w:r>
        <w:rPr/>
        <w:t>แล้วส่งค่าให้ตัวแปร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12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10                          </w:t>
        <w:tab/>
        <w:tab/>
        <w:t xml:space="preserve">// </w:t>
      </w:r>
      <w:r>
        <w:rPr/>
        <w:t>ตัวแปรบอกขนาดการอ่านแต่ละครั้ง</w:t>
      </w:r>
    </w:p>
    <w:p>
      <w:pPr>
        <w:pStyle w:val="Normal"/>
        <w:rPr/>
      </w:pPr>
      <w:r>
        <w:rPr/>
        <w:t xml:space="preserve">        </w:t>
      </w:r>
      <w:r>
        <w:rPr/>
        <w:t xml:space="preserve">GETDATA = SPACE(X)              </w:t>
        <w:tab/>
        <w:t xml:space="preserve">// </w:t>
      </w:r>
      <w:r>
        <w:rPr/>
        <w:t>ตัวแปรที่รับค่าจากการอ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F = FOPEN("C:\AUTOEXEC.BAT",0)  </w:t>
        <w:tab/>
        <w:t xml:space="preserve">// </w:t>
      </w:r>
      <w:r>
        <w:rPr/>
        <w:t>เปิดแฟ้มแบบอ่านอย่างเดียว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FREAD(F,@GETDATA,X) &lt;&gt; X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? "ERROR READING"         </w:t>
        <w:tab/>
        <w:t xml:space="preserve">// </w:t>
      </w:r>
      <w:r>
        <w:rPr/>
        <w:t xml:space="preserve">ตัวอักษรที่เศษจาก </w:t>
      </w:r>
      <w:r>
        <w:rPr/>
        <w:t>10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EXIT                      </w:t>
        <w:tab/>
        <w:tab/>
        <w:t xml:space="preserve">// </w:t>
      </w:r>
      <w:r>
        <w:rPr/>
        <w:t>จะไม่ถูกพิมพ์ออกม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LSE</w:t>
      </w:r>
    </w:p>
    <w:p>
      <w:pPr>
        <w:pStyle w:val="Normal"/>
        <w:rPr/>
      </w:pPr>
      <w:r>
        <w:rPr/>
        <w:t xml:space="preserve">              </w:t>
      </w:r>
      <w:r>
        <w:rPr/>
        <w:t>?? GETDAT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rPr/>
      </w:pPr>
      <w:r>
        <w:rPr/>
        <w:t xml:space="preserve">        </w:t>
      </w:r>
      <w:r>
        <w:rPr/>
        <w:t>FCLOSE(F)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95 FREADST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READSTR(&lt;</w:t>
      </w:r>
      <w:r>
        <w:rPr/>
        <w:t>ตัวแปรระดับแฟ้ม</w:t>
      </w:r>
      <w:r>
        <w:rPr/>
        <w:t>&gt;, &lt;</w:t>
      </w:r>
      <w:r>
        <w:rPr/>
        <w:t>จำนวนอักขระ</w:t>
      </w:r>
      <w:r>
        <w:rPr/>
        <w:t xml:space="preserve">&gt;) --&gt; </w:t>
      </w:r>
      <w:r>
        <w:rPr/>
        <w:t>ข้อความที่อ่านได้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อ่านแฟ้มแบบ </w:t>
      </w:r>
      <w:r>
        <w:rPr/>
        <w:t xml:space="preserve">BINARY FILE </w:t>
      </w:r>
      <w:r>
        <w:rPr/>
        <w:t>หรือ สั่งให้อ่านโดยไม่ส่งค่า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13</w:t>
      </w:r>
    </w:p>
    <w:p>
      <w:pPr>
        <w:pStyle w:val="Normal"/>
        <w:rPr/>
      </w:pPr>
      <w:r>
        <w:rPr/>
        <w:t xml:space="preserve">        </w:t>
      </w:r>
      <w:r>
        <w:rPr/>
        <w:t xml:space="preserve">F = FOPEN("C:\AUTOEXEC.BAT",0)  </w:t>
        <w:tab/>
        <w:t xml:space="preserve">// </w:t>
      </w:r>
      <w:r>
        <w:rPr/>
        <w:t>เปิดแฟ้มแบบอ่านอย่างเดียว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" "                         </w:t>
        <w:tab/>
        <w:tab/>
        <w:t xml:space="preserve">// </w:t>
      </w:r>
      <w:r>
        <w:rPr/>
        <w:t xml:space="preserve">กำหนดค่าเริ่มต้นให้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>DO WHILE LEN(X) &lt;&gt; 0</w:t>
      </w:r>
    </w:p>
    <w:p>
      <w:pPr>
        <w:pStyle w:val="Normal"/>
        <w:rPr/>
      </w:pPr>
      <w:r>
        <w:rPr/>
        <w:t xml:space="preserve">           </w:t>
      </w:r>
      <w:r>
        <w:rPr/>
        <w:t xml:space="preserve">X = FREADSTR(F,40)           </w:t>
        <w:tab/>
        <w:tab/>
        <w:t xml:space="preserve">// </w:t>
      </w:r>
      <w:r>
        <w:rPr/>
        <w:t xml:space="preserve">ขนาดของ </w:t>
      </w:r>
      <w:r>
        <w:rPr/>
        <w:t xml:space="preserve">X </w:t>
      </w:r>
      <w:r>
        <w:rPr/>
        <w:t>ขยายเอง</w:t>
      </w:r>
    </w:p>
    <w:p>
      <w:pPr>
        <w:pStyle w:val="Normal"/>
        <w:rPr/>
      </w:pPr>
      <w:r>
        <w:rPr/>
        <w:t xml:space="preserve">           </w:t>
      </w:r>
      <w:r>
        <w:rPr/>
        <w:t>?? 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rPr/>
      </w:pPr>
      <w:r>
        <w:rPr/>
        <w:t xml:space="preserve">        </w:t>
      </w:r>
      <w:r>
        <w:rPr/>
        <w:t>FCLOSE(F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H  = HEADER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C = RECCOUNT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Z = RECSIZE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F = FOPEN("FILEA.DBF",0)        </w:t>
        <w:tab/>
        <w:t xml:space="preserve">// </w:t>
      </w:r>
      <w:r>
        <w:rPr/>
        <w:t>เปิดแฟ้มแบบอ่านอย่างเดียว</w:t>
      </w:r>
    </w:p>
    <w:p>
      <w:pPr>
        <w:pStyle w:val="Normal"/>
        <w:rPr/>
      </w:pPr>
      <w:r>
        <w:rPr/>
        <w:t xml:space="preserve">        </w:t>
      </w:r>
      <w:r>
        <w:rPr/>
        <w:t xml:space="preserve">FREADSTR(F,H)                   </w:t>
        <w:tab/>
        <w:tab/>
        <w:t xml:space="preserve">// </w:t>
      </w:r>
      <w:r>
        <w:rPr/>
        <w:t>อ่านหัวของแฟ้มข้อมูล</w:t>
      </w:r>
    </w:p>
    <w:p>
      <w:pPr>
        <w:pStyle w:val="Normal"/>
        <w:rPr/>
      </w:pPr>
      <w:r>
        <w:rPr/>
        <w:t xml:space="preserve">        </w:t>
      </w:r>
      <w:r>
        <w:rPr/>
        <w:t>FOR I = 1 TO RC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 FREADSTR(F,RZ)            </w:t>
        <w:tab/>
        <w:tab/>
        <w:t xml:space="preserve">// </w:t>
      </w:r>
      <w:r>
        <w:rPr/>
        <w:t>นำข้อมูลในเรคอร์ดมา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Normal"/>
        <w:rPr/>
      </w:pPr>
      <w:r>
        <w:rPr/>
        <w:t xml:space="preserve">        </w:t>
      </w:r>
      <w:r>
        <w:rPr/>
        <w:t>FCLOSE(F)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96 FRENAM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RENAME(&lt;</w:t>
      </w:r>
      <w:r>
        <w:rPr/>
        <w:t>ชื่อแฟ้มเดิม</w:t>
      </w:r>
      <w:r>
        <w:rPr/>
        <w:t>&gt;, &lt;</w:t>
      </w:r>
      <w:r>
        <w:rPr/>
        <w:t>ชื่อแฟ้มใหม่</w:t>
      </w:r>
      <w:r>
        <w:rPr/>
        <w:t xml:space="preserve">&gt;) --&gt; </w:t>
      </w:r>
      <w:r>
        <w:rPr/>
        <w:t>ผลการเปลี่ยนชื่อ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ั่งเปลี่ยนชื่อแฟ้ม</w:t>
      </w:r>
    </w:p>
    <w:p>
      <w:pPr>
        <w:pStyle w:val="Normal"/>
        <w:rPr/>
      </w:pPr>
      <w:r>
        <w:rPr/>
        <w:t xml:space="preserve">การเปลี่ยนชื่อที่ถูกต้องจะให้ผลเป็น </w:t>
      </w:r>
      <w:r>
        <w:rPr/>
        <w:t xml:space="preserve">0 </w:t>
      </w:r>
      <w:r>
        <w:rPr/>
        <w:t xml:space="preserve">แต่ถ้าผิดพลาดจะให้ผลเป็น </w:t>
      </w:r>
      <w:r>
        <w:rPr/>
        <w:t>-1</w:t>
      </w:r>
    </w:p>
    <w:p>
      <w:pPr>
        <w:pStyle w:val="Normal"/>
        <w:rPr/>
      </w:pPr>
      <w:r>
        <w:rPr/>
        <w:t>จากกรณีต่าง ๆ เช่น แผ่นเต็ม ชื่อแฟ้มใหม่มีอยู่แล้ว หรือไม่พบชื่อแฟ้มเก่าที่จะเปลี่ยน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15</w:t>
      </w:r>
    </w:p>
    <w:p>
      <w:pPr>
        <w:pStyle w:val="Normal"/>
        <w:rPr/>
      </w:pPr>
      <w:r>
        <w:rPr/>
        <w:t xml:space="preserve">        </w:t>
      </w:r>
      <w:r>
        <w:rPr/>
        <w:t xml:space="preserve">? FRENAME("X.BAK","X.BKK")        </w:t>
        <w:tab/>
        <w:t xml:space="preserve">// </w:t>
      </w:r>
      <w:r>
        <w:rPr/>
        <w:t xml:space="preserve">ถ้าเปลี่ยนได้จะพิมพ์เลข </w:t>
      </w:r>
      <w:r>
        <w:rPr/>
        <w:t>0</w:t>
      </w:r>
    </w:p>
    <w:p>
      <w:pPr>
        <w:pStyle w:val="Normal"/>
        <w:rPr/>
      </w:pPr>
      <w:r>
        <w:rPr/>
        <w:t xml:space="preserve">        </w:t>
      </w:r>
      <w:r>
        <w:rPr/>
        <w:t xml:space="preserve">IF FRENAME("X.BAK","X.BKK") = -1  </w:t>
        <w:tab/>
        <w:t xml:space="preserve">// </w:t>
      </w:r>
      <w:r>
        <w:rPr/>
        <w:t xml:space="preserve">ผลของบรรทัดนี้มักเป็น </w:t>
      </w:r>
      <w:r>
        <w:rPr/>
        <w:t>-1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"ERROR OPERATION ON RENAME"  </w:t>
        <w:tab/>
        <w:t xml:space="preserve">// </w:t>
      </w:r>
      <w:r>
        <w:rPr/>
        <w:t>เพราะบรรทัดแรกเปลี่ยนชื่อแล้ว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"O.K."                       </w:t>
        <w:tab/>
        <w:tab/>
        <w:t xml:space="preserve">// </w:t>
      </w:r>
      <w:r>
        <w:rPr/>
        <w:t>มีโอกาสเป็นไปได้น้อยที่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 xml:space="preserve">FRENAME("X.BKK","X.BAK")          </w:t>
        <w:tab/>
        <w:t xml:space="preserve">// </w:t>
      </w:r>
      <w:r>
        <w:rPr/>
        <w:t>ไม่แสดงผลใด ๆ แต่จะประมวลผลทันที</w:t>
      </w:r>
    </w:p>
    <w:p>
      <w:pPr>
        <w:pStyle w:val="Normal"/>
        <w:rPr/>
      </w:pPr>
      <w:r>
        <w:rPr/>
        <w:t xml:space="preserve">        </w:t>
      </w:r>
      <w:r>
        <w:rPr/>
        <w:t xml:space="preserve">IF FRENAME("X.BAK","X.BKK") = 0 </w:t>
        <w:tab/>
        <w:t xml:space="preserve">// </w:t>
      </w:r>
      <w:r>
        <w:rPr/>
        <w:t>ประมวลผลพร้อมส่งค่ามาตรวจสอบ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"O.K."                       </w:t>
        <w:tab/>
        <w:tab/>
        <w:t xml:space="preserve">// </w:t>
      </w:r>
      <w:r>
        <w:rPr/>
        <w:t>มีโอกาสเป็นไปได้สูง ถ้ามีแฟ้มชื่อ</w:t>
      </w:r>
    </w:p>
    <w:p>
      <w:pPr>
        <w:pStyle w:val="Normal"/>
        <w:rPr/>
      </w:pPr>
      <w:r>
        <w:rPr/>
        <w:t xml:space="preserve">        </w:t>
      </w:r>
      <w:r>
        <w:rPr/>
        <w:t xml:space="preserve">ENDIF                             </w:t>
        <w:tab/>
        <w:tab/>
        <w:t xml:space="preserve">// X.BAK </w:t>
      </w:r>
      <w:r>
        <w:rPr/>
        <w:t>อยู่ตั้งแต่แรก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97 FSEEK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SEEK(&lt;</w:t>
      </w:r>
      <w:r>
        <w:rPr/>
        <w:t>ตัวแปรระดับแฟ้ม</w:t>
      </w:r>
      <w:r>
        <w:rPr/>
        <w:t>&gt;, &lt;</w:t>
      </w:r>
      <w:r>
        <w:rPr/>
        <w:t>จำนวนตำแหน่ง</w:t>
      </w:r>
      <w:r>
        <w:rPr/>
        <w:t>&gt;, [&lt;</w:t>
      </w:r>
      <w:r>
        <w:rPr/>
        <w:t>แบบของการย้าย</w:t>
      </w:r>
      <w:r>
        <w:rPr/>
        <w:t>&gt;])</w:t>
      </w:r>
    </w:p>
    <w:p>
      <w:pPr>
        <w:pStyle w:val="Normal"/>
        <w:rPr/>
      </w:pPr>
      <w:r>
        <w:rPr/>
        <w:t xml:space="preserve">      </w:t>
      </w:r>
      <w:r>
        <w:rPr/>
        <w:t xml:space="preserve">--&gt; </w:t>
      </w:r>
      <w:r>
        <w:rPr/>
        <w:t>ที่อยู่ของตำแหน่งปัจจุบัน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เซตตำแหน่งของตัวชี้ในแฟ้มแบบ </w:t>
      </w:r>
      <w:r>
        <w:rPr/>
        <w:t>BINARY FIL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outlineLvl w:val="0"/>
        <w:rPr>
          <w:u w:val="single"/>
        </w:rPr>
      </w:pPr>
      <w:r>
        <w:rPr>
          <w:u w:val="single"/>
        </w:rPr>
        <w:t xml:space="preserve">แบบของการย้ายมี </w:t>
      </w:r>
      <w:r>
        <w:rPr>
          <w:u w:val="single"/>
        </w:rPr>
        <w:t xml:space="preserve">3 </w:t>
      </w:r>
      <w:r>
        <w:rPr>
          <w:u w:val="single"/>
        </w:rPr>
        <w:t>แบ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0   </w:t>
      </w:r>
      <w:r>
        <w:rPr/>
        <w:t>การย้ายจากต้นแฟ้มลงไ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1   </w:t>
      </w:r>
      <w:r>
        <w:rPr/>
        <w:t>การย้ายจากตำแหน่งปัจจุบันลงไ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2   </w:t>
      </w:r>
      <w:r>
        <w:rPr/>
        <w:t>การย้ายจากท้ายแฟ้มขึ้นมา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 = FOPEN("TEST.TXT")</w:t>
      </w:r>
    </w:p>
    <w:p>
      <w:pPr>
        <w:pStyle w:val="Normal"/>
        <w:rPr/>
      </w:pPr>
      <w:r>
        <w:rPr/>
        <w:t xml:space="preserve">        </w:t>
      </w:r>
      <w:r>
        <w:rPr/>
        <w:t xml:space="preserve">? FSEEK(F,0,0)          </w:t>
        <w:tab/>
        <w:tab/>
        <w:tab/>
        <w:t xml:space="preserve">//   0 </w:t>
      </w:r>
      <w:r>
        <w:rPr/>
        <w:t>ไปที่ต้นแฟ้ม</w:t>
      </w:r>
    </w:p>
    <w:p>
      <w:pPr>
        <w:pStyle w:val="Normal"/>
        <w:rPr/>
      </w:pPr>
      <w:r>
        <w:rPr/>
        <w:t xml:space="preserve">        </w:t>
      </w:r>
      <w:r>
        <w:rPr/>
        <w:t xml:space="preserve">? FSEEK(F,0,1)          </w:t>
        <w:tab/>
        <w:tab/>
        <w:tab/>
        <w:t xml:space="preserve">//   0 </w:t>
      </w:r>
      <w:r>
        <w:rPr/>
        <w:t xml:space="preserve">จากตำแหน่งปัจจุบันไปอีก </w:t>
      </w:r>
      <w:r>
        <w:rPr/>
        <w:t xml:space="preserve">0 </w:t>
      </w:r>
      <w:r>
        <w:rPr/>
        <w:t>ไบต์</w:t>
      </w:r>
    </w:p>
    <w:p>
      <w:pPr>
        <w:pStyle w:val="Normal"/>
        <w:rPr/>
      </w:pPr>
      <w:r>
        <w:rPr/>
        <w:t xml:space="preserve">        </w:t>
      </w:r>
      <w:r>
        <w:rPr/>
        <w:t xml:space="preserve">? FSEEK(F,0,2)          </w:t>
        <w:tab/>
        <w:tab/>
        <w:tab/>
        <w:t xml:space="preserve">//  15 </w:t>
      </w:r>
      <w:r>
        <w:rPr/>
        <w:t>ไปที่ท้ายแฟ้ม</w:t>
      </w:r>
    </w:p>
    <w:p>
      <w:pPr>
        <w:pStyle w:val="Normal"/>
        <w:rPr/>
      </w:pPr>
      <w:r>
        <w:rPr/>
        <w:t xml:space="preserve">        </w:t>
      </w:r>
      <w:r>
        <w:rPr/>
        <w:t xml:space="preserve">? FSEEK(F,0,1)          </w:t>
        <w:tab/>
        <w:tab/>
        <w:tab/>
        <w:t xml:space="preserve">//  15 </w:t>
      </w:r>
      <w:r>
        <w:rPr/>
        <w:t xml:space="preserve">จากตำแหน่งปัจจุบันไปอีก </w:t>
      </w:r>
      <w:r>
        <w:rPr/>
        <w:t xml:space="preserve">0 </w:t>
      </w:r>
      <w:r>
        <w:rPr/>
        <w:t>ไบต์</w:t>
      </w:r>
    </w:p>
    <w:p>
      <w:pPr>
        <w:pStyle w:val="Normal"/>
        <w:rPr/>
      </w:pPr>
      <w:r>
        <w:rPr/>
        <w:t xml:space="preserve">        </w:t>
      </w:r>
      <w:r>
        <w:rPr/>
        <w:t xml:space="preserve">? FSEEK(F,0,0)          </w:t>
        <w:tab/>
        <w:tab/>
        <w:tab/>
        <w:t xml:space="preserve">//   0 </w:t>
      </w:r>
      <w:r>
        <w:rPr/>
        <w:t>เป็นการเซตค่าของตัวชี้ใหม่</w:t>
      </w:r>
    </w:p>
    <w:p>
      <w:pPr>
        <w:pStyle w:val="Normal"/>
        <w:rPr/>
      </w:pPr>
      <w:r>
        <w:rPr/>
        <w:t xml:space="preserve">        </w:t>
      </w:r>
      <w:r>
        <w:rPr/>
        <w:t xml:space="preserve">? FSEEK(F,2,0)          </w:t>
        <w:tab/>
        <w:tab/>
        <w:tab/>
        <w:t xml:space="preserve">//   2 </w:t>
      </w:r>
      <w:r>
        <w:rPr/>
        <w:t xml:space="preserve">จากต้นแฟ้มไปอีก </w:t>
      </w:r>
      <w:r>
        <w:rPr/>
        <w:t xml:space="preserve">2 </w:t>
      </w:r>
      <w:r>
        <w:rPr/>
        <w:t>ไบต์</w:t>
      </w:r>
    </w:p>
    <w:p>
      <w:pPr>
        <w:pStyle w:val="Normal"/>
        <w:rPr/>
      </w:pPr>
      <w:r>
        <w:rPr/>
        <w:t xml:space="preserve">        </w:t>
      </w:r>
      <w:r>
        <w:rPr/>
        <w:t xml:space="preserve">? FSEEK(F,5,1)          </w:t>
        <w:tab/>
        <w:tab/>
        <w:tab/>
        <w:t xml:space="preserve">//   7 </w:t>
      </w:r>
      <w:r>
        <w:rPr/>
        <w:t xml:space="preserve">จากไบต์ที่ </w:t>
      </w:r>
      <w:r>
        <w:rPr/>
        <w:t xml:space="preserve">2 </w:t>
      </w:r>
      <w:r>
        <w:rPr/>
        <w:t xml:space="preserve">ไปอีก </w:t>
      </w:r>
      <w:r>
        <w:rPr/>
        <w:t xml:space="preserve">5 </w:t>
      </w:r>
      <w:r>
        <w:rPr/>
        <w:t>ไบต์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98 FWRIT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FWRITE(&lt;</w:t>
      </w:r>
      <w:r>
        <w:rPr/>
        <w:t>ตัวแปรระดับแฟ้ม</w:t>
      </w:r>
      <w:r>
        <w:rPr/>
        <w:t>&gt;, &lt;</w:t>
      </w:r>
      <w:r>
        <w:rPr/>
        <w:t>ตัวอักษรที่ใส่ลงแฟ้ม</w:t>
      </w:r>
      <w:r>
        <w:rPr/>
        <w:t>&gt;, [&lt;</w:t>
      </w:r>
      <w:r>
        <w:rPr/>
        <w:t>จำนวนตัวอักษร</w:t>
      </w:r>
      <w:r>
        <w:rPr/>
        <w:t>&gt;])</w:t>
      </w:r>
    </w:p>
    <w:p>
      <w:pPr>
        <w:pStyle w:val="Normal"/>
        <w:rPr/>
      </w:pPr>
      <w:r>
        <w:rPr/>
        <w:t xml:space="preserve">       </w:t>
      </w:r>
      <w:r>
        <w:rPr/>
        <w:t xml:space="preserve">--&gt; </w:t>
      </w:r>
      <w:r>
        <w:rPr/>
        <w:t>จำนวนตัวอักษรที่เขียนลงแฟ้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ั่งเขียนลงไปในแฟ้มแบบ </w:t>
      </w:r>
      <w:r>
        <w:rPr/>
        <w:t>BINARY FILE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17</w:t>
      </w:r>
    </w:p>
    <w:p>
      <w:pPr>
        <w:pStyle w:val="Normal"/>
        <w:rPr/>
      </w:pPr>
      <w:r>
        <w:rPr/>
        <w:t xml:space="preserve">        </w:t>
      </w:r>
      <w:r>
        <w:rPr/>
        <w:t xml:space="preserve">F = FCREATE("TEST.TXT",0)       </w:t>
        <w:tab/>
        <w:t xml:space="preserve">// </w:t>
      </w:r>
      <w:r>
        <w:rPr/>
        <w:t>สร้างแฟ้มแบบอ่านเขียน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FWRITE(F,'A')                   </w:t>
        <w:tab/>
        <w:tab/>
        <w:t xml:space="preserve">// </w:t>
      </w:r>
      <w:r>
        <w:rPr/>
        <w:t xml:space="preserve">แฟ้มจะมีขนาด </w:t>
      </w:r>
      <w:r>
        <w:rPr/>
        <w:t xml:space="preserve">1 </w:t>
      </w:r>
      <w:r>
        <w:rPr/>
        <w:t>ไบต์</w:t>
      </w:r>
    </w:p>
    <w:p>
      <w:pPr>
        <w:pStyle w:val="Normal"/>
        <w:rPr/>
      </w:pPr>
      <w:r>
        <w:rPr/>
        <w:t xml:space="preserve">        </w:t>
      </w:r>
      <w:r>
        <w:rPr/>
        <w:t>FCLOSE(F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18</w:t>
      </w:r>
    </w:p>
    <w:p>
      <w:pPr>
        <w:pStyle w:val="Normal"/>
        <w:rPr/>
      </w:pPr>
      <w:r>
        <w:rPr/>
        <w:t xml:space="preserve">        </w:t>
      </w:r>
      <w:r>
        <w:rPr/>
        <w:t xml:space="preserve">F = FCREATE("TEST.TXT",0)       </w:t>
        <w:tab/>
        <w:t xml:space="preserve">// </w:t>
      </w:r>
      <w:r>
        <w:rPr/>
        <w:t>สร้างแฟ้มแบบอ่านเขียน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FWRITE(F,'A',10)                </w:t>
        <w:tab/>
        <w:tab/>
        <w:t xml:space="preserve">// </w:t>
      </w:r>
      <w:r>
        <w:rPr/>
        <w:t xml:space="preserve">เพิ่มข้อมูลในแฟ้มอีก </w:t>
      </w:r>
      <w:r>
        <w:rPr/>
        <w:t xml:space="preserve">10 </w:t>
      </w:r>
      <w:r>
        <w:rPr/>
        <w:t>ไบต์</w:t>
      </w:r>
    </w:p>
    <w:p>
      <w:pPr>
        <w:pStyle w:val="Normal"/>
        <w:rPr/>
      </w:pPr>
      <w:r>
        <w:rPr/>
        <w:t xml:space="preserve">        </w:t>
      </w:r>
      <w:r>
        <w:rPr/>
        <w:t xml:space="preserve">FWRITE(F,'A',10)                </w:t>
        <w:tab/>
        <w:tab/>
        <w:t xml:space="preserve">// </w:t>
      </w:r>
      <w:r>
        <w:rPr/>
        <w:t xml:space="preserve">เพิ่มข้อมูลในแฟ้มอีก </w:t>
      </w:r>
      <w:r>
        <w:rPr/>
        <w:t xml:space="preserve">10 </w:t>
      </w:r>
      <w:r>
        <w:rPr/>
        <w:t>ไบต์</w:t>
      </w:r>
    </w:p>
    <w:p>
      <w:pPr>
        <w:pStyle w:val="Normal"/>
        <w:rPr/>
      </w:pPr>
      <w:r>
        <w:rPr/>
        <w:t xml:space="preserve">        </w:t>
      </w:r>
      <w:r>
        <w:rPr/>
        <w:t xml:space="preserve">FCLOSE(F)                       </w:t>
        <w:tab/>
        <w:tab/>
        <w:t xml:space="preserve">// </w:t>
      </w:r>
      <w:r>
        <w:rPr/>
        <w:t xml:space="preserve">แฟ้มมีขนาด </w:t>
      </w:r>
      <w:r>
        <w:rPr/>
        <w:t xml:space="preserve">20 </w:t>
      </w:r>
      <w:r>
        <w:rPr/>
        <w:t>ไบต์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ต่ส่วนที่ไม่ได้ระบุจะกำหนดไม่ได้ในแต่ละ </w:t>
      </w:r>
      <w:r>
        <w:rPr/>
        <w:t xml:space="preserve">10 </w:t>
      </w:r>
      <w:r>
        <w:rPr/>
        <w:t>ไบต์นั้น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1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F = FCREATE("TEST.TXT",0)       </w:t>
        <w:tab/>
        <w:t xml:space="preserve">// </w:t>
      </w:r>
      <w:r>
        <w:rPr/>
        <w:t>สร้างแฟ้มแบบอ่านเขียนได้</w:t>
      </w:r>
    </w:p>
    <w:p>
      <w:pPr>
        <w:pStyle w:val="Normal"/>
        <w:rPr/>
      </w:pPr>
      <w:r>
        <w:rPr/>
        <w:t xml:space="preserve">        </w:t>
      </w:r>
      <w:r>
        <w:rPr/>
        <w:t>? '</w:t>
      </w:r>
      <w:r>
        <w:rPr/>
        <w:t xml:space="preserve">พิมพ์คำว่า </w:t>
      </w:r>
      <w:r>
        <w:rPr/>
        <w:t xml:space="preserve">END </w:t>
      </w:r>
      <w:r>
        <w:rPr/>
        <w:t>เมื่อต้องการเลิกจัดเก็บ</w:t>
      </w:r>
      <w:r>
        <w:rPr/>
        <w:t>'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CCEPT TO X                 </w:t>
        <w:tab/>
        <w:tab/>
        <w:t xml:space="preserve">// </w:t>
      </w:r>
      <w:r>
        <w:rPr/>
        <w:t>ข้อมูลที่ได้จะไม่มีการตัดบรรทัด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F X = 'END' ; EXIT ; ENDIF </w:t>
        <w:tab/>
        <w:tab/>
        <w:t xml:space="preserve">// </w:t>
      </w:r>
      <w:r>
        <w:rPr/>
        <w:t>เพราะไม่เก็บรหัสตัดบรรทัดให้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WRITE(F,X)                 </w:t>
        <w:tab/>
        <w:tab/>
        <w:t xml:space="preserve">// LASTKEY </w:t>
      </w:r>
      <w:r>
        <w:rPr/>
        <w:t xml:space="preserve">ใช้กับ </w:t>
      </w:r>
      <w:r>
        <w:rPr/>
        <w:t xml:space="preserve">ACCEPT </w:t>
      </w:r>
      <w:r>
        <w:rPr/>
        <w:t>ไม่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ENDDO                           </w:t>
        <w:tab/>
        <w:tab/>
        <w:t xml:space="preserve">// </w:t>
      </w:r>
      <w:r>
        <w:rPr/>
        <w:t xml:space="preserve">เพราะไม่สามารถกด </w:t>
      </w:r>
      <w:r>
        <w:rPr/>
        <w:t xml:space="preserve">ESC </w:t>
      </w:r>
      <w:r>
        <w:rPr/>
        <w:t>แล้วเลิกงาน</w:t>
      </w:r>
    </w:p>
    <w:p>
      <w:pPr>
        <w:pStyle w:val="Normal"/>
        <w:rPr/>
      </w:pPr>
      <w:r>
        <w:rPr/>
        <w:t xml:space="preserve">        </w:t>
      </w:r>
      <w:r>
        <w:rPr/>
        <w:t>FCLOSE(F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20</w:t>
      </w:r>
    </w:p>
    <w:p>
      <w:pPr>
        <w:pStyle w:val="Normal"/>
        <w:rPr/>
      </w:pPr>
      <w:r>
        <w:rPr/>
        <w:t xml:space="preserve">        </w:t>
      </w:r>
      <w:r>
        <w:rPr/>
        <w:t>#DEFINE CRLF()  (CHR(13)+CHR(10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F = FCREATE("TEST.TXT",0)       </w:t>
        <w:tab/>
        <w:t xml:space="preserve">// </w:t>
      </w:r>
      <w:r>
        <w:rPr/>
        <w:t>สร้างแฟ้มแบบอ่านเขียนได้</w:t>
      </w:r>
    </w:p>
    <w:p>
      <w:pPr>
        <w:pStyle w:val="Normal"/>
        <w:rPr/>
      </w:pPr>
      <w:r>
        <w:rPr/>
        <w:t xml:space="preserve">        </w:t>
      </w:r>
      <w:r>
        <w:rPr/>
        <w:t>LINE = 2</w:t>
      </w:r>
    </w:p>
    <w:p>
      <w:pPr>
        <w:pStyle w:val="Normal"/>
        <w:rPr/>
      </w:pPr>
      <w:r>
        <w:rPr/>
        <w:t xml:space="preserve">        </w:t>
      </w:r>
      <w:r>
        <w:rPr/>
        <w:t>@ 1,5 SAY '</w:t>
      </w:r>
      <w:r>
        <w:rPr/>
        <w:t xml:space="preserve">เลิกรับข้อมูลให้กด </w:t>
      </w:r>
      <w:r>
        <w:rPr/>
        <w:t xml:space="preserve">ENTER </w:t>
      </w:r>
      <w:r>
        <w:rPr/>
        <w:t xml:space="preserve">มาบรรทัดที่ว่าง แล้วกด </w:t>
      </w:r>
      <w:r>
        <w:rPr/>
        <w:t>ESC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X = SPACE(50)</w:t>
      </w:r>
    </w:p>
    <w:p>
      <w:pPr>
        <w:pStyle w:val="Normal"/>
        <w:rPr/>
      </w:pPr>
      <w:r>
        <w:rPr/>
        <w:t xml:space="preserve">            </w:t>
      </w:r>
      <w:r>
        <w:rPr/>
        <w:t>@ LINE,5 GET X</w:t>
      </w:r>
    </w:p>
    <w:p>
      <w:pPr>
        <w:pStyle w:val="Normal"/>
        <w:rPr/>
      </w:pPr>
      <w:r>
        <w:rPr/>
        <w:t xml:space="preserve">            </w:t>
      </w:r>
      <w:r>
        <w:rPr/>
        <w:t>READ</w:t>
      </w:r>
    </w:p>
    <w:p>
      <w:pPr>
        <w:pStyle w:val="Normal"/>
        <w:rPr/>
      </w:pPr>
      <w:r>
        <w:rPr/>
        <w:t xml:space="preserve">            </w:t>
      </w:r>
      <w:r>
        <w:rPr/>
        <w:t>LINE++</w:t>
      </w:r>
    </w:p>
    <w:p>
      <w:pPr>
        <w:pStyle w:val="Normal"/>
        <w:rPr/>
      </w:pPr>
      <w:r>
        <w:rPr/>
        <w:t xml:space="preserve">            </w:t>
      </w:r>
      <w:r>
        <w:rPr/>
        <w:t>IF LASTKEY() = 27 ; EXIT ; ENDIF</w:t>
      </w:r>
    </w:p>
    <w:p>
      <w:pPr>
        <w:pStyle w:val="Normal"/>
        <w:rPr/>
      </w:pPr>
      <w:r>
        <w:rPr/>
        <w:t xml:space="preserve">            </w:t>
      </w:r>
      <w:r>
        <w:rPr/>
        <w:t>FWRITE(F,RTRIM(X)+CRLF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rPr/>
      </w:pPr>
      <w:r>
        <w:rPr/>
        <w:t xml:space="preserve">        </w:t>
      </w:r>
      <w:r>
        <w:rPr/>
        <w:t>FCLOSE(F)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99 GETENV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GETENV(&lt;</w:t>
      </w:r>
      <w:r>
        <w:rPr/>
        <w:t>ชื่อตัวแปรสภาวะที่เคยเซตไว้</w:t>
      </w:r>
      <w:r>
        <w:rPr/>
        <w:t xml:space="preserve">&gt;) --&gt; </w:t>
      </w:r>
      <w:r>
        <w:rPr/>
        <w:t>ค่าที่เคยเซตไว้ให้ตัวแปรสภาวะ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รับค่าที่เคยเซตไว้ในระบบปฏิบัติการ เพื่อควบคุมสภาพแวดล้อม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21</w:t>
      </w:r>
    </w:p>
    <w:p>
      <w:pPr>
        <w:pStyle w:val="Normal"/>
        <w:rPr/>
      </w:pPr>
      <w:r>
        <w:rPr/>
        <w:t xml:space="preserve">        </w:t>
      </w:r>
      <w:r>
        <w:rPr/>
        <w:t xml:space="preserve">? GETENV("PATH")        </w:t>
        <w:tab/>
        <w:tab/>
        <w:t>// C:\;C:\CLIPPER5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GETENV("OBJ")         </w:t>
        <w:tab/>
        <w:tab/>
        <w:t>// C:\CLIPPER5\OBJ</w:t>
      </w:r>
    </w:p>
    <w:p>
      <w:pPr>
        <w:pStyle w:val="Normal"/>
        <w:rPr/>
      </w:pPr>
      <w:r>
        <w:rPr/>
        <w:t xml:space="preserve">        </w:t>
      </w:r>
      <w:r>
        <w:rPr/>
        <w:t xml:space="preserve">? GETENV("LIB")         </w:t>
        <w:tab/>
        <w:tab/>
        <w:t>// C:\CLIPPER5\LIB</w:t>
      </w:r>
    </w:p>
    <w:p>
      <w:pPr>
        <w:pStyle w:val="Normal"/>
        <w:rPr/>
      </w:pPr>
      <w:r>
        <w:rPr/>
        <w:t xml:space="preserve">        </w:t>
      </w:r>
      <w:r>
        <w:rPr/>
        <w:t>DIR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00 HARDC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HARDCR(&lt;</w:t>
      </w:r>
      <w:r>
        <w:rPr/>
        <w:t xml:space="preserve">ชุดตัวอักขระที่มี </w:t>
      </w:r>
      <w:r>
        <w:rPr/>
        <w:t xml:space="preserve">SOFT CR.&gt;) --&gt; </w:t>
      </w:r>
      <w:r>
        <w:rPr/>
        <w:t xml:space="preserve">ชุดตัวอักขระที่เป็น </w:t>
      </w:r>
      <w:r>
        <w:rPr/>
        <w:t>HARD CR.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ทนที่ค่า </w:t>
      </w:r>
      <w:r>
        <w:rPr/>
        <w:t xml:space="preserve">SOFT CARRIAGE RETURN </w:t>
      </w:r>
      <w:r>
        <w:rPr/>
        <w:t xml:space="preserve">ด้วย </w:t>
      </w:r>
      <w:r>
        <w:rPr/>
        <w:t>HARD CARRIAGE 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นั่นคือแทนที่รหัสแอสกี </w:t>
      </w:r>
      <w:r>
        <w:rPr/>
        <w:t xml:space="preserve">141 </w:t>
      </w:r>
      <w:r>
        <w:rPr/>
        <w:t xml:space="preserve">ด้วย </w:t>
      </w:r>
      <w:r>
        <w:rPr/>
        <w:t>13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2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XT = MEMOREAD("C:\LETTER.TXT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XT = HARDCR(TXT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MEMOEDIT(TXT,10,15,20,60,.F.)  </w:t>
        <w:tab/>
        <w:t xml:space="preserve">// </w:t>
      </w:r>
      <w:r>
        <w:rPr/>
        <w:t>อ่านข้อความมาดู แต่ไม่แก้ไข</w:t>
      </w:r>
    </w:p>
    <w:p>
      <w:pPr>
        <w:pStyle w:val="Normal"/>
        <w:rPr/>
      </w:pPr>
      <w:r>
        <w:rPr/>
        <w:t xml:space="preserve">        </w:t>
      </w:r>
      <w:r>
        <w:rPr/>
        <w:t>SET CURSOR ON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01 HEADE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ADER() --&gt; </w:t>
      </w:r>
      <w:r>
        <w:rPr/>
        <w:t>ขนาดของส่วนหัวในแฟ้มข้อมูล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่งค่าความยาวของหัวแฟ้ม สำหรับแฟ้มที่นามสกุล </w:t>
      </w:r>
      <w:r>
        <w:rPr/>
        <w:t>DBF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HEADER()              </w:t>
        <w:tab/>
        <w:tab/>
        <w:tab/>
        <w:t>// 1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</w:t>
        <w:tab/>
        <w:tab/>
        <w:t>//   4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SIZE()             </w:t>
        <w:tab/>
        <w:tab/>
        <w:tab/>
        <w:t>//  31</w:t>
      </w:r>
    </w:p>
    <w:p>
      <w:pPr>
        <w:pStyle w:val="Normal"/>
        <w:rPr/>
      </w:pPr>
      <w:r>
        <w:rPr/>
        <w:t xml:space="preserve">        </w:t>
      </w:r>
      <w:r>
        <w:rPr/>
        <w:t>#DEFINE DBFSIZE()  (HEADER() + 1 + (RECCOUNT()*RECSIZE()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DBFSIZE()             </w:t>
        <w:tab/>
        <w:tab/>
        <w:tab/>
        <w:t>// 255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02 IF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[I]IF(&lt;</w:t>
      </w:r>
      <w:r>
        <w:rPr/>
        <w:t>เงื่อนไข</w:t>
      </w:r>
      <w:r>
        <w:rPr/>
        <w:t>&gt;, &lt;</w:t>
      </w:r>
      <w:r>
        <w:rPr/>
        <w:t>นิพจน์เมื่อเป็นจริง</w:t>
      </w:r>
      <w:r>
        <w:rPr/>
        <w:t>&gt;, &lt;</w:t>
      </w:r>
      <w:r>
        <w:rPr/>
        <w:t>นิพจน์เมื่อเป็นเท็จ</w:t>
      </w:r>
      <w:r>
        <w:rPr/>
        <w:t xml:space="preserve">&gt;) --&gt; </w:t>
      </w:r>
      <w:r>
        <w:rPr/>
        <w:t>ผลลัพธ์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ผลการตรวจสอบเงื่อนไข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2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 = 5</w:t>
      </w:r>
    </w:p>
    <w:p>
      <w:pPr>
        <w:pStyle w:val="Normal"/>
        <w:rPr/>
      </w:pPr>
      <w:r>
        <w:rPr/>
        <w:t xml:space="preserve">        </w:t>
      </w:r>
      <w:r>
        <w:rPr/>
        <w:t>?  IF(A = 5,"YONOK","LAMPANG")</w:t>
      </w:r>
    </w:p>
    <w:p>
      <w:pPr>
        <w:pStyle w:val="Normal"/>
        <w:rPr/>
      </w:pPr>
      <w:r>
        <w:rPr/>
        <w:t xml:space="preserve">        </w:t>
      </w:r>
      <w:r>
        <w:rPr/>
        <w:t>? IIF(A = 5,"YONOK","LAMPANG")</w:t>
      </w:r>
    </w:p>
    <w:p>
      <w:pPr>
        <w:pStyle w:val="Normal"/>
        <w:rPr/>
      </w:pPr>
      <w:r>
        <w:rPr/>
        <w:t xml:space="preserve">        </w:t>
      </w:r>
      <w:r>
        <w:rPr/>
        <w:t>@ ROW() , IF(A=5,10,20)  SAY "WOW1"</w:t>
      </w:r>
    </w:p>
    <w:p>
      <w:pPr>
        <w:pStyle w:val="Normal"/>
        <w:rPr/>
      </w:pPr>
      <w:r>
        <w:rPr/>
        <w:t xml:space="preserve">        </w:t>
      </w:r>
      <w:r>
        <w:rPr/>
        <w:t>@ IF(ROW() = 20,1,ROW()) , COL()          SAY "WOW2"</w:t>
      </w:r>
    </w:p>
    <w:p>
      <w:pPr>
        <w:pStyle w:val="Normal"/>
        <w:rPr/>
      </w:pPr>
      <w:r>
        <w:rPr/>
        <w:t xml:space="preserve">        </w:t>
      </w:r>
      <w:r>
        <w:rPr/>
        <w:t>@ IIF(ROW() = 20,1,ROW()), IIF(A=5,30,40) SAY "WOW3"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03 INDEXKEY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INDEXKEY(&lt;</w:t>
      </w:r>
      <w:r>
        <w:rPr/>
        <w:t>ลำดับชื่อแฟ้มดรรชนี</w:t>
      </w:r>
      <w:r>
        <w:rPr/>
        <w:t xml:space="preserve">&gt;) --&gt; </w:t>
      </w:r>
      <w:r>
        <w:rPr/>
        <w:t>ชื่อแฟ้มดรรชนี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บอกชื่อแฟ้ม </w:t>
      </w:r>
      <w:r>
        <w:rPr/>
        <w:t xml:space="preserve">INDEX </w:t>
      </w:r>
      <w:r>
        <w:rPr/>
        <w:t>ซึ่งระบุลำดับของแฟ้มได้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2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FILEI1,FILEI2,FILEI3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DEXKEY(0)           </w:t>
        <w:tab/>
        <w:tab/>
        <w:t>// FILEI1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DEXKEY(1)           </w:t>
        <w:tab/>
        <w:tab/>
        <w:t>// FILEI1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DEXKEY(2)           </w:t>
        <w:tab/>
        <w:tab/>
        <w:t>// FILEI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DEXKEY(0)           </w:t>
        <w:tab/>
        <w:tab/>
        <w:t xml:space="preserve">// FILEI2   0 </w:t>
      </w:r>
      <w:r>
        <w:rPr/>
        <w:t xml:space="preserve">หมายถึงแฟ้ม </w:t>
      </w:r>
      <w:r>
        <w:rPr/>
        <w:t xml:space="preserve">INDEX </w:t>
      </w:r>
      <w:r>
        <w:rPr/>
        <w:t>ปัจจุบัน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DEXKEY(INDEXORD())  </w:t>
        <w:tab/>
        <w:tab/>
        <w:t>// FILEI2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04 INDEXORD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INDEXORD() --&gt; </w:t>
      </w:r>
      <w:r>
        <w:rPr/>
        <w:t>ลำดับชื่อแฟ้มดรรชนีที่กำลังใช้งานอยู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บอกลำดับของแฟ้มแบบ </w:t>
      </w:r>
      <w:r>
        <w:rPr/>
        <w:t xml:space="preserve">INDEX </w:t>
      </w:r>
      <w:r>
        <w:rPr/>
        <w:t>ที่กำลังเปิดใช้งาน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2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FILEI1,FILEI2,FILEI3,FILEI4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DEXORD()                    </w:t>
        <w:tab/>
        <w:tab/>
        <w:t>// 1</w:t>
      </w:r>
    </w:p>
    <w:p>
      <w:pPr>
        <w:pStyle w:val="Normal"/>
        <w:rPr/>
      </w:pPr>
      <w:r>
        <w:rPr/>
        <w:t xml:space="preserve">        </w:t>
      </w:r>
      <w:r>
        <w:rPr/>
        <w:t>IND := INDEXORD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DEXORD()         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>SET ORDER TO 4</w:t>
      </w:r>
    </w:p>
    <w:p>
      <w:pPr>
        <w:pStyle w:val="Normal"/>
        <w:rPr/>
      </w:pPr>
      <w:r>
        <w:rPr/>
        <w:t xml:space="preserve">        </w:t>
      </w:r>
      <w:r>
        <w:rPr/>
        <w:t>IF INDEXORD() = 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SET ORDER TO I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SET ORDER TO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05 INKEY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INKEY([&lt;</w:t>
      </w:r>
      <w:r>
        <w:rPr/>
        <w:t>จำนวนเวลาเป็นวินาที</w:t>
      </w:r>
      <w:r>
        <w:rPr/>
        <w:t xml:space="preserve">&gt;]) --&gt; </w:t>
      </w:r>
      <w:r>
        <w:rPr/>
        <w:t>ค่าของแป้นพิมพ์ที่ถูกกด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รอค่าจาก </w:t>
      </w:r>
      <w:r>
        <w:rPr/>
        <w:t>KEY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27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  <w:tab/>
        <w:t>// WAIT UNTIL KEYPRESSED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1)                </w:t>
        <w:tab/>
        <w:tab/>
        <w:tab/>
        <w:t>// WAIT 1 SECOND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2)                </w:t>
        <w:tab/>
        <w:tab/>
        <w:tab/>
        <w:t>// WAIT 2 SECONDS</w:t>
      </w:r>
    </w:p>
    <w:p>
      <w:pPr>
        <w:pStyle w:val="Normal"/>
        <w:rPr/>
      </w:pPr>
      <w:r>
        <w:rPr/>
        <w:t xml:space="preserve">        </w:t>
      </w:r>
      <w:r>
        <w:rPr/>
        <w:t>? "PLEASE KEY TEXT UNTIL ESC"</w:t>
      </w:r>
    </w:p>
    <w:p>
      <w:pPr>
        <w:pStyle w:val="Normal"/>
        <w:rPr/>
      </w:pPr>
      <w:r>
        <w:rPr/>
        <w:t xml:space="preserve">        </w:t>
      </w:r>
      <w:r>
        <w:rPr/>
        <w:t>CH = SPACE(10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 = INKEY(0)</w:t>
      </w:r>
    </w:p>
    <w:p>
      <w:pPr>
        <w:pStyle w:val="Normal"/>
        <w:rPr/>
      </w:pPr>
      <w:r>
        <w:rPr/>
        <w:t xml:space="preserve">        </w:t>
      </w:r>
      <w:r>
        <w:rPr/>
        <w:t>? CHR(X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WHILE .NOT. LASTKEY() 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H = CH + CHR(X)</w:t>
      </w:r>
    </w:p>
    <w:p>
      <w:pPr>
        <w:pStyle w:val="Normal"/>
        <w:rPr/>
      </w:pPr>
      <w:r>
        <w:rPr/>
        <w:t xml:space="preserve">           </w:t>
      </w:r>
      <w:r>
        <w:rPr/>
        <w:t>?? CHR(X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rPr/>
      </w:pPr>
      <w:r>
        <w:rPr/>
        <w:t xml:space="preserve">        </w:t>
      </w:r>
      <w:r>
        <w:rPr/>
        <w:t>? CH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06 IN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T(&lt;</w:t>
      </w:r>
      <w:r>
        <w:rPr/>
        <w:t>จำนวนเลข</w:t>
      </w:r>
      <w:r>
        <w:rPr/>
        <w:t xml:space="preserve">&gt;) --&gt; </w:t>
      </w:r>
      <w:r>
        <w:rPr/>
        <w:t>จำนวนเต็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ปลงจำนวนเลขเป็นจำนวนเต็ม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28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T(100.25)           </w:t>
        <w:tab/>
        <w:tab/>
        <w:tab/>
        <w:t>//  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T(25)               </w:t>
        <w:tab/>
        <w:tab/>
        <w:tab/>
        <w:t>//        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T(-25)              </w:t>
        <w:tab/>
        <w:tab/>
        <w:tab/>
        <w:t>//       -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T(25.999)           </w:t>
        <w:tab/>
        <w:tab/>
        <w:tab/>
        <w:t>//        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INT(22 / 7)           </w:t>
        <w:tab/>
        <w:tab/>
        <w:tab/>
        <w:t>//         3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07 ISALPHA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ALPHA(&lt;</w:t>
      </w:r>
      <w:r>
        <w:rPr/>
        <w:t>ข้อความ</w:t>
      </w:r>
      <w:r>
        <w:rPr/>
        <w:t xml:space="preserve">&gt;) --&gt; </w:t>
      </w:r>
      <w:r>
        <w:rPr/>
        <w:t>ผลการตรวจสอบ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ว่าอักษรตัวแรกเป็นตัวอักษรหรือไม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29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BCD")       </w:t>
        <w:tab/>
        <w:tab/>
        <w:t>// .T.  IT WILL CHECK THE FIRST COL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ABB") 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ABB")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234")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2.4")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.A.")       </w:t>
        <w:tab/>
        <w:tab/>
        <w:t>// .T.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08 ISCOLO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SCOLOR() | ISCOLOUR() --&gt; </w:t>
      </w:r>
      <w:r>
        <w:rPr/>
        <w:t>ผลการตรวจจอสี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ฟังก์ชันนี้จะทำหน้าที่ ตรวจสอบสีของจอภาพ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3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ISCOLOR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SETCOLOR("GR+/N,BG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SETCOLOR("W/N,N/W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09 ISDIGI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DIGIT(&lt;</w:t>
      </w:r>
      <w:r>
        <w:rPr/>
        <w:t>ข้อความ</w:t>
      </w:r>
      <w:r>
        <w:rPr/>
        <w:t xml:space="preserve">&gt;) --&gt; </w:t>
      </w:r>
      <w:r>
        <w:rPr/>
        <w:t>ผลการตรวจสอบ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ว่าอักษรตัวแรกเป็นตัวเลขหรือไม่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31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BCD")       </w:t>
        <w:tab/>
        <w:tab/>
        <w:t>// .F.  IT WILL CHECK THE FIRST COL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ABB")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ABB") 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234") 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2.4") 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.A.")       </w:t>
        <w:tab/>
        <w:tab/>
        <w:t>// .F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10 ISLOWE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LOWER(&lt;</w:t>
      </w:r>
      <w:r>
        <w:rPr/>
        <w:t>ข้อความ</w:t>
      </w:r>
      <w:r>
        <w:rPr/>
        <w:t xml:space="preserve">&gt;) --&gt; </w:t>
      </w:r>
      <w:r>
        <w:rPr/>
        <w:t>ผลการตรวจสอบ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ว่าอักษรตัวแรกเป็นตัวเล็กหรือไม่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32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bCD")       </w:t>
        <w:tab/>
        <w:tab/>
        <w:t>// .T.  IT WILL CHECK THE FIRST COL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aBB") 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abb")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234")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2.4")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.a.")       </w:t>
        <w:tab/>
        <w:tab/>
        <w:t>// .F.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11 ISPRINTE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SPRINTER() --&gt; </w:t>
      </w:r>
      <w:r>
        <w:rPr/>
        <w:t>ผลการตรวจสอบ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ความพร้อมของเครื่องพิมพ์ก่อนพิมพ์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3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ISPRINTER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   </w:t>
      </w:r>
      <w:r>
        <w:rPr/>
        <w:t>@ PROW(),PCOL() SAY "TEST PRINTER"</w:t>
      </w:r>
    </w:p>
    <w:p>
      <w:pPr>
        <w:pStyle w:val="Normal"/>
        <w:rPr/>
      </w:pPr>
      <w:r>
        <w:rPr/>
        <w:t xml:space="preserve">           </w:t>
      </w:r>
      <w:r>
        <w:rPr/>
        <w:t>SET DEVICE TO SCREEN</w:t>
      </w:r>
    </w:p>
    <w:p>
      <w:pPr>
        <w:pStyle w:val="Normal"/>
        <w:rPr/>
      </w:pPr>
      <w:r>
        <w:rPr/>
        <w:t xml:space="preserve">           </w:t>
      </w:r>
      <w:r>
        <w:rPr/>
        <w:t>? "PRINTER OK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PRINTER IS NOT READY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12 ISUPPE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SUPPER(&lt;</w:t>
      </w:r>
      <w:r>
        <w:rPr/>
        <w:t>ข้อความ</w:t>
      </w:r>
      <w:r>
        <w:rPr/>
        <w:t xml:space="preserve">&gt;) --&gt; </w:t>
      </w:r>
      <w:r>
        <w:rPr/>
        <w:t>ผลการตรวจสอบ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ว่าอักษรตัวแรกเป็นตัวใหญ่หรือไม่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34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BCD")       </w:t>
        <w:tab/>
        <w:tab/>
        <w:t>// .F.  IT WILL CHECK THE FIRST COL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aaa")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ABB")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234")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12.4")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ISALPHA("A.a.")       </w:t>
        <w:tab/>
        <w:tab/>
        <w:t>// .T.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13 I2BIN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2BIN(&lt;</w:t>
      </w:r>
      <w:r>
        <w:rPr/>
        <w:t>จำนวนเลข</w:t>
      </w:r>
      <w:r>
        <w:rPr/>
        <w:t xml:space="preserve">&gt;) --&gt; </w:t>
      </w:r>
      <w:r>
        <w:rPr/>
        <w:t xml:space="preserve">เลขในรูปแบบ </w:t>
      </w:r>
      <w:r>
        <w:rPr/>
        <w:t xml:space="preserve">16 </w:t>
      </w:r>
      <w:r>
        <w:rPr/>
        <w:t>บิต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ปลงตัวเลขเป็นเลขในแบบ </w:t>
      </w:r>
      <w:r>
        <w:rPr/>
        <w:t xml:space="preserve">16 </w:t>
      </w:r>
      <w:r>
        <w:rPr/>
        <w:t xml:space="preserve">บิต ซึ่งใช้เนื้อที่ </w:t>
      </w:r>
      <w:r>
        <w:rPr/>
        <w:t xml:space="preserve">2 </w:t>
      </w:r>
      <w:r>
        <w:rPr/>
        <w:t xml:space="preserve">ไบต์ </w:t>
      </w:r>
      <w:r>
        <w:rPr/>
        <w:t>(8*2=16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35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I2BIN(1),1,1))     </w:t>
        <w:tab/>
        <w:t>// 1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I2BIN(1),2,1))     </w:t>
        <w:tab/>
        <w:t>//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I2BIN(2),1,1))     </w:t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I2BIN(2),2,1))     </w:t>
        <w:tab/>
        <w:t>//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I2BIN(20001),1,1)) </w:t>
        <w:tab/>
        <w:t>// 33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I2BIN(20001),2,1)) </w:t>
        <w:tab/>
        <w:t xml:space="preserve">// 78   </w:t>
      </w:r>
      <w:r>
        <w:rPr/>
        <w:t xml:space="preserve">โดย </w:t>
      </w:r>
      <w:r>
        <w:rPr/>
        <w:t>20001=78*256+33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I2BIN(20002),1,1)) </w:t>
        <w:tab/>
        <w:t>// 34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I2BIN(20002),2,1)) </w:t>
        <w:tab/>
        <w:t xml:space="preserve">// 78   </w:t>
      </w:r>
      <w:r>
        <w:rPr/>
        <w:t xml:space="preserve">โดย </w:t>
      </w:r>
      <w:r>
        <w:rPr/>
        <w:t>20002=78*256+34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14 LASTKEY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ASTKEY() --&gt; </w:t>
      </w:r>
      <w:r>
        <w:rPr/>
        <w:t>ค่าของแป้นพิมพ์ที่ถูกกด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การกดแป้นพิมพ์ครั้งสุดท้าย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3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LARY = 0</w:t>
      </w:r>
    </w:p>
    <w:p>
      <w:pPr>
        <w:pStyle w:val="Normal"/>
        <w:rPr/>
      </w:pPr>
      <w:r>
        <w:rPr/>
        <w:t xml:space="preserve">        </w:t>
      </w:r>
      <w:r>
        <w:rPr/>
        <w:t>@ 5,10 SAY "GET SALARY : " GET SALAR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LASTKEY() = 27</w:t>
      </w:r>
    </w:p>
    <w:p>
      <w:pPr>
        <w:pStyle w:val="Normal"/>
        <w:rPr/>
      </w:pPr>
      <w:r>
        <w:rPr/>
        <w:t xml:space="preserve">           </w:t>
      </w:r>
      <w:r>
        <w:rPr/>
        <w:t>? "NO SALARY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AX = SALARY * 0.07</w:t>
      </w:r>
    </w:p>
    <w:p>
      <w:pPr>
        <w:pStyle w:val="Normal"/>
        <w:rPr/>
      </w:pPr>
      <w:r>
        <w:rPr/>
        <w:t xml:space="preserve">           </w:t>
      </w:r>
      <w:r>
        <w:rPr/>
        <w:t>? TA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15 LASTREC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ASTREC() | RECCOUNT() --&gt; </w:t>
      </w:r>
      <w:r>
        <w:rPr/>
        <w:t>จำนวนเรคอร์ดของแฟ้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บอกจำนวนของเรคอร์ดในแฟ้ม ให้ผลเหมือน </w:t>
      </w:r>
      <w:r>
        <w:rPr/>
        <w:t>RECCOUNT(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3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LASTREC()             </w:t>
        <w:tab/>
        <w:tab/>
        <w:tab/>
        <w:t>//        4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</w:t>
        <w:tab/>
        <w:tab/>
        <w:t>//        4</w:t>
      </w:r>
    </w:p>
    <w:p>
      <w:pPr>
        <w:pStyle w:val="Normal"/>
        <w:rPr/>
      </w:pPr>
      <w:r>
        <w:rPr/>
        <w:t xml:space="preserve">        </w:t>
      </w:r>
      <w:r>
        <w:rPr/>
        <w:t>SET FILTER TO FIELD2 &gt;= 8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</w:t>
        <w:tab/>
        <w:tab/>
        <w:t>//        4</w:t>
      </w:r>
    </w:p>
    <w:p>
      <w:pPr>
        <w:pStyle w:val="Normal"/>
        <w:rPr/>
      </w:pPr>
      <w:r>
        <w:rPr/>
        <w:t xml:space="preserve">        </w:t>
      </w:r>
      <w:r>
        <w:rPr/>
        <w:t xml:space="preserve">? LASTREC()             </w:t>
        <w:tab/>
        <w:tab/>
        <w:tab/>
        <w:t>//        4</w:t>
      </w:r>
    </w:p>
    <w:p>
      <w:pPr>
        <w:pStyle w:val="Normal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 xml:space="preserve">? CNT                   </w:t>
        <w:tab/>
        <w:tab/>
        <w:tab/>
        <w:t>//        3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B-&gt;(LASTREC())    </w:t>
        <w:tab/>
        <w:tab/>
        <w:t>//       20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16 LEF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LEFT(&lt;</w:t>
      </w:r>
      <w:r>
        <w:rPr/>
        <w:t>ข้อความ</w:t>
      </w:r>
      <w:r>
        <w:rPr/>
        <w:t>&gt;, &lt;</w:t>
      </w:r>
      <w:r>
        <w:rPr/>
        <w:t>จำนวนอักขระ</w:t>
      </w:r>
      <w:r>
        <w:rPr/>
        <w:t xml:space="preserve">&gt;) --&gt; </w:t>
      </w:r>
      <w:r>
        <w:rPr/>
        <w:t>อักขระที่ถูกแยกออกมา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่าทางซ้ายของตัวอักษรเท่าที่ระบุ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3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 = "YONOK COLLEGE"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FT(A,5)             </w:t>
        <w:tab/>
        <w:tab/>
        <w:tab/>
        <w:t>// YONOK</w:t>
      </w:r>
    </w:p>
    <w:p>
      <w:pPr>
        <w:pStyle w:val="Normal"/>
        <w:rPr/>
      </w:pPr>
      <w:r>
        <w:rPr/>
        <w:t xml:space="preserve">        </w:t>
      </w:r>
      <w:r>
        <w:rPr/>
        <w:t>B = "SUPERMAN"</w:t>
      </w:r>
    </w:p>
    <w:p>
      <w:pPr>
        <w:pStyle w:val="Normal"/>
        <w:rPr/>
      </w:pPr>
      <w:r>
        <w:rPr/>
        <w:t xml:space="preserve">        </w:t>
      </w:r>
      <w:r>
        <w:rPr/>
        <w:t xml:space="preserve">? B +" OF "+ LEFT(A,5)  </w:t>
        <w:tab/>
        <w:tab/>
        <w:t>// SUPERMAN OF YONOK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17 LEN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EN(&lt;</w:t>
      </w:r>
      <w:r>
        <w:rPr/>
        <w:t>ข้อความ</w:t>
      </w:r>
      <w:r>
        <w:rPr/>
        <w:t xml:space="preserve">&gt;) --&gt; </w:t>
      </w:r>
      <w:r>
        <w:rPr/>
        <w:t>ความยาว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วามยาวของตัวอักษรที่ต้องการ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3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 = "YONOK COLLEGE"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N(A)                </w:t>
        <w:tab/>
        <w:tab/>
        <w:tab/>
        <w:t>//        13</w:t>
      </w:r>
    </w:p>
    <w:p>
      <w:pPr>
        <w:pStyle w:val="Normal"/>
        <w:rPr/>
      </w:pPr>
      <w:r>
        <w:rPr/>
        <w:t xml:space="preserve">        </w:t>
      </w:r>
      <w:r>
        <w:rPr/>
        <w:t xml:space="preserve">B = LEN("SUPERMAN")     </w:t>
        <w:tab/>
        <w:tab/>
        <w:t>//         8</w:t>
      </w:r>
    </w:p>
    <w:p>
      <w:pPr>
        <w:pStyle w:val="Normal"/>
        <w:rPr/>
      </w:pPr>
      <w:r>
        <w:rPr/>
        <w:t xml:space="preserve">        </w:t>
      </w:r>
      <w:r>
        <w:rPr/>
        <w:t xml:space="preserve">? B +" OF "+ LEFT(A,B)  </w:t>
        <w:tab/>
        <w:tab/>
        <w:t>//         8 OF YONOK CO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18 LOG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OG(&lt;</w:t>
      </w:r>
      <w:r>
        <w:rPr/>
        <w:t>จำนวนเลข</w:t>
      </w:r>
      <w:r>
        <w:rPr/>
        <w:t xml:space="preserve">&gt;) --&gt; </w:t>
      </w:r>
      <w:r>
        <w:rPr/>
        <w:t>ผลการคำนวณ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คำนวณค่า </w:t>
      </w:r>
      <w:r>
        <w:rPr/>
        <w:t>NATURAL LOGARITHM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40</w:t>
      </w:r>
    </w:p>
    <w:p>
      <w:pPr>
        <w:pStyle w:val="Normal"/>
        <w:rPr/>
      </w:pPr>
      <w:r>
        <w:rPr/>
        <w:t xml:space="preserve">        </w:t>
      </w:r>
      <w:r>
        <w:rPr/>
        <w:t xml:space="preserve">? LOG(10)               </w:t>
        <w:tab/>
        <w:tab/>
        <w:tab/>
        <w:t>//         2.3</w:t>
      </w:r>
    </w:p>
    <w:p>
      <w:pPr>
        <w:pStyle w:val="Normal"/>
        <w:rPr/>
      </w:pPr>
      <w:r>
        <w:rPr/>
        <w:t xml:space="preserve">        </w:t>
      </w:r>
      <w:r>
        <w:rPr/>
        <w:t xml:space="preserve">? LOG(10 * 2)           </w:t>
        <w:tab/>
        <w:tab/>
        <w:tab/>
        <w:t>//         3.0</w:t>
      </w:r>
    </w:p>
    <w:p>
      <w:pPr>
        <w:pStyle w:val="Normal"/>
        <w:rPr/>
      </w:pPr>
      <w:r>
        <w:rPr/>
        <w:t xml:space="preserve">        </w:t>
      </w:r>
      <w:r>
        <w:rPr/>
        <w:t xml:space="preserve">? LOG(2.71)             </w:t>
        <w:tab/>
        <w:tab/>
        <w:tab/>
        <w:t>//         1.0</w:t>
      </w:r>
    </w:p>
    <w:p>
      <w:pPr>
        <w:pStyle w:val="Normal"/>
        <w:rPr/>
      </w:pPr>
      <w:r>
        <w:rPr/>
        <w:t xml:space="preserve">        </w:t>
      </w:r>
      <w:r>
        <w:rPr/>
        <w:t xml:space="preserve">? LOG(EXP(10))          </w:t>
        <w:tab/>
        <w:tab/>
        <w:t>//        10.0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19 LOWE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OWER(&lt;</w:t>
      </w:r>
      <w:r>
        <w:rPr/>
        <w:t>ข้อความ</w:t>
      </w:r>
      <w:r>
        <w:rPr/>
        <w:t xml:space="preserve">&gt;) --&gt; </w:t>
      </w:r>
      <w:r>
        <w:rPr/>
        <w:t>ตัวอักษรที่เป็นตัวเล็กหมด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ปลงอักษรตัวใด ๆ เป็นตัวใหญ่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41</w:t>
      </w:r>
    </w:p>
    <w:p>
      <w:pPr>
        <w:pStyle w:val="Normal"/>
        <w:rPr/>
      </w:pPr>
      <w:r>
        <w:rPr/>
        <w:t xml:space="preserve">        </w:t>
      </w:r>
      <w:r>
        <w:rPr/>
        <w:t>X = "superMAN"</w:t>
      </w:r>
    </w:p>
    <w:p>
      <w:pPr>
        <w:pStyle w:val="Normal"/>
        <w:rPr/>
      </w:pPr>
      <w:r>
        <w:rPr/>
        <w:t xml:space="preserve">        </w:t>
      </w:r>
      <w:r>
        <w:rPr/>
        <w:t xml:space="preserve">? LOWER(X)              </w:t>
        <w:tab/>
        <w:tab/>
        <w:tab/>
        <w:t>// superman</w:t>
      </w:r>
    </w:p>
    <w:p>
      <w:pPr>
        <w:pStyle w:val="Normal"/>
        <w:rPr/>
      </w:pPr>
      <w:r>
        <w:rPr/>
        <w:t xml:space="preserve">        </w:t>
      </w:r>
      <w:r>
        <w:rPr/>
        <w:t xml:space="preserve">? LOWER("aABBCc")       </w:t>
        <w:tab/>
        <w:tab/>
        <w:t>// aabbcc</w:t>
      </w:r>
    </w:p>
    <w:p>
      <w:pPr>
        <w:pStyle w:val="Normal"/>
        <w:rPr/>
      </w:pPr>
      <w:r>
        <w:rPr/>
        <w:t xml:space="preserve">        </w:t>
      </w:r>
      <w:r>
        <w:rPr/>
        <w:t xml:space="preserve">? LOWER("a1a2Aa")       </w:t>
        <w:tab/>
        <w:tab/>
        <w:t>// a1a2aa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N(LOWER("123ABAB")  </w:t>
        <w:tab/>
        <w:tab/>
        <w:t>// 7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20 LTRIM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LTRIM(&lt;</w:t>
      </w:r>
      <w:r>
        <w:rPr/>
        <w:t>ข้อความ</w:t>
      </w:r>
      <w:r>
        <w:rPr/>
        <w:t xml:space="preserve">&gt;) --&gt; </w:t>
      </w:r>
      <w:r>
        <w:rPr/>
        <w:t>อักขระที่ถูกตัดช่องว่างทางซ้าย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เอาช่องว่างด้านซ้ายของตัวอักษรออกไป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4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"  ABCDEF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Y =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? X                     </w:t>
        <w:tab/>
        <w:tab/>
        <w:tab/>
        <w:t>// ABCDEF</w:t>
      </w:r>
    </w:p>
    <w:p>
      <w:pPr>
        <w:pStyle w:val="Normal"/>
        <w:rPr/>
      </w:pPr>
      <w:r>
        <w:rPr/>
        <w:t xml:space="preserve">        </w:t>
      </w:r>
      <w:r>
        <w:rPr/>
        <w:t xml:space="preserve">? Y                     </w:t>
        <w:tab/>
        <w:tab/>
        <w:tab/>
        <w:t>// ABC</w:t>
      </w:r>
    </w:p>
    <w:p>
      <w:pPr>
        <w:pStyle w:val="Normal"/>
        <w:rPr/>
      </w:pPr>
      <w:r>
        <w:rPr/>
        <w:t xml:space="preserve">        </w:t>
      </w:r>
      <w:r>
        <w:rPr/>
        <w:t>Z = 12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     </w:t>
        <w:tab/>
        <w:tab/>
        <w:tab/>
        <w:t>//         12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N(STR(Z))           </w:t>
        <w:tab/>
        <w:tab/>
        <w:tab/>
        <w:t>//         10</w:t>
      </w:r>
    </w:p>
    <w:p>
      <w:pPr>
        <w:pStyle w:val="Normal"/>
        <w:rPr/>
      </w:pPr>
      <w:r>
        <w:rPr/>
        <w:t xml:space="preserve">        </w:t>
      </w:r>
      <w:r>
        <w:rPr/>
        <w:t xml:space="preserve">? LTRIM(STR(Z+2))       </w:t>
        <w:tab/>
        <w:tab/>
        <w:t>// 14</w:t>
      </w:r>
    </w:p>
    <w:p>
      <w:pPr>
        <w:pStyle w:val="Normal"/>
        <w:rPr/>
      </w:pPr>
      <w:r>
        <w:rPr/>
        <w:t xml:space="preserve">        </w:t>
      </w:r>
      <w:r>
        <w:rPr/>
        <w:t xml:space="preserve">? LTRIM(X)              </w:t>
        <w:tab/>
        <w:tab/>
        <w:tab/>
        <w:t>// ABCDEF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21 LUPDAT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UPDATE() --&gt; </w:t>
      </w:r>
      <w:r>
        <w:rPr/>
        <w:t>วันที่ล่าสุดของแฟ้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บอกวันที่ล่าสุดที่มีการปรับปรุงแฟ้ม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4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DATE()                </w:t>
        <w:tab/>
        <w:tab/>
        <w:tab/>
        <w:t>// 12/31/</w:t>
      </w:r>
      <w:r>
        <w:rPr>
          <w:lang w:val="en-US"/>
        </w:rPr>
        <w:t>02</w:t>
      </w:r>
      <w:r>
        <w:rPr/>
        <w:t xml:space="preserve">     </w:t>
      </w:r>
      <w:r>
        <w:rPr/>
        <w:t>วันที่วันนี้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LUPDATE()             </w:t>
        <w:tab/>
        <w:tab/>
        <w:tab/>
        <w:t>// 12/15/</w:t>
      </w:r>
      <w:r>
        <w:rPr>
          <w:lang w:val="en-US"/>
        </w:rPr>
        <w:t>02</w:t>
      </w:r>
      <w:r>
        <w:rPr/>
        <w:t xml:space="preserve">     </w:t>
      </w:r>
      <w:r>
        <w:rPr/>
        <w:t>วันที่ของแฟ้ม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DELETE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PACK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CLOSE ALL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LUPDATE()             </w:t>
        <w:tab/>
        <w:tab/>
        <w:tab/>
        <w:t>// 12/31/</w:t>
      </w:r>
      <w:r>
        <w:rPr>
          <w:lang w:val="en-US"/>
        </w:rPr>
        <w:t>02</w:t>
      </w:r>
      <w:r>
        <w:rPr/>
        <w:t xml:space="preserve">     </w:t>
      </w:r>
      <w:r>
        <w:rPr/>
        <w:t>วันที่ของแฟ้มเปลี่ยนไป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22 L2BIN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2BIN(&lt;</w:t>
      </w:r>
      <w:r>
        <w:rPr/>
        <w:t>จำนวนเลข</w:t>
      </w:r>
      <w:r>
        <w:rPr/>
        <w:t xml:space="preserve">&gt;) --&gt; </w:t>
      </w:r>
      <w:r>
        <w:rPr/>
        <w:t xml:space="preserve">เลขในรูปแบบ </w:t>
      </w:r>
      <w:r>
        <w:rPr/>
        <w:t xml:space="preserve">32 </w:t>
      </w:r>
      <w:r>
        <w:rPr/>
        <w:t>บิต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ปลงตัวเลขเป็นเลขในแบบ </w:t>
      </w:r>
      <w:r>
        <w:rPr/>
        <w:t xml:space="preserve">32 BIT </w:t>
      </w:r>
      <w:r>
        <w:rPr/>
        <w:t xml:space="preserve">ซึ่งใช้เนื้อที่ </w:t>
      </w:r>
      <w:r>
        <w:rPr/>
        <w:t xml:space="preserve">4 </w:t>
      </w:r>
      <w:r>
        <w:rPr/>
        <w:t xml:space="preserve">ไบต์ </w:t>
      </w:r>
      <w:r>
        <w:rPr/>
        <w:t>(8*4=32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44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1),1,1))     </w:t>
        <w:tab/>
        <w:t>// 1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1),2,1))     </w:t>
        <w:tab/>
        <w:t>//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1),3,1))     </w:t>
        <w:tab/>
        <w:t>//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1),4,1))     </w:t>
        <w:tab/>
        <w:t>//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2),1,1))     </w:t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2),2,1))     </w:t>
        <w:tab/>
        <w:t>//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2),3,1))     </w:t>
        <w:tab/>
        <w:t>//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2),4,1))     </w:t>
        <w:tab/>
        <w:t>//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10001),1,1)) </w:t>
        <w:tab/>
        <w:t xml:space="preserve">// 17   </w:t>
      </w:r>
      <w:r>
        <w:rPr/>
        <w:t xml:space="preserve">อีก </w:t>
      </w:r>
      <w:r>
        <w:rPr/>
        <w:t xml:space="preserve">3 </w:t>
      </w:r>
      <w:r>
        <w:rPr/>
        <w:t xml:space="preserve">ไบต์คือ </w:t>
      </w:r>
      <w:r>
        <w:rPr/>
        <w:t>39 0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10001),2,1)) </w:t>
        <w:tab/>
        <w:t>// 39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10002),1,1)) </w:t>
        <w:tab/>
        <w:t xml:space="preserve">// 18   </w:t>
      </w:r>
      <w:r>
        <w:rPr/>
        <w:t xml:space="preserve">อีก </w:t>
      </w:r>
      <w:r>
        <w:rPr/>
        <w:t xml:space="preserve">3 </w:t>
      </w:r>
      <w:r>
        <w:rPr/>
        <w:t xml:space="preserve">ไบต์คือ </w:t>
      </w:r>
      <w:r>
        <w:rPr/>
        <w:t>39 0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ASC(SUBSTR(L2BIN(10002),2,1)) </w:t>
        <w:tab/>
        <w:t xml:space="preserve">// 39   </w:t>
      </w:r>
      <w:r>
        <w:rPr/>
        <w:t xml:space="preserve">โดย </w:t>
      </w:r>
      <w:r>
        <w:rPr/>
        <w:t>10002=39*256+18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23 MAX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MAX(&lt;</w:t>
      </w:r>
      <w:r>
        <w:rPr/>
        <w:t xml:space="preserve">นิพจน์ที่ </w:t>
      </w:r>
      <w:r>
        <w:rPr/>
        <w:t>1&gt;, &lt;</w:t>
      </w:r>
      <w:r>
        <w:rPr/>
        <w:t xml:space="preserve">นิพจน์ที่ </w:t>
      </w:r>
      <w:r>
        <w:rPr/>
        <w:t xml:space="preserve">2&gt;) --&gt; </w:t>
      </w:r>
      <w:r>
        <w:rPr/>
        <w:t>นิพจน์ที่มีค่ามากที่สุด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่งค่าที่มากที่สุดของการเปรียบเทียบเลข </w:t>
      </w:r>
      <w:r>
        <w:rPr/>
        <w:t xml:space="preserve">2 </w:t>
      </w:r>
      <w:r>
        <w:rPr/>
        <w:t>จำนวน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4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 = 12</w:t>
      </w:r>
    </w:p>
    <w:p>
      <w:pPr>
        <w:pStyle w:val="Normal"/>
        <w:rPr/>
      </w:pPr>
      <w:r>
        <w:rPr/>
        <w:t xml:space="preserve">        </w:t>
      </w:r>
      <w:r>
        <w:rPr/>
        <w:t>B = 15 ;     C =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MAX(A,B)              </w:t>
        <w:tab/>
        <w:tab/>
        <w:tab/>
        <w:t>//         15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 </w:t>
        <w:tab/>
        <w:tab/>
        <w:tab/>
        <w:t>// 12/31/96</w:t>
      </w:r>
    </w:p>
    <w:p>
      <w:pPr>
        <w:pStyle w:val="Normal"/>
        <w:rPr/>
      </w:pPr>
      <w:r>
        <w:rPr/>
        <w:t xml:space="preserve">        </w:t>
      </w:r>
      <w:r>
        <w:rPr/>
        <w:t xml:space="preserve">? MAX(DATE(),DATE()+2)  </w:t>
        <w:tab/>
        <w:tab/>
        <w:t>// 01/02/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MAX(3,12)             </w:t>
        <w:tab/>
        <w:tab/>
        <w:tab/>
        <w:t>//         12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24 MAXCOL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MAXCOL() --&gt; </w:t>
      </w:r>
      <w:r>
        <w:rPr/>
        <w:t>ตัวเลข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่าหลักมากสุดที่เป็นไปได้ของจอ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4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MAXCOL()</w:t>
      </w:r>
    </w:p>
    <w:p>
      <w:pPr>
        <w:pStyle w:val="Normal"/>
        <w:rPr/>
      </w:pPr>
      <w:r>
        <w:rPr/>
        <w:t xml:space="preserve">        </w:t>
      </w:r>
      <w:r>
        <w:rPr/>
        <w:t xml:space="preserve">? X                     </w:t>
        <w:tab/>
        <w:tab/>
        <w:tab/>
        <w:t>// 80</w:t>
      </w:r>
    </w:p>
    <w:p>
      <w:pPr>
        <w:pStyle w:val="Normal"/>
        <w:rPr/>
      </w:pPr>
      <w:r>
        <w:rPr/>
        <w:t xml:space="preserve">        </w:t>
      </w:r>
      <w:r>
        <w:rPr/>
        <w:t xml:space="preserve">@ 0,0 TO 10,MAXCOL()    </w:t>
        <w:tab/>
        <w:tab/>
        <w:t>// TO WRITE BOX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25 MAXROW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MAXROW() --&gt; </w:t>
      </w:r>
      <w:r>
        <w:rPr/>
        <w:t>ตัวเลข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่าแถวมากที่สุดที่เป็นไปได้ของจอ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4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MAXROW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Y = MAXCOL()</w:t>
      </w:r>
    </w:p>
    <w:p>
      <w:pPr>
        <w:pStyle w:val="Normal"/>
        <w:rPr/>
      </w:pPr>
      <w:r>
        <w:rPr/>
        <w:t xml:space="preserve">        </w:t>
      </w:r>
      <w:r>
        <w:rPr/>
        <w:t xml:space="preserve">? X,Y                    </w:t>
        <w:tab/>
        <w:tab/>
        <w:tab/>
        <w:t>//     25      80</w:t>
      </w:r>
    </w:p>
    <w:p>
      <w:pPr>
        <w:pStyle w:val="Normal"/>
        <w:rPr/>
      </w:pPr>
      <w:r>
        <w:rPr/>
        <w:t xml:space="preserve">        </w:t>
      </w:r>
      <w:r>
        <w:rPr/>
        <w:t>DBEDIT(1,1,X+1,Y-1)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26 MEMOEDI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MEMOEDIT([&lt;</w:t>
      </w:r>
      <w:r>
        <w:rPr/>
        <w:t>ข้อความที่ต้องการแก้ไข</w:t>
      </w:r>
      <w:r>
        <w:rPr/>
        <w:t>&gt;],</w:t>
      </w:r>
    </w:p>
    <w:p>
      <w:pPr>
        <w:pStyle w:val="Normal"/>
        <w:rPr/>
      </w:pPr>
      <w:r>
        <w:rPr/>
        <w:t xml:space="preserve">         </w:t>
      </w:r>
      <w:r>
        <w:rPr/>
        <w:t>[&lt;</w:t>
      </w:r>
      <w:r>
        <w:rPr/>
        <w:t>มุมบน</w:t>
      </w:r>
      <w:r>
        <w:rPr/>
        <w:t>&gt;], [&lt;</w:t>
      </w:r>
      <w:r>
        <w:rPr/>
        <w:t>มุมซ้าย</w:t>
      </w:r>
      <w:r>
        <w:rPr/>
        <w:t>&gt;], [&lt;</w:t>
      </w:r>
      <w:r>
        <w:rPr/>
        <w:t>มุมล่าง</w:t>
      </w:r>
      <w:r>
        <w:rPr/>
        <w:t>&gt;], [&lt;</w:t>
      </w:r>
      <w:r>
        <w:rPr/>
        <w:t>มุมขวา</w:t>
      </w:r>
      <w:r>
        <w:rPr/>
        <w:t>&gt;])</w:t>
      </w:r>
    </w:p>
    <w:p>
      <w:pPr>
        <w:pStyle w:val="Normal"/>
        <w:rPr/>
      </w:pPr>
      <w:r>
        <w:rPr/>
        <w:t xml:space="preserve">         </w:t>
      </w:r>
      <w:r>
        <w:rPr/>
        <w:t xml:space="preserve">--&gt; </w:t>
      </w:r>
      <w:r>
        <w:rPr/>
        <w:t>ข้อความที่ผ่านการแก้ไข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สดงหรือแก้ไขฟิลด์แบบ </w:t>
      </w:r>
      <w:r>
        <w:rPr/>
        <w:t>MEM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u w:val="single"/>
        </w:rPr>
      </w:pPr>
      <w:r>
        <w:rPr>
          <w:u w:val="single"/>
        </w:rPr>
        <w:t xml:space="preserve">ปุ่มที่ใช้ใน </w:t>
      </w:r>
      <w:r>
        <w:rPr>
          <w:u w:val="single"/>
        </w:rPr>
        <w:t>MEMOEDIT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sz w:val="24"/>
          <w:lang w:val="en-US"/>
        </w:rPr>
      </w:pPr>
      <w:r>
        <w:rPr>
          <w:sz w:val="24"/>
        </w:rPr>
        <w:t xml:space="preserve">UPARROW         </w:t>
        <w:tab/>
      </w:r>
      <w:r>
        <w:rPr>
          <w:sz w:val="24"/>
          <w:sz w:val="24"/>
        </w:rPr>
        <w:t>เลื่อนเคอร์เซอร์ขึ้น</w:t>
      </w:r>
      <w:r>
        <w:rPr>
          <w:sz w:val="24"/>
          <w:lang w:val="en-US"/>
        </w:rPr>
        <w:tab/>
        <w:tab/>
      </w:r>
      <w:r>
        <w:rPr>
          <w:sz w:val="24"/>
        </w:rPr>
        <w:t xml:space="preserve">CTRL-PGUP       </w:t>
        <w:tab/>
      </w:r>
      <w:r>
        <w:rPr>
          <w:sz w:val="24"/>
          <w:sz w:val="24"/>
        </w:rPr>
        <w:t>ไปที่หน้าแรกของบันทึก หรือแฟ้มข้อความนี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/>
      </w:pPr>
      <w:r>
        <w:rPr>
          <w:sz w:val="24"/>
        </w:rPr>
        <w:t xml:space="preserve">DNARROW         </w:t>
        <w:tab/>
      </w:r>
      <w:r>
        <w:rPr>
          <w:sz w:val="24"/>
          <w:sz w:val="24"/>
        </w:rPr>
        <w:t>เลื่อนเคอร์เซอร์ลง</w:t>
      </w:r>
      <w:r>
        <w:rPr>
          <w:sz w:val="24"/>
          <w:lang w:val="en-US"/>
        </w:rPr>
        <w:tab/>
        <w:tab/>
      </w:r>
      <w:r>
        <w:rPr>
          <w:sz w:val="24"/>
        </w:rPr>
        <w:t xml:space="preserve">CTRL-PGDN       </w:t>
        <w:tab/>
      </w:r>
      <w:r>
        <w:rPr>
          <w:sz w:val="24"/>
          <w:sz w:val="24"/>
        </w:rPr>
        <w:t>ไปที่หน้าสุดท้ายของบันทึก หรือแฟ้มข้อความนี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/>
      </w:pPr>
      <w:r>
        <w:rPr>
          <w:sz w:val="24"/>
        </w:rPr>
        <w:t xml:space="preserve">LEFTARROW      </w:t>
      </w:r>
      <w:r>
        <w:rPr>
          <w:sz w:val="24"/>
          <w:lang w:val="en-US"/>
        </w:rPr>
        <w:tab/>
      </w:r>
      <w:r>
        <w:rPr>
          <w:sz w:val="24"/>
          <w:sz w:val="24"/>
        </w:rPr>
        <w:t>เลื่อนเคอร์เซอร์ไปทางซ้าย</w:t>
      </w:r>
      <w:r>
        <w:rPr>
          <w:sz w:val="24"/>
          <w:lang w:val="en-US"/>
        </w:rPr>
        <w:tab/>
      </w:r>
      <w:r>
        <w:rPr>
          <w:sz w:val="24"/>
        </w:rPr>
        <w:t xml:space="preserve">RETURN          </w:t>
        <w:tab/>
      </w:r>
      <w:r>
        <w:rPr>
          <w:sz w:val="24"/>
          <w:sz w:val="24"/>
        </w:rPr>
        <w:t>ไปต้นบรรทัดของบรรทัดต่อไ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/>
      </w:pPr>
      <w:r>
        <w:rPr>
          <w:sz w:val="24"/>
        </w:rPr>
        <w:t xml:space="preserve">RIGHTARROW    </w:t>
      </w:r>
      <w:r>
        <w:rPr>
          <w:sz w:val="24"/>
          <w:lang w:val="en-US"/>
        </w:rPr>
        <w:tab/>
      </w:r>
      <w:r>
        <w:rPr>
          <w:sz w:val="24"/>
          <w:sz w:val="24"/>
        </w:rPr>
        <w:t>เลื่อนเคอร์เซอร์ไปทางขวา</w:t>
      </w:r>
      <w:r>
        <w:rPr>
          <w:sz w:val="24"/>
          <w:lang w:val="en-US"/>
        </w:rPr>
        <w:tab/>
      </w:r>
      <w:r>
        <w:rPr>
          <w:sz w:val="24"/>
        </w:rPr>
        <w:t xml:space="preserve">DELETE          </w:t>
        <w:tab/>
      </w:r>
      <w:r>
        <w:rPr>
          <w:sz w:val="24"/>
          <w:sz w:val="24"/>
        </w:rPr>
        <w:t>ลบตัวอักษรที่ตำแหน่งเคอร์เซอ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/>
      </w:pPr>
      <w:r>
        <w:rPr>
          <w:sz w:val="24"/>
        </w:rPr>
        <w:t xml:space="preserve">CTRL-LEFT       </w:t>
        <w:tab/>
      </w:r>
      <w:r>
        <w:rPr>
          <w:sz w:val="24"/>
          <w:sz w:val="24"/>
        </w:rPr>
        <w:t xml:space="preserve">เลื่อนเคอร์เซอร์ไปทางซ้าย </w:t>
      </w:r>
      <w:r>
        <w:rPr>
          <w:sz w:val="24"/>
        </w:rPr>
        <w:t xml:space="preserve">1 </w:t>
      </w:r>
      <w:r>
        <w:rPr>
          <w:sz w:val="24"/>
          <w:sz w:val="24"/>
        </w:rPr>
        <w:t>คำ</w:t>
      </w:r>
      <w:r>
        <w:rPr>
          <w:sz w:val="24"/>
          <w:lang w:val="en-US"/>
        </w:rPr>
        <w:tab/>
      </w:r>
      <w:r>
        <w:rPr>
          <w:sz w:val="24"/>
        </w:rPr>
        <w:t xml:space="preserve">BACKSPACE       </w:t>
        <w:tab/>
      </w:r>
      <w:r>
        <w:rPr>
          <w:sz w:val="24"/>
          <w:sz w:val="24"/>
        </w:rPr>
        <w:t>ลบตัวอักษรหน้าตำแหน่งเคอร์เซอร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/>
      </w:pPr>
      <w:r>
        <w:rPr>
          <w:sz w:val="24"/>
        </w:rPr>
        <w:t xml:space="preserve">CTRL-RIGHT      </w:t>
        <w:tab/>
      </w:r>
      <w:r>
        <w:rPr>
          <w:sz w:val="24"/>
          <w:sz w:val="24"/>
        </w:rPr>
        <w:t xml:space="preserve">เลื่อนเคอร์เซอร์ไปทางขวา </w:t>
      </w:r>
      <w:r>
        <w:rPr>
          <w:sz w:val="24"/>
        </w:rPr>
        <w:t xml:space="preserve">1 </w:t>
      </w:r>
      <w:r>
        <w:rPr>
          <w:sz w:val="24"/>
          <w:sz w:val="24"/>
        </w:rPr>
        <w:t>คำ</w:t>
      </w:r>
      <w:r>
        <w:rPr>
          <w:sz w:val="24"/>
          <w:lang w:val="en-US"/>
        </w:rPr>
        <w:tab/>
      </w:r>
      <w:r>
        <w:rPr>
          <w:sz w:val="24"/>
        </w:rPr>
        <w:t xml:space="preserve">CTRL-Y          </w:t>
        <w:tab/>
      </w:r>
      <w:r>
        <w:rPr>
          <w:sz w:val="24"/>
          <w:sz w:val="24"/>
        </w:rPr>
        <w:t>ลบบรรทัดปัจจุบันที่เคอร์เซอร์อยู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/>
      </w:pPr>
      <w:r>
        <w:rPr>
          <w:sz w:val="24"/>
        </w:rPr>
        <w:t xml:space="preserve">HOME            </w:t>
        <w:tab/>
      </w:r>
      <w:r>
        <w:rPr>
          <w:sz w:val="24"/>
          <w:sz w:val="24"/>
        </w:rPr>
        <w:t>ไปที่ต้นบรรทัด</w:t>
      </w:r>
      <w:r>
        <w:rPr>
          <w:sz w:val="24"/>
          <w:lang w:val="en-US"/>
        </w:rPr>
        <w:tab/>
        <w:tab/>
      </w:r>
      <w:r>
        <w:rPr>
          <w:sz w:val="24"/>
        </w:rPr>
        <w:t xml:space="preserve">CTRL-T          </w:t>
        <w:tab/>
      </w:r>
      <w:r>
        <w:rPr>
          <w:sz w:val="24"/>
          <w:sz w:val="24"/>
        </w:rPr>
        <w:t>ลบข้อความที่ต่อท้ายเคอร์เซอร์ไปจนหมดบรรทั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/>
      </w:pPr>
      <w:r>
        <w:rPr>
          <w:sz w:val="24"/>
        </w:rPr>
        <w:t xml:space="preserve">END             </w:t>
        <w:tab/>
      </w:r>
      <w:r>
        <w:rPr>
          <w:sz w:val="24"/>
          <w:sz w:val="24"/>
        </w:rPr>
        <w:t>ไปที่ท้ายบรรทัด</w:t>
      </w:r>
      <w:r>
        <w:rPr>
          <w:sz w:val="24"/>
          <w:lang w:val="en-US"/>
        </w:rPr>
        <w:tab/>
        <w:tab/>
      </w:r>
      <w:r>
        <w:rPr>
          <w:sz w:val="24"/>
        </w:rPr>
        <w:t xml:space="preserve">CTRL-B          </w:t>
        <w:tab/>
      </w:r>
      <w:r>
        <w:rPr>
          <w:sz w:val="24"/>
          <w:sz w:val="24"/>
        </w:rPr>
        <w:t>จัดรูปแบบของย่อหน้าใหม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/>
      </w:pPr>
      <w:r>
        <w:rPr>
          <w:sz w:val="24"/>
        </w:rPr>
        <w:t xml:space="preserve">CTRL-HOME       </w:t>
        <w:tab/>
      </w:r>
      <w:r>
        <w:rPr>
          <w:sz w:val="24"/>
          <w:sz w:val="24"/>
        </w:rPr>
        <w:t>ไปที่บรรทัดแรกของจอภาพ</w:t>
      </w:r>
      <w:r>
        <w:rPr>
          <w:sz w:val="24"/>
          <w:lang w:val="en-US"/>
        </w:rPr>
        <w:tab/>
      </w:r>
      <w:r>
        <w:rPr>
          <w:sz w:val="24"/>
        </w:rPr>
        <w:t xml:space="preserve">CTRL-V/INS      </w:t>
        <w:tab/>
      </w:r>
      <w:r>
        <w:rPr>
          <w:sz w:val="24"/>
          <w:sz w:val="24"/>
        </w:rPr>
        <w:t xml:space="preserve">สั่งให้ปุ่ม </w:t>
      </w:r>
      <w:r>
        <w:rPr>
          <w:sz w:val="24"/>
        </w:rPr>
        <w:t xml:space="preserve">INSERT </w:t>
      </w:r>
      <w:r>
        <w:rPr>
          <w:sz w:val="24"/>
          <w:sz w:val="24"/>
        </w:rPr>
        <w:t>อยู่ในสถานะเป็นจริ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/>
      </w:pPr>
      <w:r>
        <w:rPr>
          <w:sz w:val="24"/>
        </w:rPr>
        <w:t xml:space="preserve">CTRL-END        </w:t>
        <w:tab/>
      </w:r>
      <w:r>
        <w:rPr>
          <w:sz w:val="24"/>
          <w:sz w:val="24"/>
        </w:rPr>
        <w:t>ไปที่บรรทัดสุดท้ายของจอภาพ</w:t>
      </w:r>
      <w:r>
        <w:rPr>
          <w:sz w:val="24"/>
          <w:lang w:val="en-US"/>
        </w:rPr>
        <w:tab/>
      </w:r>
      <w:r>
        <w:rPr>
          <w:sz w:val="24"/>
        </w:rPr>
        <w:t xml:space="preserve">CTRL-W          </w:t>
        <w:tab/>
      </w:r>
      <w:r>
        <w:rPr>
          <w:sz w:val="24"/>
          <w:sz w:val="24"/>
        </w:rPr>
        <w:t>ยอมรับการแก้ไข แล้วออกจากฟังก์ชันนี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/>
      </w:pPr>
      <w:r>
        <w:rPr>
          <w:sz w:val="24"/>
        </w:rPr>
        <w:t xml:space="preserve">PGUP            </w:t>
        <w:tab/>
      </w:r>
      <w:r>
        <w:rPr>
          <w:sz w:val="24"/>
          <w:sz w:val="24"/>
        </w:rPr>
        <w:t>ไปที่หน้าก่อนหน้านี้</w:t>
      </w:r>
      <w:r>
        <w:rPr>
          <w:sz w:val="24"/>
          <w:lang w:val="en-US"/>
        </w:rPr>
        <w:tab/>
        <w:tab/>
      </w:r>
      <w:r>
        <w:rPr>
          <w:sz w:val="24"/>
        </w:rPr>
        <w:t xml:space="preserve">ESC             </w:t>
        <w:tab/>
      </w:r>
      <w:r>
        <w:rPr>
          <w:sz w:val="24"/>
          <w:sz w:val="24"/>
        </w:rPr>
        <w:t>ยกเลิกการแก้ไข แล้วออกจากฟังก์ชันนี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sz w:val="24"/>
          <w:lang w:val="en-US"/>
        </w:rPr>
      </w:pPr>
      <w:r>
        <w:rPr>
          <w:sz w:val="24"/>
        </w:rPr>
        <w:t xml:space="preserve">PGDN            </w:t>
        <w:tab/>
      </w:r>
      <w:r>
        <w:rPr>
          <w:sz w:val="24"/>
          <w:sz w:val="24"/>
        </w:rPr>
        <w:t>ไปที่หน้าต่อไป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4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XT = "ABCDE"+CHR(13)+CHR(10)+"FGHIJ"+CHR(13)+CHR(10)+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"KLMNO"+CHR(13)+CHR(10)+"PQRS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MEMOEDIT(TXT,10,15,20,60,.F.)  </w:t>
        <w:tab/>
        <w:t xml:space="preserve">// </w:t>
      </w:r>
      <w:r>
        <w:rPr/>
        <w:t>อ่านข้อความมาดู แต่ไม่แก้ไข</w:t>
      </w:r>
    </w:p>
    <w:p>
      <w:pPr>
        <w:pStyle w:val="Normal"/>
        <w:rPr/>
      </w:pPr>
      <w:r>
        <w:rPr/>
        <w:t xml:space="preserve">        </w:t>
      </w:r>
      <w:r>
        <w:rPr/>
        <w:t>SET CURSOR ON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4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TXT = "ABCDE"+CHR(13)+CHR(10)+"FGHIJ"+CHR(13)+CHR(10)+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"KLMNO"+CHR(13)+CHR(10)+"PQRS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W+/B")</w:t>
      </w:r>
    </w:p>
    <w:p>
      <w:pPr>
        <w:pStyle w:val="Normal"/>
        <w:rPr/>
      </w:pPr>
      <w:r>
        <w:rPr/>
        <w:t xml:space="preserve">        </w:t>
      </w:r>
      <w:r>
        <w:rPr/>
        <w:t xml:space="preserve">TXT = MEMOEDIT(TXT,10,15,20,60)  </w:t>
        <w:tab/>
        <w:t xml:space="preserve">// </w:t>
      </w:r>
      <w:r>
        <w:rPr/>
        <w:t>อ่านข้อความมาปรับปรุง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FOR I = 1 TO MLCOUNT(TXT)</w:t>
      </w:r>
    </w:p>
    <w:p>
      <w:pPr>
        <w:pStyle w:val="Normal"/>
        <w:rPr/>
      </w:pPr>
      <w:r>
        <w:rPr/>
        <w:t xml:space="preserve">            </w:t>
      </w:r>
      <w:r>
        <w:rPr/>
        <w:t>?? MEMOLINE(TXT,80,I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5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TXT = MEMOREAD("C:\AUTOEXEC.BAT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W+/B")</w:t>
      </w:r>
    </w:p>
    <w:p>
      <w:pPr>
        <w:pStyle w:val="Normal"/>
        <w:rPr/>
      </w:pPr>
      <w:r>
        <w:rPr/>
        <w:t xml:space="preserve">        </w:t>
      </w:r>
      <w:r>
        <w:rPr/>
        <w:t xml:space="preserve">TXT = MEMOEDIT(TXT,10,15,20,60)  </w:t>
        <w:tab/>
        <w:t xml:space="preserve">// </w:t>
      </w:r>
      <w:r>
        <w:rPr/>
        <w:t>อ่านแฟ้มข้อความมาปรับปรุง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MLCOUNT(TXT)        </w:t>
        <w:tab/>
        <w:t xml:space="preserve">// </w:t>
      </w:r>
      <w:r>
        <w:rPr/>
        <w:t xml:space="preserve">ปรับปรุงลง </w:t>
      </w:r>
      <w:r>
        <w:rPr/>
        <w:t>TXT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? MEMOLINE(TXT,80,I)        </w:t>
        <w:tab/>
        <w:t xml:space="preserve">// </w:t>
      </w:r>
      <w:r>
        <w:rPr/>
        <w:t xml:space="preserve">ไม่เขียนลง </w:t>
      </w:r>
      <w:r>
        <w:rPr/>
        <w:t>C:\AUTOEXEC.BA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5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TXT = MEMOREAD("C:\TEST.TXT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W+/B")</w:t>
      </w:r>
    </w:p>
    <w:p>
      <w:pPr>
        <w:pStyle w:val="Normal"/>
        <w:rPr/>
      </w:pPr>
      <w:r>
        <w:rPr/>
        <w:t xml:space="preserve">        </w:t>
      </w:r>
      <w:r>
        <w:rPr/>
        <w:t>TXT = MEMOEDIT(TXT,10,15,20,60)</w:t>
        <w:tab/>
        <w:t xml:space="preserve">// </w:t>
      </w:r>
      <w:r>
        <w:rPr/>
        <w:t>อ่านแฟ้มข้อความมาปรับปรุง</w:t>
      </w:r>
    </w:p>
    <w:p>
      <w:pPr>
        <w:pStyle w:val="Normal"/>
        <w:rPr/>
      </w:pPr>
      <w:r>
        <w:rPr/>
        <w:t xml:space="preserve">        </w:t>
      </w:r>
      <w:r>
        <w:rPr/>
        <w:t xml:space="preserve">MEMOWRIT("C:\TEST.TXT",TXT)   </w:t>
        <w:tab/>
        <w:t xml:space="preserve">// </w:t>
      </w:r>
      <w:r>
        <w:rPr/>
        <w:t>ถ้าไม่เคยมีแฟ้มนี้มาก่อน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         </w:t>
        <w:tab/>
        <w:tab/>
        <w:tab/>
        <w:t xml:space="preserve">// </w:t>
      </w:r>
      <w:r>
        <w:rPr/>
        <w:t>คำสั่งนี้จะสร้างแฟ้มใหม่ให้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MLCOUNT(TXT)      </w:t>
        <w:tab/>
        <w:t xml:space="preserve">// </w:t>
      </w:r>
      <w:r>
        <w:rPr/>
        <w:t xml:space="preserve">ปรับปรุงลง </w:t>
      </w:r>
      <w:r>
        <w:rPr/>
        <w:t xml:space="preserve">TXT </w:t>
      </w:r>
      <w:r>
        <w:rPr/>
        <w:t>และ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? MEMOLINE(TXT,80,I)        </w:t>
        <w:tab/>
        <w:t xml:space="preserve">// </w:t>
      </w:r>
      <w:r>
        <w:rPr/>
        <w:t xml:space="preserve">เขียนลง </w:t>
      </w:r>
      <w:r>
        <w:rPr/>
        <w:t>C:\TES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ที่สร้างด้วย </w:t>
      </w:r>
      <w:r>
        <w:rPr/>
        <w:t xml:space="preserve">MEMOEDIT </w:t>
      </w:r>
      <w:r>
        <w:rPr/>
        <w:t xml:space="preserve">จะมีรหัส </w:t>
      </w:r>
      <w:r>
        <w:rPr/>
        <w:t xml:space="preserve">1A </w:t>
      </w:r>
      <w:r>
        <w:rPr/>
        <w:t>ปิดท้ายแฟ้มเสมอ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27 MEMOLIN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MEMOLINE(&lt;</w:t>
      </w:r>
      <w:r>
        <w:rPr/>
        <w:t>ข้อความ</w:t>
      </w:r>
      <w:r>
        <w:rPr/>
        <w:t>&gt;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</w:t>
      </w:r>
      <w:r>
        <w:rPr/>
        <w:t>[&lt;</w:t>
      </w:r>
      <w:r>
        <w:rPr/>
        <w:t>ขนาดของบรรทัดที่ต้องการแสดง</w:t>
      </w:r>
      <w:r>
        <w:rPr/>
        <w:t>&gt;],</w:t>
      </w:r>
    </w:p>
    <w:p>
      <w:pPr>
        <w:pStyle w:val="Normal"/>
        <w:rPr/>
      </w:pPr>
      <w:r>
        <w:rPr/>
        <w:t xml:space="preserve">         </w:t>
      </w:r>
      <w:r>
        <w:rPr/>
        <w:t>[&lt;</w:t>
      </w:r>
      <w:r>
        <w:rPr/>
        <w:t>บรรทัดที่ต้องการแสดง</w:t>
      </w:r>
      <w:r>
        <w:rPr/>
        <w:t xml:space="preserve">&gt;]) --&gt; </w:t>
      </w:r>
      <w:r>
        <w:rPr/>
        <w:t>ข้อความที่ถูกเลือก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นำค่าในฟิลด์แบบ </w:t>
      </w:r>
      <w:r>
        <w:rPr/>
        <w:t xml:space="preserve">MEMO </w:t>
      </w:r>
      <w:r>
        <w:rPr/>
        <w:t>มาใช้โดยเลือกบรรทัดที่ต้องการ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5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XT = "ABCDE"+CHR(13)+CHR(10)+"FGHIJ"+CHR(13)+CHR(10)+ 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"KLMNO"+CHR(13)+CHR(10)+"PQRST"</w:t>
      </w:r>
    </w:p>
    <w:p>
      <w:pPr>
        <w:pStyle w:val="Normal"/>
        <w:rPr/>
      </w:pPr>
      <w:r>
        <w:rPr/>
        <w:t xml:space="preserve">        </w:t>
      </w:r>
      <w:r>
        <w:rPr/>
        <w:t xml:space="preserve">?? MEMOLINE(TXT,80,1)           </w:t>
        <w:tab/>
        <w:t>// ABCDE</w:t>
      </w:r>
    </w:p>
    <w:p>
      <w:pPr>
        <w:pStyle w:val="Normal"/>
        <w:rPr/>
      </w:pPr>
      <w:r>
        <w:rPr/>
        <w:t xml:space="preserve">        </w:t>
      </w:r>
      <w:r>
        <w:rPr/>
        <w:t xml:space="preserve">?? MEMOLINE(TXT,80,2)           </w:t>
        <w:tab/>
        <w:t>// FGHIJ</w:t>
      </w:r>
    </w:p>
    <w:p>
      <w:pPr>
        <w:pStyle w:val="Normal"/>
        <w:rPr/>
      </w:pPr>
      <w:r>
        <w:rPr/>
        <w:t xml:space="preserve">        </w:t>
      </w:r>
      <w:r>
        <w:rPr/>
        <w:t xml:space="preserve">?? MEMOLINE(TXT,80,3)           </w:t>
        <w:tab/>
        <w:t>// KLMNO</w:t>
      </w:r>
    </w:p>
    <w:p>
      <w:pPr>
        <w:pStyle w:val="Normal"/>
        <w:rPr/>
      </w:pPr>
      <w:r>
        <w:rPr/>
        <w:t xml:space="preserve">        </w:t>
      </w:r>
      <w:r>
        <w:rPr/>
        <w:t xml:space="preserve">?? MEMOLINE(TXT,80,4)           </w:t>
        <w:tab/>
        <w:t>// PQRST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</w:t>
        <w:tab/>
        <w:tab/>
        <w:tab/>
        <w:tab/>
        <w:t xml:space="preserve">// </w:t>
      </w:r>
      <w:r>
        <w:rPr/>
        <w:t xml:space="preserve">แต่ละบรรทัดมีรหัสตัดบรรทัดของตนเอง จึงไม่ต้องใช้ </w:t>
      </w:r>
      <w:r>
        <w:rPr/>
        <w:t>?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28 MEMOREAD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MEMOREAD(&lt;</w:t>
      </w:r>
      <w:r>
        <w:rPr/>
        <w:t>ชื่อแฟ้ม</w:t>
      </w:r>
      <w:r>
        <w:rPr/>
        <w:t xml:space="preserve">&gt;) --&gt; </w:t>
      </w:r>
      <w:r>
        <w:rPr/>
        <w:t>ข้อความที่รับค่าจากแฟ้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การอ่านค่าแฟ้มข้อความทั้งแฟ้ม มาเก็บในตัวแปรแบบ </w:t>
      </w:r>
      <w:r>
        <w:rPr/>
        <w:t>MEMO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5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XT = MEMOREAD("TEST.TXT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OR I = 1 TO MLCOUNT(TXT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 MEMOLINE(TXT,80,I)    </w:t>
        <w:tab/>
        <w:tab/>
        <w:t xml:space="preserve">// </w:t>
      </w:r>
      <w:r>
        <w:rPr/>
        <w:t>อ่านข้อความจากแฟ้มมาแสดงผล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29 MEMORY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MEMORY(&lt;</w:t>
      </w:r>
      <w:r>
        <w:rPr/>
        <w:t>ระบุพื้นที่</w:t>
      </w:r>
      <w:r>
        <w:rPr/>
        <w:t xml:space="preserve">&gt;) --&gt; </w:t>
      </w:r>
      <w:r>
        <w:rPr/>
        <w:t>จำนวนกิโลไบต์ที่เหลือใช้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สดงหน่วยความจำที่เป็นไปได้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54</w:t>
      </w:r>
    </w:p>
    <w:p>
      <w:pPr>
        <w:pStyle w:val="Normal"/>
        <w:rPr/>
      </w:pPr>
      <w:r>
        <w:rPr/>
        <w:t xml:space="preserve">        </w:t>
      </w:r>
      <w:r>
        <w:rPr/>
        <w:t xml:space="preserve">? MEMORY(2)             </w:t>
        <w:tab/>
        <w:tab/>
        <w:tab/>
        <w:t xml:space="preserve">// </w:t>
      </w:r>
      <w:r>
        <w:rPr/>
        <w:t xml:space="preserve">บอกหน่วยความจำสูงสุดที่ใช้คำสั่ง </w:t>
      </w:r>
      <w:r>
        <w:rPr/>
        <w:t xml:space="preserve">RUN </w:t>
      </w:r>
      <w:r>
        <w:rPr/>
        <w:t>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? MEMORY(1)             </w:t>
        <w:tab/>
        <w:tab/>
        <w:tab/>
        <w:t xml:space="preserve">// </w:t>
      </w:r>
      <w:r>
        <w:rPr/>
        <w:t xml:space="preserve">พื้นที่เป็น </w:t>
      </w:r>
      <w:r>
        <w:rPr/>
        <w:t xml:space="preserve">KB </w:t>
      </w:r>
      <w:r>
        <w:rPr/>
        <w:t xml:space="preserve">ที่เหลือสำหรับโปรแกรม </w:t>
      </w:r>
      <w:r>
        <w:rPr/>
        <w:t>(64KB)</w:t>
      </w:r>
    </w:p>
    <w:p>
      <w:pPr>
        <w:pStyle w:val="Normal"/>
        <w:rPr/>
      </w:pPr>
      <w:r>
        <w:rPr/>
        <w:t xml:space="preserve">        </w:t>
      </w:r>
      <w:r>
        <w:rPr/>
        <w:t xml:space="preserve">? MEMORY(0)             </w:t>
        <w:tab/>
        <w:tab/>
        <w:tab/>
        <w:t xml:space="preserve">// </w:t>
      </w:r>
      <w:r>
        <w:rPr/>
        <w:t>พื้นที่สูงสุด ที่เหลือทั้งหม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MEMORY(2) &gt;= 12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UN C:\WORD\CW\CW.EX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NOT ENOUGH MEMORY TO RUN PROGRAM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30 MEMOTRAN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MEMOTRAN(&lt;</w:t>
      </w:r>
      <w:r>
        <w:rPr/>
        <w:t>ข้อความ</w:t>
      </w:r>
      <w:r>
        <w:rPr/>
        <w:t>&gt;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</w:t>
      </w:r>
      <w:r>
        <w:rPr/>
        <w:t>[&lt;</w:t>
      </w:r>
      <w:r>
        <w:rPr/>
        <w:t xml:space="preserve">ตัวอักษรที่ใช้แทนที่ </w:t>
      </w:r>
      <w:r>
        <w:rPr/>
        <w:t>HARD CR&gt;],</w:t>
      </w:r>
    </w:p>
    <w:p>
      <w:pPr>
        <w:pStyle w:val="Normal"/>
        <w:rPr/>
      </w:pPr>
      <w:r>
        <w:rPr/>
        <w:t xml:space="preserve">         </w:t>
      </w:r>
      <w:r>
        <w:rPr/>
        <w:t>[&lt;</w:t>
      </w:r>
      <w:r>
        <w:rPr/>
        <w:t xml:space="preserve">ตัวอักษรที่ใช้แทนที่ </w:t>
      </w:r>
      <w:r>
        <w:rPr/>
        <w:t xml:space="preserve">SOFT CR&gt;]) --&gt; </w:t>
      </w:r>
      <w:r>
        <w:rPr/>
        <w:t>ข้อความถูกปรับปรุง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ทนค่า </w:t>
      </w:r>
      <w:r>
        <w:rPr/>
        <w:t xml:space="preserve">CARRIAGE RETURN/LINE FEEDS </w:t>
      </w:r>
      <w:r>
        <w:rPr/>
        <w:t>ด้วยตัวอักษรตามต้องการ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55</w:t>
      </w:r>
    </w:p>
    <w:p>
      <w:pPr>
        <w:pStyle w:val="Normal"/>
        <w:rPr/>
      </w:pPr>
      <w:r>
        <w:rPr/>
        <w:t xml:space="preserve">        </w:t>
      </w:r>
      <w:r>
        <w:rPr/>
        <w:t>TXT = MEMOREAD("TEST.TXT")    ;        TXT = MEMOTRAN(TXT,"!","&amp;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OR I = 1 TO MLCOUNT(TXT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 MEMOLINE(TXT,80,I)    </w:t>
        <w:tab/>
        <w:tab/>
        <w:t xml:space="preserve">// </w:t>
      </w:r>
      <w:r>
        <w:rPr/>
        <w:t xml:space="preserve">แต่แฟ้ม </w:t>
      </w:r>
      <w:r>
        <w:rPr/>
        <w:t xml:space="preserve">TEST.TXT </w:t>
      </w:r>
      <w:r>
        <w:rPr/>
        <w:t>จะไม่ถูกปรับปรุ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HARD CARRIAGE RETURN </w:t>
      </w:r>
      <w:r>
        <w:rPr/>
        <w:t xml:space="preserve">คือ ผลของการกด </w:t>
      </w:r>
      <w:r>
        <w:rPr/>
        <w:t xml:space="preserve">ENTER </w:t>
      </w:r>
      <w:r>
        <w:rPr/>
        <w:t>ในโปรแกรมทั่วไป</w:t>
      </w:r>
    </w:p>
    <w:p>
      <w:pPr>
        <w:pStyle w:val="Normal"/>
        <w:rPr/>
      </w:pPr>
      <w:r>
        <w:rPr/>
        <w:t xml:space="preserve">        </w:t>
      </w:r>
      <w:r>
        <w:rPr/>
        <w:t xml:space="preserve">// SOFT CARRIAGE RETURN </w:t>
      </w:r>
      <w:r>
        <w:rPr/>
        <w:t>คือ ผลของโปรแกรมที่ปัดบรรทัดให้กับแฟ้มข้อความ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รหัส </w:t>
      </w:r>
      <w:r>
        <w:rPr/>
        <w:t xml:space="preserve">ASCII </w:t>
      </w:r>
      <w:r>
        <w:rPr/>
        <w:t xml:space="preserve">ของ </w:t>
      </w:r>
      <w:r>
        <w:rPr/>
        <w:t xml:space="preserve">HARD CARIAGE RETURN </w:t>
      </w:r>
      <w:r>
        <w:rPr/>
        <w:t xml:space="preserve">คือ </w:t>
      </w:r>
      <w:r>
        <w:rPr/>
        <w:t>13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รหัส </w:t>
      </w:r>
      <w:r>
        <w:rPr/>
        <w:t xml:space="preserve">ASCII </w:t>
      </w:r>
      <w:r>
        <w:rPr/>
        <w:t xml:space="preserve">ของ </w:t>
      </w:r>
      <w:r>
        <w:rPr/>
        <w:t xml:space="preserve">SOFT CARIAGE RETURN </w:t>
      </w:r>
      <w:r>
        <w:rPr/>
        <w:t xml:space="preserve">คือ </w:t>
      </w:r>
      <w:r>
        <w:rPr/>
        <w:t>141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31 MEMOWRI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MEMOWRIT(&lt;</w:t>
      </w:r>
      <w:r>
        <w:rPr/>
        <w:t>ชื่อแฟ้ม</w:t>
      </w:r>
      <w:r>
        <w:rPr/>
        <w:t>&gt;, &lt;</w:t>
      </w:r>
      <w:r>
        <w:rPr/>
        <w:t>ข้อความที่เขียนลงแฟ้ม</w:t>
      </w:r>
      <w:r>
        <w:rPr/>
        <w:t xml:space="preserve">&gt;) --&gt; </w:t>
      </w:r>
      <w:r>
        <w:rPr/>
        <w:t>ผลการเขียนลงแฟ้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เขียนแฟ้มข้อความ หรือ </w:t>
      </w:r>
      <w:r>
        <w:rPr/>
        <w:t xml:space="preserve">MEMO FIELD </w:t>
      </w:r>
      <w:r>
        <w:rPr/>
        <w:t>ลงไปในแฟ้ม</w:t>
      </w:r>
      <w:r>
        <w:br w:type="page"/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XT = MEMOREAD("C:\AUTOEXEC.BAT")</w:t>
      </w:r>
    </w:p>
    <w:p>
      <w:pPr>
        <w:pStyle w:val="Normal"/>
        <w:rPr/>
      </w:pPr>
      <w:r>
        <w:rPr/>
        <w:t xml:space="preserve">        </w:t>
      </w:r>
      <w:r>
        <w:rPr/>
        <w:t xml:space="preserve">MEMOWRIT("TEST.TXT",TXT)       </w:t>
        <w:tab/>
        <w:t xml:space="preserve">// </w:t>
      </w:r>
      <w:r>
        <w:rPr/>
        <w:t>นำข้อความในแฟ้ม เขียนลงแฟ้ม</w:t>
      </w:r>
    </w:p>
    <w:p>
      <w:pPr>
        <w:pStyle w:val="Normal"/>
        <w:rPr/>
      </w:pPr>
      <w:r>
        <w:rPr/>
        <w:t xml:space="preserve">        </w:t>
      </w:r>
      <w:r>
        <w:rPr/>
        <w:t>CNTLINE = MLCOUNT(MEMOREAD("TEST.TXT"))   ;    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OR I = 1 TO CNTLINE</w:t>
      </w:r>
    </w:p>
    <w:p>
      <w:pPr>
        <w:pStyle w:val="Normal"/>
        <w:rPr/>
      </w:pPr>
      <w:r>
        <w:rPr/>
        <w:t xml:space="preserve">            </w:t>
      </w:r>
      <w:r>
        <w:rPr/>
        <w:t>?? MEMOLINE(MEMOREAD("TEST.TXT"),80,I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HIST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MEMOWRIT("MEM.TXT",NOTES)</w:t>
      </w:r>
    </w:p>
    <w:p>
      <w:pPr>
        <w:pStyle w:val="Normal"/>
        <w:rPr/>
      </w:pPr>
      <w:r>
        <w:rPr/>
        <w:t xml:space="preserve">              </w:t>
      </w:r>
      <w:r>
        <w:rPr/>
        <w:t>? "VALID TO FILE"</w:t>
      </w:r>
    </w:p>
    <w:p>
      <w:pPr>
        <w:pStyle w:val="Normal"/>
        <w:rPr/>
      </w:pPr>
      <w:r>
        <w:rPr/>
        <w:t xml:space="preserve">              </w:t>
      </w:r>
      <w:r>
        <w:rPr/>
        <w:t>RUN TYPE MEM.TXT</w:t>
      </w:r>
    </w:p>
    <w:p>
      <w:pPr>
        <w:pStyle w:val="Normal"/>
        <w:rPr/>
      </w:pPr>
      <w:r>
        <w:rPr/>
        <w:t xml:space="preserve">      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LSE</w:t>
      </w:r>
    </w:p>
    <w:p>
      <w:pPr>
        <w:pStyle w:val="Normal"/>
        <w:rPr/>
      </w:pPr>
      <w:r>
        <w:rPr/>
        <w:t xml:space="preserve">              </w:t>
      </w:r>
      <w:r>
        <w:rPr/>
        <w:t>? "INVALID TO FILE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32 MIN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MIN(&lt;</w:t>
      </w:r>
      <w:r>
        <w:rPr/>
        <w:t xml:space="preserve">นิพจน์ที่ </w:t>
      </w:r>
      <w:r>
        <w:rPr/>
        <w:t>1&gt;, &lt;</w:t>
      </w:r>
      <w:r>
        <w:rPr/>
        <w:t xml:space="preserve">นิพจน์ที่ </w:t>
      </w:r>
      <w:r>
        <w:rPr/>
        <w:t xml:space="preserve">2&gt;) --&gt; </w:t>
      </w:r>
      <w:r>
        <w:rPr/>
        <w:t>นิพจน์ที่มีค่าน้อยที่สุด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่งค่าที่น้อยที่สุดของการเปรียบเทียบเลข </w:t>
      </w:r>
      <w:r>
        <w:rPr/>
        <w:t xml:space="preserve">2 </w:t>
      </w:r>
      <w:r>
        <w:rPr/>
        <w:t>จำนวน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 = 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B = 15</w:t>
      </w:r>
    </w:p>
    <w:p>
      <w:pPr>
        <w:pStyle w:val="Normal"/>
        <w:rPr/>
      </w:pPr>
      <w:r>
        <w:rPr/>
        <w:t xml:space="preserve">        </w:t>
      </w:r>
      <w:r>
        <w:rPr/>
        <w:t>C =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MIN(A,B)              </w:t>
        <w:tab/>
        <w:tab/>
        <w:tab/>
        <w:t>//         12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 </w:t>
        <w:tab/>
        <w:tab/>
        <w:tab/>
        <w:t>// 12/31/96</w:t>
      </w:r>
    </w:p>
    <w:p>
      <w:pPr>
        <w:pStyle w:val="Normal"/>
        <w:rPr/>
      </w:pPr>
      <w:r>
        <w:rPr/>
        <w:t xml:space="preserve">        </w:t>
      </w:r>
      <w:r>
        <w:rPr/>
        <w:t xml:space="preserve">? MIN(DATE(),DATE()+2)  </w:t>
        <w:tab/>
        <w:tab/>
        <w:t>// 12/31/96</w:t>
      </w:r>
    </w:p>
    <w:p>
      <w:pPr>
        <w:pStyle w:val="Normal"/>
        <w:rPr/>
      </w:pPr>
      <w:r>
        <w:rPr/>
        <w:t xml:space="preserve">        </w:t>
      </w:r>
      <w:r>
        <w:rPr/>
        <w:t xml:space="preserve">? MIN(3,12)             </w:t>
        <w:tab/>
        <w:tab/>
        <w:tab/>
        <w:t>//          3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33 MLCOUN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LCOUNT(&lt;</w:t>
      </w:r>
      <w:r>
        <w:rPr/>
        <w:t>ข้อความ</w:t>
      </w:r>
      <w:r>
        <w:rPr/>
        <w:t xml:space="preserve">&gt;) --&gt; </w:t>
      </w:r>
      <w:r>
        <w:rPr/>
        <w:t>จำนวนบรรทัดของแฟ้มข้อควา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นับจำนวนบรรทัดในแฟ้มข้อความ หรือ </w:t>
      </w:r>
      <w:r>
        <w:rPr/>
        <w:t>MEMO FIELD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XT = MEMOREAD("C:\AUTOEXEC.BAT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LINE = MLCOUNT(TXT)</w:t>
      </w:r>
    </w:p>
    <w:p>
      <w:pPr>
        <w:pStyle w:val="Normal"/>
        <w:rPr/>
      </w:pPr>
      <w:r>
        <w:rPr/>
        <w:t xml:space="preserve">        </w:t>
      </w:r>
      <w:r>
        <w:rPr/>
        <w:t>? "THIS FILE HAVE "+ STR(CNTLINE)</w:t>
      </w:r>
    </w:p>
    <w:p>
      <w:pPr>
        <w:pStyle w:val="Normal"/>
        <w:rPr/>
      </w:pPr>
      <w:r>
        <w:rPr/>
        <w:t xml:space="preserve">        </w:t>
      </w:r>
      <w:r>
        <w:rPr/>
        <w:t>? "---------------------"</w:t>
      </w:r>
    </w:p>
    <w:p>
      <w:pPr>
        <w:pStyle w:val="Normal"/>
        <w:rPr/>
      </w:pPr>
      <w:r>
        <w:rPr/>
        <w:t xml:space="preserve">        </w:t>
      </w:r>
      <w:r>
        <w:rPr/>
        <w:t xml:space="preserve">?                                 </w:t>
        <w:tab/>
        <w:tab/>
        <w:t xml:space="preserve">// </w:t>
      </w:r>
      <w:r>
        <w:rPr/>
        <w:t>ต้องตัดบรรทัดให้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CNTLINE              </w:t>
        <w:tab/>
        <w:t xml:space="preserve">// </w:t>
      </w:r>
      <w:r>
        <w:rPr/>
        <w:t>จึงจะพิมพ์ที่หลักแรกได้ถูกต้อง</w:t>
      </w:r>
    </w:p>
    <w:p>
      <w:pPr>
        <w:pStyle w:val="Normal"/>
        <w:rPr/>
      </w:pPr>
      <w:r>
        <w:rPr/>
        <w:t xml:space="preserve">            </w:t>
      </w:r>
      <w:r>
        <w:rPr/>
        <w:t>?? MEMOLINE(TXT,80,I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34 MLCTOPOS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MLCTOPOS(&lt;</w:t>
      </w:r>
      <w:r>
        <w:rPr/>
        <w:t>ข้อความ</w:t>
      </w:r>
      <w:r>
        <w:rPr/>
        <w:t>&gt;, &lt;</w:t>
      </w:r>
      <w:r>
        <w:rPr/>
        <w:t>ความกว้างของบรรทัด</w:t>
      </w:r>
      <w:r>
        <w:rPr/>
        <w:t>&gt;, &lt;</w:t>
      </w:r>
      <w:r>
        <w:rPr/>
        <w:t>จำนวนบรรทัด</w:t>
      </w:r>
      <w:r>
        <w:rPr/>
        <w:t>&gt;, &lt;</w:t>
      </w:r>
      <w:r>
        <w:rPr/>
        <w:t>ตำแหน่งหลัก</w:t>
      </w:r>
      <w:r>
        <w:rPr/>
        <w:t>&gt;)</w:t>
      </w:r>
    </w:p>
    <w:p>
      <w:pPr>
        <w:pStyle w:val="Normal"/>
        <w:rPr/>
      </w:pPr>
      <w:r>
        <w:rPr/>
        <w:t xml:space="preserve">         </w:t>
      </w:r>
      <w:r>
        <w:rPr/>
        <w:t xml:space="preserve">--&gt; </w:t>
      </w:r>
      <w:r>
        <w:rPr/>
        <w:t>ตำแหน่งล่าสุด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ตำแหน่งของข้อมูลเป็นตำแหน่งที่ โดยบอกเป็นแถวและหลัก</w:t>
      </w:r>
    </w:p>
    <w:p>
      <w:pPr>
        <w:pStyle w:val="Normal"/>
        <w:rPr/>
      </w:pPr>
      <w:r>
        <w:rPr/>
        <w:t xml:space="preserve">โดยการนับแถวจะเริ่มจาก </w:t>
      </w:r>
      <w:r>
        <w:rPr/>
        <w:t xml:space="preserve">1 </w:t>
      </w:r>
      <w:r>
        <w:rPr/>
        <w:t xml:space="preserve">แต่การนับหลักจะเริ่มจาก </w:t>
      </w:r>
      <w:r>
        <w:rPr/>
        <w:t xml:space="preserve">0 </w:t>
      </w:r>
      <w:r>
        <w:rPr/>
        <w:t>ของแต่ละแถว</w:t>
      </w:r>
    </w:p>
    <w:p>
      <w:pPr>
        <w:pStyle w:val="Normal"/>
        <w:rPr/>
      </w:pPr>
      <w:r>
        <w:rPr/>
        <w:t xml:space="preserve">ตรงข้ามกับฟังก์ชัน </w:t>
      </w:r>
      <w:r>
        <w:rPr/>
        <w:t>MPOSTOLC(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XT = 'ASFASFASFDASFASFASFASFASDFASFASASDFSAF'</w:t>
      </w:r>
    </w:p>
    <w:p>
      <w:pPr>
        <w:pStyle w:val="Normal"/>
        <w:rPr/>
      </w:pPr>
      <w:r>
        <w:rPr/>
        <w:t xml:space="preserve">        </w:t>
      </w:r>
      <w:r>
        <w:rPr/>
        <w:t xml:space="preserve">? MLCTOPOS(TXT,5,2,0)           </w:t>
        <w:tab/>
        <w:t>// 6</w:t>
      </w:r>
    </w:p>
    <w:p>
      <w:pPr>
        <w:pStyle w:val="Normal"/>
        <w:rPr/>
      </w:pPr>
      <w:r>
        <w:rPr/>
        <w:t xml:space="preserve">        </w:t>
      </w:r>
      <w:r>
        <w:rPr/>
        <w:t xml:space="preserve">? MLCTOPOS(TXT,6,3,0)           </w:t>
        <w:tab/>
        <w:t>// 13</w:t>
      </w:r>
    </w:p>
    <w:p>
      <w:pPr>
        <w:pStyle w:val="Normal"/>
        <w:rPr/>
      </w:pPr>
      <w:r>
        <w:rPr/>
        <w:t xml:space="preserve">        </w:t>
      </w:r>
      <w:r>
        <w:rPr/>
        <w:t xml:space="preserve">? MLCTOPOS(TXT,7,4,2)           </w:t>
        <w:tab/>
        <w:t>// 24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35 MLPOS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MLPOS(&lt;</w:t>
      </w:r>
      <w:r>
        <w:rPr/>
        <w:t>ข้อความ</w:t>
      </w:r>
      <w:r>
        <w:rPr/>
        <w:t>&gt;, &lt;</w:t>
      </w:r>
      <w:r>
        <w:rPr/>
        <w:t>ความกว้างของบรรทัด</w:t>
      </w:r>
      <w:r>
        <w:rPr/>
        <w:t>&gt;, &lt;</w:t>
      </w:r>
      <w:r>
        <w:rPr/>
        <w:t>จำนวนบรรทัด</w:t>
      </w:r>
      <w:r>
        <w:rPr/>
        <w:t xml:space="preserve">&gt;) --&gt; </w:t>
      </w:r>
      <w:r>
        <w:rPr/>
        <w:t>ตำแหน่งล่าสุด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ระบุตำแหน่งแรกของบรรทัดที่ต้องการในแฟ้มข้อความ หรือ </w:t>
      </w:r>
      <w:r>
        <w:rPr/>
        <w:t>MEMO FIELD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XT = MEMOREAD("C:\AUTOEXEC.BAT")</w:t>
      </w:r>
    </w:p>
    <w:p>
      <w:pPr>
        <w:pStyle w:val="Normal"/>
        <w:rPr/>
      </w:pPr>
      <w:r>
        <w:rPr/>
        <w:t xml:space="preserve">        </w:t>
      </w:r>
      <w:r>
        <w:rPr/>
        <w:t xml:space="preserve">CHRINLINE = 40      </w:t>
        <w:tab/>
        <w:tab/>
        <w:tab/>
        <w:t xml:space="preserve">// </w:t>
      </w:r>
      <w:r>
        <w:rPr/>
        <w:t>ยิ่งมากยิ่งดี แต่ถ้าน้อยจะมีผลต่อการนับบรรทัด</w:t>
      </w:r>
    </w:p>
    <w:p>
      <w:pPr>
        <w:pStyle w:val="Normal"/>
        <w:rPr/>
      </w:pPr>
      <w:r>
        <w:rPr/>
        <w:t xml:space="preserve">        </w:t>
      </w:r>
      <w:r>
        <w:rPr/>
        <w:t xml:space="preserve">CNTLINE = 3         </w:t>
        <w:tab/>
        <w:tab/>
        <w:tab/>
        <w:t xml:space="preserve">// </w:t>
      </w:r>
      <w:r>
        <w:rPr/>
        <w:t xml:space="preserve">ต้องการทราบว่าตำแหน่งแรกของบรรทัดที่ </w:t>
      </w:r>
      <w:r>
        <w:rPr/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MLPOS(TXT,CHRINLINE,CNTLINE)</w:t>
      </w:r>
    </w:p>
    <w:p>
      <w:pPr>
        <w:pStyle w:val="Normal"/>
        <w:rPr/>
      </w:pPr>
      <w:r>
        <w:rPr/>
        <w:t xml:space="preserve">        </w:t>
      </w:r>
      <w:r>
        <w:rPr/>
        <w:t xml:space="preserve">? X       </w:t>
        <w:tab/>
        <w:tab/>
        <w:tab/>
        <w:tab/>
        <w:t xml:space="preserve">// 17 </w:t>
      </w:r>
      <w:r>
        <w:rPr/>
        <w:t xml:space="preserve">หมายถึงตัวเลขแสดงว่าบรรทัดที่ </w:t>
      </w:r>
      <w:r>
        <w:rPr/>
        <w:t xml:space="preserve">3 </w:t>
      </w:r>
      <w:r>
        <w:rPr/>
        <w:t xml:space="preserve">เริ่มไบต์ที่ </w:t>
      </w:r>
      <w:r>
        <w:rPr/>
        <w:t>17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BSTR(TXT,X,20)  </w:t>
        <w:tab/>
        <w:tab/>
        <w:t xml:space="preserve">// </w:t>
      </w:r>
      <w:r>
        <w:rPr/>
        <w:t xml:space="preserve">นำอักษร </w:t>
      </w:r>
      <w:r>
        <w:rPr/>
        <w:t xml:space="preserve">20 </w:t>
      </w:r>
      <w:r>
        <w:rPr/>
        <w:t xml:space="preserve">ตัวจากบรรทัดที่ </w:t>
      </w:r>
      <w:r>
        <w:rPr/>
        <w:t xml:space="preserve">3 </w:t>
      </w:r>
      <w:r>
        <w:rPr/>
        <w:t>มาแสดง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36 MOD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(&lt;</w:t>
      </w:r>
      <w:r>
        <w:rPr/>
        <w:t>ตัวตั้ง</w:t>
      </w:r>
      <w:r>
        <w:rPr/>
        <w:t>&gt;, &lt;</w:t>
      </w:r>
      <w:r>
        <w:rPr/>
        <w:t>ตัวหาร</w:t>
      </w:r>
      <w:r>
        <w:rPr/>
        <w:t xml:space="preserve">&gt;) --&gt; </w:t>
      </w:r>
      <w:r>
        <w:rPr/>
        <w:t>เศษจากการหาร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่งเศษของการหาร ของตัวแปร </w:t>
      </w:r>
      <w:r>
        <w:rPr/>
        <w:t xml:space="preserve">2 </w:t>
      </w:r>
      <w:r>
        <w:rPr/>
        <w:t>จำนวน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62</w:t>
      </w:r>
    </w:p>
    <w:p>
      <w:pPr>
        <w:pStyle w:val="Normal"/>
        <w:rPr/>
      </w:pPr>
      <w:r>
        <w:rPr/>
        <w:t xml:space="preserve">        </w:t>
      </w:r>
      <w:r>
        <w:rPr/>
        <w:t xml:space="preserve">? MOD(3,1)                      </w:t>
        <w:tab/>
        <w:tab/>
        <w:t>//      0.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MOD(5,2)                      </w:t>
        <w:tab/>
        <w:tab/>
        <w:t>//      1.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MOD(101,20)                   </w:t>
        <w:tab/>
        <w:tab/>
        <w:t>//      1.00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37 MONTH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NTH(&lt;</w:t>
      </w:r>
      <w:r>
        <w:rPr/>
        <w:t>วันที่</w:t>
      </w:r>
      <w:r>
        <w:rPr/>
        <w:t xml:space="preserve">&gt;) --&gt; </w:t>
      </w:r>
      <w:r>
        <w:rPr/>
        <w:t>เลขเดือน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ปลจาก </w:t>
      </w:r>
      <w:r>
        <w:rPr/>
        <w:t xml:space="preserve">DATE </w:t>
      </w:r>
      <w:r>
        <w:rPr/>
        <w:t>ให้เป็นเลขเดือน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63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         </w:t>
        <w:tab/>
        <w:tab/>
        <w:t>// 12/31/96</w:t>
      </w:r>
    </w:p>
    <w:p>
      <w:pPr>
        <w:pStyle w:val="Normal"/>
        <w:rPr/>
      </w:pPr>
      <w:r>
        <w:rPr/>
        <w:t xml:space="preserve">        </w:t>
      </w:r>
      <w:r>
        <w:rPr/>
        <w:t xml:space="preserve">? MONTH(DATE())                 </w:t>
        <w:tab/>
        <w:tab/>
        <w:t>// 12</w:t>
      </w:r>
    </w:p>
    <w:p>
      <w:pPr>
        <w:pStyle w:val="Normal"/>
        <w:rPr/>
      </w:pPr>
      <w:r>
        <w:rPr/>
        <w:t xml:space="preserve">        </w:t>
      </w:r>
      <w:r>
        <w:rPr/>
        <w:t xml:space="preserve">? MONTH(CTOD("05/113/95"))      </w:t>
        <w:tab/>
        <w:t>// 05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38 MPOSTOLC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MPOSTOLC(&lt;</w:t>
      </w:r>
      <w:r>
        <w:rPr/>
        <w:t>ข้อความ</w:t>
      </w:r>
      <w:r>
        <w:rPr/>
        <w:t>&gt;, &lt;</w:t>
      </w:r>
      <w:r>
        <w:rPr/>
        <w:t>ความกว้าง</w:t>
      </w:r>
      <w:r>
        <w:rPr/>
        <w:t>&gt;, &lt;</w:t>
      </w:r>
      <w:r>
        <w:rPr/>
        <w:t>ตำแหน่งหลัก</w:t>
      </w:r>
      <w:r>
        <w:rPr/>
        <w:t xml:space="preserve">&gt;) --&gt; </w:t>
      </w:r>
      <w:r>
        <w:rPr/>
        <w:t>ชุดอาเรย์เก็บบรรทัดและหลัก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คืนค่าตำแหน่งของข้อมูลเป็นแถวและหลัก เก็บในอาเรย์ โดยบอกตำแหน่งที่</w:t>
      </w:r>
    </w:p>
    <w:p>
      <w:pPr>
        <w:pStyle w:val="Normal"/>
        <w:rPr/>
      </w:pPr>
      <w:r>
        <w:rPr/>
        <w:t xml:space="preserve">ตรงข้ามกับฟังก์ชัน </w:t>
      </w:r>
      <w:r>
        <w:rPr/>
        <w:t>MLCTOPOS(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XT ='OAKALKLJKHLKJHLKJDFJAAFJKFJASFASF'</w:t>
      </w:r>
    </w:p>
    <w:p>
      <w:pPr>
        <w:pStyle w:val="Normal"/>
        <w:rPr/>
      </w:pPr>
      <w:r>
        <w:rPr/>
        <w:t xml:space="preserve">        </w:t>
      </w:r>
      <w:r>
        <w:rPr/>
        <w:t>X = MPOSTOLC(TXT,5,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X[1],X[2]                                     </w:t>
        <w:tab/>
      </w:r>
      <w:r>
        <w:rPr>
          <w:lang w:val="en-US"/>
        </w:rPr>
        <w:tab/>
        <w:t xml:space="preserve">         </w:t>
      </w:r>
      <w:r>
        <w:rPr/>
        <w:t>//   2  0</w:t>
      </w:r>
    </w:p>
    <w:p>
      <w:pPr>
        <w:pStyle w:val="Normal"/>
        <w:rPr/>
      </w:pPr>
      <w:r>
        <w:rPr/>
        <w:t xml:space="preserve">        </w:t>
      </w:r>
      <w:r>
        <w:rPr/>
        <w:t>? MPOSTOLC(TXT,5,0)[1],MPOSTOLC(TXT,5,0)[2]     //   0  0</w:t>
      </w:r>
    </w:p>
    <w:p>
      <w:pPr>
        <w:pStyle w:val="Normal"/>
        <w:rPr/>
      </w:pPr>
      <w:r>
        <w:rPr/>
        <w:t xml:space="preserve">        </w:t>
      </w:r>
      <w:r>
        <w:rPr/>
        <w:t>? MPOSTOLC(TXT,5,1)[1],MPOSTOLC(TXT,5,1)[2]     //   1  0</w:t>
      </w:r>
    </w:p>
    <w:p>
      <w:pPr>
        <w:pStyle w:val="Normal"/>
        <w:rPr/>
      </w:pPr>
      <w:r>
        <w:rPr/>
        <w:t xml:space="preserve">        </w:t>
      </w:r>
      <w:r>
        <w:rPr/>
        <w:t>? MPOSTOLC(TXT,5,2)[1],MPOSTOLC(TXT,5,2)[2]     //   1  1</w:t>
      </w:r>
    </w:p>
    <w:p>
      <w:pPr>
        <w:pStyle w:val="Normal"/>
        <w:rPr/>
      </w:pPr>
      <w:r>
        <w:rPr/>
        <w:t xml:space="preserve">        </w:t>
      </w:r>
      <w:r>
        <w:rPr/>
        <w:t>? MPOSTOLC(TXT,5,3)[1],MPOSTOLC(TXT,5,3)[2]     //   1  2</w:t>
      </w:r>
    </w:p>
    <w:p>
      <w:pPr>
        <w:pStyle w:val="Normal"/>
        <w:rPr/>
      </w:pPr>
      <w:r>
        <w:rPr/>
        <w:t xml:space="preserve">        </w:t>
      </w:r>
      <w:r>
        <w:rPr/>
        <w:t>? MPOSTOLC(TXT,5,4)[1],MPOSTOLC(TXT,5,4)[2]     //   1  3</w:t>
      </w:r>
    </w:p>
    <w:p>
      <w:pPr>
        <w:pStyle w:val="Normal"/>
        <w:rPr/>
      </w:pPr>
      <w:r>
        <w:rPr/>
        <w:t xml:space="preserve">        </w:t>
      </w:r>
      <w:r>
        <w:rPr/>
        <w:t>? MPOSTOLC(TXT,5,5)[1],MPOSTOLC(TXT,5,5)[2]     //   1  4</w:t>
      </w:r>
    </w:p>
    <w:p>
      <w:pPr>
        <w:pStyle w:val="Normal"/>
        <w:rPr/>
      </w:pPr>
      <w:r>
        <w:rPr/>
        <w:t xml:space="preserve">        </w:t>
      </w:r>
      <w:r>
        <w:rPr/>
        <w:t>? MPOSTOLC(TXT,5,7)[1],MPOSTOLC(TXT,5,7)[2]     //   2  1</w:t>
      </w:r>
    </w:p>
    <w:p>
      <w:pPr>
        <w:pStyle w:val="Normal"/>
        <w:rPr/>
      </w:pPr>
      <w:r>
        <w:rPr/>
        <w:t xml:space="preserve">        </w:t>
      </w:r>
      <w:r>
        <w:rPr/>
        <w:t>? MPOSTOLC(TXT,5,8)[1],MPOSTOLC(TXT,5,8)[2]     //   2  2</w:t>
      </w:r>
    </w:p>
    <w:p>
      <w:pPr>
        <w:pStyle w:val="Normal"/>
        <w:rPr/>
      </w:pPr>
      <w:r>
        <w:rPr/>
        <w:t xml:space="preserve">        </w:t>
      </w:r>
      <w:r>
        <w:rPr/>
        <w:t>? MPOSTOLC(TXT,5,9)[1],MPOSTOLC(TXT,5,9)[2]     //   2  3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ระบุความกว้างเป็น </w:t>
      </w:r>
      <w:r>
        <w:rPr/>
        <w:t xml:space="preserve">5 </w:t>
      </w:r>
      <w:r>
        <w:rPr/>
        <w:t xml:space="preserve">แล้วต้องการหาว่าตำแหน่งที่ </w:t>
      </w:r>
      <w:r>
        <w:rPr/>
        <w:t xml:space="preserve">9 </w:t>
      </w:r>
      <w:r>
        <w:rPr/>
        <w:t>อยู่ที่ใด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ะได้คำตอบเป็นแถวที่ </w:t>
      </w:r>
      <w:r>
        <w:rPr/>
        <w:t xml:space="preserve">2 </w:t>
      </w:r>
      <w:r>
        <w:rPr/>
        <w:t xml:space="preserve">หลักที่ </w:t>
      </w:r>
      <w:r>
        <w:rPr/>
        <w:t xml:space="preserve">3 </w:t>
      </w:r>
      <w:r>
        <w:rPr/>
        <w:t>เพราะการจัดเรียงข้อมูลเป็นตาราง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ตำแหน่งแรกอยู่แถวที่ </w:t>
      </w:r>
      <w:r>
        <w:rPr/>
        <w:t xml:space="preserve">1 </w:t>
      </w:r>
      <w:r>
        <w:rPr/>
        <w:t xml:space="preserve">หลักที่ </w:t>
      </w:r>
      <w:r>
        <w:rPr/>
        <w:t xml:space="preserve">0 </w:t>
      </w:r>
      <w:r>
        <w:rPr/>
        <w:t xml:space="preserve">หรือตำแหน่งที่หกอยู่แถวที่ </w:t>
      </w:r>
      <w:r>
        <w:rPr/>
        <w:t xml:space="preserve">2 </w:t>
      </w:r>
      <w:r>
        <w:rPr/>
        <w:t xml:space="preserve">หลักที่ </w:t>
      </w:r>
      <w:r>
        <w:rPr/>
        <w:t>0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39 NEXTKEY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NEXTKEY() --&gt; </w:t>
      </w:r>
      <w:r>
        <w:rPr/>
        <w:t>ค่าของแป้นพิมพ์ที่ถูกกด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ตรวจสอบการกดแป้นพิมพ์เหมือน </w:t>
      </w:r>
      <w:r>
        <w:rPr/>
        <w:t xml:space="preserve">INKEY() </w:t>
      </w:r>
      <w:r>
        <w:rPr/>
        <w:t xml:space="preserve">แต่ </w:t>
      </w:r>
      <w:r>
        <w:rPr/>
        <w:t xml:space="preserve">INKEY() </w:t>
      </w:r>
      <w:r>
        <w:rPr/>
        <w:t>จะลบค่าในหน่วยความจ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NEXTKEY() </w:t>
      </w:r>
      <w:r>
        <w:rPr/>
        <w:t>จะอ่านค่ามาแต่ไม่ลบค่าออกจากหน่วยความจำ</w:t>
      </w:r>
    </w:p>
    <w:p>
      <w:pPr>
        <w:pStyle w:val="Normal"/>
        <w:rPr/>
      </w:pPr>
      <w:r>
        <w:rPr/>
        <w:t xml:space="preserve">ระหว่าง </w:t>
      </w:r>
      <w:r>
        <w:rPr/>
        <w:t xml:space="preserve">INKEY() LASTKEY() </w:t>
      </w:r>
      <w:r>
        <w:rPr/>
        <w:t xml:space="preserve">และ </w:t>
      </w:r>
      <w:r>
        <w:rPr/>
        <w:t xml:space="preserve">NEXTKEY() </w:t>
      </w:r>
      <w:r>
        <w:rPr/>
        <w:t>มีการทำงานร่วมกันได้ดีมาก</w:t>
      </w:r>
    </w:p>
    <w:p>
      <w:pPr>
        <w:pStyle w:val="Normal"/>
        <w:rPr/>
      </w:pPr>
      <w:r>
        <w:rPr/>
        <w:t xml:space="preserve">INKEY()   </w:t>
      </w:r>
      <w:r>
        <w:rPr/>
        <w:t xml:space="preserve">เมื่อได้ค่าจากหน่วยความจำว่ากดอะไร จะส่งค่าไปยัง </w:t>
      </w:r>
      <w:r>
        <w:rPr/>
        <w:t>LASTKEY()</w:t>
      </w:r>
    </w:p>
    <w:p>
      <w:pPr>
        <w:pStyle w:val="Normal"/>
        <w:rPr/>
      </w:pPr>
      <w:r>
        <w:rPr/>
        <w:t xml:space="preserve">LASTKEY() </w:t>
      </w:r>
      <w:r>
        <w:rPr/>
        <w:t xml:space="preserve">จะตรวจสอบว่าค่าสุดท้ายในหน่วยความจำ มักรับค่ามาจาก </w:t>
      </w:r>
      <w:r>
        <w:rPr/>
        <w:t>INKEY()</w:t>
      </w:r>
    </w:p>
    <w:p>
      <w:pPr>
        <w:pStyle w:val="Normal"/>
        <w:rPr/>
      </w:pPr>
      <w:r>
        <w:rPr/>
        <w:t xml:space="preserve">NEXTKEY() </w:t>
      </w:r>
      <w:r>
        <w:rPr/>
        <w:t>อ่านค่าจากหน่วยความจำ แต่จะไม่เปลี่ยนแปลงค่าในหน่วยความจำ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6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KEYBOARD CHR(65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NEXTKEY(),NEXTKEY() </w:t>
        <w:tab/>
        <w:tab/>
        <w:t>//      65      6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LASTKEY(),INKEY()     </w:t>
        <w:tab/>
        <w:tab/>
        <w:t>//       0      6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INKEY(),LASTKEY()     </w:t>
        <w:tab/>
        <w:tab/>
        <w:t>//       0      6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LASTKEY(),NEXTKEY()   </w:t>
        <w:tab/>
        <w:tab/>
        <w:t>//      65    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ACCEPT TO X             </w:t>
        <w:tab/>
        <w:tab/>
        <w:t xml:space="preserve">// ABCD </w:t>
      </w:r>
      <w:r>
        <w:rPr/>
        <w:t xml:space="preserve">แล้วกด </w:t>
      </w:r>
      <w:r>
        <w:rPr/>
        <w:t>ENTER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X                     </w:t>
        <w:tab/>
        <w:tab/>
        <w:tab/>
        <w:t>// ABC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NEXTKEY(),INKEY()     </w:t>
        <w:tab/>
        <w:tab/>
        <w:t>//       0    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LASTKEY(),NEXTKEY() </w:t>
        <w:tab/>
        <w:tab/>
        <w:t>//      13    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WAIT                    </w:t>
        <w:tab/>
        <w:tab/>
        <w:tab/>
        <w:t>// PRESS ANY KEY TO CONTINUE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WAIT "=&gt; Y/N"           </w:t>
        <w:tab/>
        <w:tab/>
        <w:tab/>
        <w:t xml:space="preserve">// Y/N   </w:t>
      </w:r>
      <w:r>
        <w:rPr/>
        <w:t xml:space="preserve">ถ้ากด </w:t>
      </w:r>
      <w:r>
        <w:rPr/>
        <w:t xml:space="preserve">A </w:t>
      </w:r>
      <w:r>
        <w:rPr/>
        <w:t xml:space="preserve">จะได้ </w:t>
      </w:r>
      <w:r>
        <w:rPr/>
        <w:t>LASTKEY() = 97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NEXTKEY(),INKEY()     </w:t>
        <w:tab/>
        <w:tab/>
        <w:t>//       0    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LASTKEY(),NEXTKEY() </w:t>
        <w:tab/>
        <w:tab/>
        <w:t>//      97    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INKEY(0)                </w:t>
        <w:tab/>
        <w:tab/>
        <w:tab/>
        <w:t xml:space="preserve">// </w:t>
      </w:r>
      <w:r>
        <w:rPr/>
        <w:t xml:space="preserve">รอรับค่าหากกด </w:t>
      </w:r>
      <w:r>
        <w:rPr/>
        <w:t xml:space="preserve">A </w:t>
      </w:r>
      <w:r>
        <w:rPr/>
        <w:t xml:space="preserve">จะได้ </w:t>
      </w:r>
      <w:r>
        <w:rPr/>
        <w:t>LASTKEY() = 6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NEXTKEY(),INKEY()     </w:t>
        <w:tab/>
        <w:tab/>
        <w:t>//       0    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LASTKEY(),NEXTKEY()  </w:t>
        <w:tab/>
        <w:tab/>
        <w:t>//      65    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15,10 GET X           </w:t>
        <w:tab/>
        <w:tab/>
        <w:t xml:space="preserve">// </w:t>
      </w:r>
      <w:r>
        <w:rPr/>
        <w:t xml:space="preserve">ถ้ารับค่าเป็น </w:t>
      </w:r>
      <w:r>
        <w:rPr/>
        <w:t xml:space="preserve">D </w:t>
      </w:r>
      <w:r>
        <w:rPr/>
        <w:t xml:space="preserve">จะทำให้ </w:t>
      </w:r>
      <w:r>
        <w:rPr/>
        <w:t>LASTKEY() = 100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NEXTKEY(),INKEY()     </w:t>
        <w:tab/>
        <w:tab/>
        <w:t>//       0    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LASTKEY(),NEXTKEY() </w:t>
        <w:tab/>
        <w:tab/>
        <w:t>//     100       0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66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CLS                     </w:t>
        <w:tab/>
        <w:tab/>
        <w:tab/>
        <w:t xml:space="preserve">// </w:t>
      </w:r>
      <w:r>
        <w:rPr/>
        <w:t xml:space="preserve">ตัวอย่างที่นี้แสดงให้เป็นการใช้ </w:t>
      </w:r>
      <w:r>
        <w:rPr/>
        <w:t>KEYBOARD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NEXTKEY(),NEXTKEY() </w:t>
        <w:tab/>
        <w:tab/>
        <w:t>//     100     10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WAIT ""                 </w:t>
        <w:tab/>
        <w:tab/>
        <w:tab/>
        <w:t>// 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ACCEPT TO TESTKEY1   </w:t>
        <w:tab/>
        <w:tab/>
        <w:t>// EF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INKEY(0)                </w:t>
        <w:tab/>
        <w:tab/>
        <w:tab/>
        <w:t>// 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WAIT ""                 </w:t>
        <w:tab/>
        <w:tab/>
        <w:tab/>
        <w:t xml:space="preserve">//  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NEXTKEY(),LASTKEY()  </w:t>
        <w:tab/>
        <w:tab/>
        <w:t>//      66      65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40 OS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OS() --&gt; </w:t>
      </w:r>
      <w:r>
        <w:rPr/>
        <w:t>ชื่อระบบปฏิบัติการ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ฟังก์ชันนี้จะทำหน้าที่ บอกชื่อระบบปฏิบัติการที่กำลังใช้อยู่ในระบบคอมพิวเตอร์ของเรา</w:t>
      </w:r>
      <w:r>
        <w:br w:type="page"/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6</w:t>
      </w:r>
      <w:r>
        <w:rPr>
          <w:lang w:val="en-US"/>
        </w:rPr>
        <w:t>7</w:t>
      </w:r>
    </w:p>
    <w:p>
      <w:pPr>
        <w:pStyle w:val="Normal"/>
        <w:rPr>
          <w:rFonts w:ascii="JasmineUPC" w:hAnsi="JasmineUPC" w:cs="JasmineUPC"/>
          <w:sz w:val="32"/>
        </w:rPr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? OS()                  </w:t>
        <w:tab/>
        <w:tab/>
        <w:tab/>
        <w:t>// DOS 6.20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10 </w:t>
      </w:r>
      <w:r>
        <w:rPr>
          <w:lang w:val="en-US"/>
        </w:rPr>
        <w:t>;</w:t>
      </w:r>
      <w:r>
        <w:rPr/>
        <w:t xml:space="preserve">    ? OS()</w:t>
      </w:r>
      <w:r>
        <w:rPr>
          <w:lang w:val="en-US"/>
        </w:rPr>
        <w:t xml:space="preserve">  ;</w:t>
      </w:r>
      <w:r>
        <w:rPr/>
        <w:t xml:space="preserve">        NEXT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41 OUTER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UTERR(&lt;</w:t>
      </w:r>
      <w:r>
        <w:rPr/>
        <w:t>รายการนิพจน์</w:t>
      </w:r>
      <w:r>
        <w:rPr/>
        <w:t>&gt;) --&gt; NIL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สดงข้อความออกทางอุปกรณ์ที่เตรียมไว้แสดงข้อผิดพลาด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68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</w:t>
        <w:tab/>
        <w:tab/>
        <w:tab/>
        <w:t xml:space="preserve">// </w:t>
      </w:r>
      <w:r>
        <w:rPr/>
        <w:t xml:space="preserve">ถ้าเปิดแฟ้มครั้งแรกจะได้ค่า </w:t>
      </w:r>
      <w:r>
        <w:rPr/>
        <w:t>RLOCK() =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IF RLOCK() = .F.        </w:t>
        <w:tab/>
        <w:tab/>
        <w:tab/>
        <w:t xml:space="preserve">// </w:t>
      </w:r>
      <w:r>
        <w:rPr/>
        <w:t>รายงานทางอุปกรณ์ที่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OUTERR("INVALID SHARED",DATE(),TIM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 xml:space="preserve">IF RLOCK() = .F.        </w:t>
        <w:tab/>
        <w:tab/>
        <w:tab/>
        <w:t xml:space="preserve">// </w:t>
      </w:r>
      <w:r>
        <w:rPr/>
        <w:t>รายงานว่าแฟ้มถูกจองไว้ ไม่สามารถนำมาใช้ได้</w:t>
      </w:r>
    </w:p>
    <w:p>
      <w:pPr>
        <w:pStyle w:val="Normal"/>
        <w:rPr/>
      </w:pPr>
      <w:r>
        <w:rPr/>
        <w:t xml:space="preserve">           </w:t>
      </w:r>
      <w:r>
        <w:rPr/>
        <w:t xml:space="preserve">OUTERR("INVALID SHARED",DATE(),TIME()) // </w:t>
      </w:r>
      <w:r>
        <w:rPr/>
        <w:t>แบบนี้แสดง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42 OUTSTD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UTSTD(&lt;</w:t>
      </w:r>
      <w:r>
        <w:rPr/>
        <w:t>รายการนิพจน์</w:t>
      </w:r>
      <w:r>
        <w:rPr/>
        <w:t>&gt;) --&gt; NIL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สดงข้อมูลออกทางอุปกรณ์มาตรฐาน</w:t>
      </w:r>
    </w:p>
    <w:p>
      <w:pPr>
        <w:pStyle w:val="Normal"/>
        <w:rPr/>
      </w:pPr>
      <w:r>
        <w:rPr/>
        <w:t xml:space="preserve">ถ้าโปรแกรมนี้ชื่อ </w:t>
      </w:r>
      <w:r>
        <w:rPr/>
        <w:t xml:space="preserve">X.EXE </w:t>
      </w:r>
      <w:r>
        <w:rPr/>
        <w:t xml:space="preserve">เมื่อประมวลผลที่ดอสว่า </w:t>
      </w:r>
      <w:r>
        <w:rPr/>
        <w:t>C:\X &gt;AA</w:t>
      </w:r>
    </w:p>
    <w:p>
      <w:pPr>
        <w:pStyle w:val="Normal"/>
        <w:rPr/>
      </w:pPr>
      <w:r>
        <w:rPr/>
        <w:t xml:space="preserve">โดยแฟ้ม </w:t>
      </w:r>
      <w:r>
        <w:rPr/>
        <w:t xml:space="preserve">AA </w:t>
      </w:r>
      <w:r>
        <w:rPr/>
        <w:t xml:space="preserve">คือผลลัพธ์ที่ได้จากการสั่ง </w:t>
      </w:r>
      <w:r>
        <w:rPr/>
        <w:t xml:space="preserve">OUTSTD </w:t>
      </w:r>
      <w:r>
        <w:rPr/>
        <w:t xml:space="preserve">ในโปรแกรมนี้ แต่ </w:t>
      </w:r>
      <w:r>
        <w:rPr/>
        <w:t xml:space="preserve">? </w:t>
      </w:r>
      <w:r>
        <w:rPr/>
        <w:t xml:space="preserve">จะไม่มีผลต่อแฟ้ม </w:t>
      </w:r>
      <w:r>
        <w:rPr/>
        <w:t>AA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6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UTSTD(FIELD1,FIELD2,FIELD3) </w:t>
        <w:tab/>
        <w:t xml:space="preserve">// </w:t>
      </w:r>
      <w:r>
        <w:rPr/>
        <w:t xml:space="preserve">ไม่เลื่อนบรรทัดให้เหมือน </w:t>
      </w:r>
      <w:r>
        <w:rPr/>
        <w:t>QOUT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                            </w:t>
        <w:tab/>
        <w:tab/>
        <w:tab/>
        <w:t xml:space="preserve">// </w:t>
      </w:r>
      <w:r>
        <w:rPr/>
        <w:t>ทำหน้าที่เลื่อนบรรทัด 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43 PAD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PADL(&lt;</w:t>
      </w:r>
      <w:r>
        <w:rPr/>
        <w:t>นิพจน์ที่ต้องการแสดง</w:t>
      </w:r>
      <w:r>
        <w:rPr/>
        <w:t>&gt;, &lt;</w:t>
      </w:r>
      <w:r>
        <w:rPr/>
        <w:t>ความยาว</w:t>
      </w:r>
      <w:r>
        <w:rPr/>
        <w:t xml:space="preserve">&gt;) --&gt; </w:t>
      </w:r>
      <w:r>
        <w:rPr/>
        <w:t>ข้อความที่ชิดซ้าย</w:t>
      </w:r>
    </w:p>
    <w:p>
      <w:pPr>
        <w:pStyle w:val="Normal"/>
        <w:rPr/>
      </w:pPr>
      <w:r>
        <w:rPr/>
        <w:t>PADC(&lt;</w:t>
      </w:r>
      <w:r>
        <w:rPr/>
        <w:t>นิพจน์ที่ต้องการแสดง</w:t>
      </w:r>
      <w:r>
        <w:rPr/>
        <w:t>&gt;, &lt;</w:t>
      </w:r>
      <w:r>
        <w:rPr/>
        <w:t>ความยาว</w:t>
      </w:r>
      <w:r>
        <w:rPr/>
        <w:t xml:space="preserve">&gt;) --&gt; </w:t>
      </w:r>
      <w:r>
        <w:rPr/>
        <w:t>ข้อความที่อยู่กึ่งกลาง</w:t>
      </w:r>
    </w:p>
    <w:p>
      <w:pPr>
        <w:pStyle w:val="Normal"/>
        <w:rPr/>
      </w:pPr>
      <w:r>
        <w:rPr/>
        <w:t>PADR(&lt;</w:t>
      </w:r>
      <w:r>
        <w:rPr/>
        <w:t>นิพจน์ที่ต้องการแสดง</w:t>
      </w:r>
      <w:r>
        <w:rPr/>
        <w:t>&gt;, &lt;</w:t>
      </w:r>
      <w:r>
        <w:rPr/>
        <w:t>ความยาว</w:t>
      </w:r>
      <w:r>
        <w:rPr/>
        <w:t xml:space="preserve">&gt;) --&gt; </w:t>
      </w:r>
      <w:r>
        <w:rPr/>
        <w:t>ข้อความที่ชิดขวา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จัดชุดตัวอักษรให้เป็นระเบียบ เช่น ชิดซ้าย ชิดขวา หรือกึ่งกลาง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PADC("DATE : "+DTOC(DATE()), 80)</w:t>
      </w:r>
    </w:p>
    <w:p>
      <w:pPr>
        <w:pStyle w:val="Normal"/>
        <w:rPr/>
      </w:pPr>
      <w:r>
        <w:rPr/>
        <w:t xml:space="preserve">        </w:t>
      </w:r>
      <w:r>
        <w:rPr/>
        <w:t>@ 21, 0 SAY X</w:t>
      </w:r>
    </w:p>
    <w:p>
      <w:pPr>
        <w:pStyle w:val="Normal"/>
        <w:rPr/>
      </w:pPr>
      <w:r>
        <w:rPr/>
        <w:t xml:space="preserve">        </w:t>
      </w:r>
      <w:r>
        <w:rPr/>
        <w:t>@ 22, 0 SAY PADR("TIME OF DAY : " + TIME(),80)</w:t>
      </w:r>
    </w:p>
    <w:p>
      <w:pPr>
        <w:pStyle w:val="Normal"/>
        <w:rPr/>
      </w:pPr>
      <w:r>
        <w:rPr/>
        <w:t xml:space="preserve">        </w:t>
      </w:r>
      <w:r>
        <w:rPr/>
        <w:t>@ 23, 0 SAY PADL("SECOND : "+ STR(SECOND()),8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44 PCOL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COL() --&gt; </w:t>
      </w:r>
      <w:r>
        <w:rPr/>
        <w:t>จำนวนสูงสุดของหลัก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่งค่าหลักปัจจุบันที่อยู่บนเครื่องพิมพ์ คล้ายกับ </w:t>
      </w:r>
      <w:r>
        <w:rPr/>
        <w:t xml:space="preserve">COL() </w:t>
      </w:r>
      <w:r>
        <w:rPr/>
        <w:t>แต่ใช้กับเครื่องพิมพ์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7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5                      </w:t>
        <w:tab/>
        <w:tab/>
        <w:t>// ! *</w:t>
      </w:r>
    </w:p>
    <w:p>
      <w:pPr>
        <w:pStyle w:val="Normal"/>
        <w:rPr/>
      </w:pPr>
      <w:r>
        <w:rPr/>
        <w:t xml:space="preserve">           </w:t>
      </w:r>
      <w:r>
        <w:rPr/>
        <w:t xml:space="preserve">@ PROW()+1,1 SAY "!"             </w:t>
        <w:tab/>
        <w:t>// ! * *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OR J = 1 TO I                   </w:t>
        <w:tab/>
        <w:tab/>
        <w:t>// ! * * *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@ PROW() , PCOL()+1 SAY "*"  </w:t>
        <w:tab/>
        <w:t>// ! * * * *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EXT                             </w:t>
        <w:tab/>
        <w:tab/>
        <w:t>// ! * * * * *</w:t>
      </w:r>
    </w:p>
    <w:p>
      <w:pPr>
        <w:pStyle w:val="Normal"/>
        <w:rPr/>
      </w:pPr>
      <w:r>
        <w:rPr/>
        <w:t xml:space="preserve">        </w:t>
      </w:r>
      <w:r>
        <w:rPr/>
        <w:t xml:space="preserve">NEXT                                </w:t>
        <w:tab/>
        <w:tab/>
        <w:t xml:space="preserve">// * </w:t>
      </w:r>
      <w:r>
        <w:rPr/>
        <w:t xml:space="preserve">จะห่างกันเพราะ </w:t>
      </w:r>
      <w:r>
        <w:rPr/>
        <w:t>PCOL()+1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    </w:t>
        <w:tab/>
        <w:tab/>
        <w:t xml:space="preserve">// </w:t>
      </w:r>
      <w:r>
        <w:rPr/>
        <w:t>สั่งเลื่อนกระดาษออกจากเครื่อง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  <w:r>
        <w:br w:type="page"/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45 PCOUN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COUNT() --&gt; </w:t>
      </w:r>
      <w:r>
        <w:rPr/>
        <w:t>เลขแสดงการตรวจสอบการรับค่าของโปรแกรมย่อย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ตรวจสอบการรับตัวแปรของโปรแกรมย่อย ถ้าได้ค่า </w:t>
      </w:r>
      <w:r>
        <w:rPr/>
        <w:t xml:space="preserve">0 </w:t>
      </w:r>
      <w:r>
        <w:rPr/>
        <w:t>หมายถึงไม่มีการรับตัวแปรเข้ามา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7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DO XX WITH (5)                  </w:t>
        <w:tab/>
        <w:tab/>
        <w:t>// 1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DO XX                           </w:t>
        <w:tab/>
        <w:tab/>
        <w:t>//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DO XX WITH ("")                 </w:t>
        <w:tab/>
        <w:tab/>
        <w:t>// 1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DO XXX WITH (5,5,5)             </w:t>
        <w:tab/>
        <w:tab/>
        <w:t>// 1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PROCEDURE XX (NUM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PCOUNT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PROCEDURE XXX (NUM1,NUM2,NUM3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PCOUNT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46 PROCLIN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PROCLINE([&lt;</w:t>
      </w:r>
      <w:r>
        <w:rPr/>
        <w:t>ลำดับของโปรแกรมที่พิจารณา</w:t>
      </w:r>
      <w:r>
        <w:rPr/>
        <w:t xml:space="preserve">&gt;]) --&gt; </w:t>
      </w:r>
      <w:r>
        <w:rPr/>
        <w:t>เลขที่บรรทัดในโปรแกร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บอกเลขบรรทัดของโปรแกรมที่ใช้งานอยู่จนถึงคำสั่งปัจจุบัน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P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P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DO P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rPr/>
      </w:pPr>
      <w:r>
        <w:rPr/>
        <w:t xml:space="preserve">        </w:t>
      </w:r>
      <w:r>
        <w:rPr/>
        <w:t>PROCEDURE P2 ;   DO P3  ;     RETURN</w:t>
      </w:r>
    </w:p>
    <w:p>
      <w:pPr>
        <w:pStyle w:val="Normal"/>
        <w:rPr/>
      </w:pPr>
      <w:r>
        <w:rPr/>
        <w:t xml:space="preserve">        </w:t>
      </w:r>
      <w:r>
        <w:rPr/>
        <w:t>PROCEDURE P3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PROCNAME(0),PROCLINE(0)    </w:t>
        <w:tab/>
        <w:t>// P3     9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PROCNAME(1),PROCLINE(1)    </w:t>
        <w:tab/>
        <w:t>// P2     6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PROCNAME(2),PROCLINE(2)   </w:t>
        <w:tab/>
        <w:t>// P1     3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PROCNAME(3),PROCLINE(3)    </w:t>
        <w:tab/>
        <w:t>// X     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  <w:r>
        <w:br w:type="page"/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P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P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DO P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P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DO P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rPr/>
      </w:pPr>
      <w:r>
        <w:rPr/>
        <w:t xml:space="preserve">        </w:t>
      </w:r>
      <w:r>
        <w:rPr/>
        <w:t xml:space="preserve">PROCEDURE P3     </w:t>
        <w:tab/>
        <w:tab/>
        <w:tab/>
        <w:t xml:space="preserve">// </w:t>
      </w:r>
      <w:r>
        <w:rPr/>
        <w:t>ตัวอย่างที่นี้ทำให้รู้ว่าเรียกโปรแกรมอะไรมาบ้า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 = 0</w:t>
      </w:r>
    </w:p>
    <w:p>
      <w:pPr>
        <w:pStyle w:val="Normal"/>
        <w:rPr/>
      </w:pPr>
      <w:r>
        <w:rPr/>
        <w:t xml:space="preserve">           </w:t>
      </w:r>
      <w:r>
        <w:rPr/>
        <w:t>DO WHILE LEN(PROCNAME(I)) &gt; 0</w:t>
      </w:r>
      <w:r>
        <w:rPr>
          <w:lang w:val="en-US"/>
        </w:rPr>
        <w:tab/>
      </w:r>
      <w:r>
        <w:rPr/>
        <w:t>// P3   11</w:t>
      </w:r>
    </w:p>
    <w:p>
      <w:pPr>
        <w:pStyle w:val="Normal"/>
        <w:rPr/>
      </w:pPr>
      <w:r>
        <w:rPr/>
        <w:t xml:space="preserve">              </w:t>
      </w:r>
      <w:r>
        <w:rPr/>
        <w:t>? PROCNAME(I),PROCLINE(I)         // P2    6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++                               </w:t>
        <w:tab/>
        <w:tab/>
        <w:t>// P1    3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NDDO                                </w:t>
        <w:tab/>
        <w:tab/>
        <w:t>// X   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47 PROCNAM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PROCNAME([&lt;</w:t>
      </w:r>
      <w:r>
        <w:rPr/>
        <w:t>ลำดับของโปรแกรมที่พิจารณา</w:t>
      </w:r>
      <w:r>
        <w:rPr/>
        <w:t xml:space="preserve">&gt;]) --&gt; </w:t>
      </w:r>
      <w:r>
        <w:rPr/>
        <w:t>ชื่อโปรแกรมย่อย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บอกชื่อโปรแกรมย่อยที่มีการเรียกใช้งานอยู่เป็นชั้น ๆ จนถึงชั้นนอกสุด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75</w:t>
      </w:r>
    </w:p>
    <w:p>
      <w:pPr>
        <w:pStyle w:val="Normal"/>
        <w:rPr/>
      </w:pPr>
      <w:r>
        <w:rPr/>
        <w:t xml:space="preserve">        </w:t>
      </w:r>
      <w:r>
        <w:rPr/>
        <w:t xml:space="preserve">DO P1                           </w:t>
        <w:tab/>
        <w:tab/>
        <w:t>// PROC1</w:t>
      </w:r>
    </w:p>
    <w:p>
      <w:pPr>
        <w:pStyle w:val="Normal"/>
        <w:rPr/>
      </w:pPr>
      <w:r>
        <w:rPr/>
        <w:t xml:space="preserve">        </w:t>
      </w:r>
      <w:r>
        <w:rPr/>
        <w:t xml:space="preserve">DO P2                           </w:t>
        <w:tab/>
        <w:tab/>
        <w:t>// PROC2</w:t>
      </w:r>
    </w:p>
    <w:p>
      <w:pPr>
        <w:pStyle w:val="Normal"/>
        <w:rPr/>
      </w:pPr>
      <w:r>
        <w:rPr/>
        <w:t xml:space="preserve">        </w:t>
      </w:r>
      <w:r>
        <w:rPr/>
        <w:t xml:space="preserve">DO P3                           </w:t>
        <w:tab/>
        <w:tab/>
        <w:t>// PROC3</w:t>
      </w:r>
    </w:p>
    <w:p>
      <w:pPr>
        <w:pStyle w:val="Normal"/>
        <w:rPr/>
      </w:pPr>
      <w:r>
        <w:rPr/>
        <w:t xml:space="preserve">        </w:t>
      </w:r>
      <w:r>
        <w:rPr/>
        <w:t xml:space="preserve">? PROCNAME(0)                   </w:t>
        <w:tab/>
        <w:tab/>
        <w:t>// X  (CURRENT PROCEDURE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P1</w:t>
      </w:r>
    </w:p>
    <w:p>
      <w:pPr>
        <w:pStyle w:val="Normal"/>
        <w:rPr/>
      </w:pPr>
      <w:r>
        <w:rPr/>
        <w:t xml:space="preserve">           </w:t>
      </w:r>
      <w:r>
        <w:rPr/>
        <w:t>? "PROC1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P2</w:t>
      </w:r>
    </w:p>
    <w:p>
      <w:pPr>
        <w:pStyle w:val="Normal"/>
        <w:rPr/>
      </w:pPr>
      <w:r>
        <w:rPr/>
        <w:t xml:space="preserve">           </w:t>
      </w:r>
      <w:r>
        <w:rPr/>
        <w:t>? "PROC2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P3</w:t>
      </w:r>
    </w:p>
    <w:p>
      <w:pPr>
        <w:pStyle w:val="Normal"/>
        <w:rPr/>
      </w:pPr>
      <w:r>
        <w:rPr/>
        <w:t xml:space="preserve">           </w:t>
      </w:r>
      <w:r>
        <w:rPr/>
        <w:t>? "PROC3"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PROCNAME(0)                </w:t>
        <w:tab/>
        <w:tab/>
        <w:t>// P3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PROCNAME(1)                </w:t>
        <w:tab/>
        <w:tab/>
        <w:t xml:space="preserve">// X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P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P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DO P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rPr/>
      </w:pPr>
      <w:r>
        <w:rPr/>
        <w:t xml:space="preserve">        </w:t>
      </w:r>
      <w:r>
        <w:rPr/>
        <w:t>PROCEDURE P2  ;    DO P3    ;      RETURN</w:t>
      </w:r>
    </w:p>
    <w:p>
      <w:pPr>
        <w:pStyle w:val="Normal"/>
        <w:rPr/>
      </w:pPr>
      <w:r>
        <w:rPr/>
        <w:t xml:space="preserve">        </w:t>
      </w:r>
      <w:r>
        <w:rPr/>
        <w:t>PROCEDURE P3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PROCNAME(0)                </w:t>
        <w:tab/>
        <w:tab/>
        <w:t>// P3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PROCNAME(1)                </w:t>
        <w:tab/>
        <w:tab/>
        <w:t>// P2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PROCNAME(2)                </w:t>
        <w:tab/>
        <w:tab/>
        <w:t>// P1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PROCNAME(3)                </w:t>
        <w:tab/>
        <w:tab/>
        <w:t>// 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48 PROW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ROW() --&gt; </w:t>
      </w:r>
      <w:r>
        <w:rPr/>
        <w:t>ตำแหน่งแถวบนเครื่องพิมพ์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ส่งค่าแถวปัจจุบันที่ระบุบนเครื่องพิมพ์ คล้ายกับ </w:t>
      </w:r>
      <w:r>
        <w:rPr/>
        <w:t xml:space="preserve">ROW() </w:t>
      </w:r>
      <w:r>
        <w:rPr/>
        <w:t>แต่ใช้กับเครื่องพิมพ์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@ PROW()+1,10 SAY FIELD1</w:t>
      </w:r>
    </w:p>
    <w:p>
      <w:pPr>
        <w:pStyle w:val="Normal"/>
        <w:rPr/>
      </w:pPr>
      <w:r>
        <w:rPr/>
        <w:t xml:space="preserve">           </w:t>
      </w:r>
      <w:r>
        <w:rPr/>
        <w:t>@ PROW()  ,20 SAY FIELD2</w:t>
      </w:r>
    </w:p>
    <w:p>
      <w:pPr>
        <w:pStyle w:val="Normal"/>
        <w:rPr/>
      </w:pPr>
      <w:r>
        <w:rPr/>
        <w:t xml:space="preserve">           </w:t>
      </w:r>
      <w:r>
        <w:rPr/>
        <w:t>@ PROW()  ,30 SAY 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  <w:t xml:space="preserve">        </w:t>
      </w:r>
      <w:r>
        <w:rPr/>
        <w:t>SET DEVICE TO SCREEN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49 QOU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QOUT([&lt;</w:t>
      </w:r>
      <w:r>
        <w:rPr/>
        <w:t>รายการนิพจน์</w:t>
      </w:r>
      <w:r>
        <w:rPr/>
        <w:t>&gt;]) --&gt; NIL</w:t>
      </w:r>
    </w:p>
    <w:p>
      <w:pPr>
        <w:pStyle w:val="Normal"/>
        <w:rPr/>
      </w:pPr>
      <w:r>
        <w:rPr/>
        <w:t>QQOUT([&lt;</w:t>
      </w:r>
      <w:r>
        <w:rPr/>
        <w:t>รายการนิพจน์</w:t>
      </w:r>
      <w:r>
        <w:rPr/>
        <w:t>&gt;]) --&gt; NIL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สดงข้อมูลออกทางจอภาพ</w:t>
      </w:r>
      <w:r>
        <w:rPr/>
        <w:t xml:space="preserve">(CONSOLE) </w:t>
      </w:r>
      <w:r>
        <w:rPr/>
        <w:t>โดยมีการตัดบรรทัดให้อัตโนมัติทุกครั้ง</w:t>
      </w:r>
    </w:p>
    <w:p>
      <w:pPr>
        <w:pStyle w:val="Normal"/>
        <w:rPr/>
      </w:pPr>
      <w:r>
        <w:rPr/>
        <w:t xml:space="preserve">QOUT  </w:t>
      </w:r>
      <w:r>
        <w:rPr/>
        <w:t xml:space="preserve">พิมพ์แต่ละเรคอร์ดจะตัดบรรทัดให้ คล้ายคำสั่ง </w:t>
      </w:r>
      <w:r>
        <w:rPr/>
        <w:t>?</w:t>
      </w:r>
    </w:p>
    <w:p>
      <w:pPr>
        <w:pStyle w:val="Normal"/>
        <w:rPr/>
      </w:pPr>
      <w:r>
        <w:rPr/>
        <w:t xml:space="preserve">QQOUT </w:t>
      </w:r>
      <w:r>
        <w:rPr/>
        <w:t xml:space="preserve">พิมพ์แต่ละเรคอร์ดจะไม่ตัดบรรทัดให้ คล้ายคำสั่ง </w:t>
      </w:r>
      <w:r>
        <w:rPr/>
        <w:t>??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{1,2}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XX = {|Y|QOUT(Y)}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 (X,{|Y|QOUT(Y)})                  </w:t>
        <w:tab/>
        <w:t>//  1</w:t>
      </w:r>
    </w:p>
    <w:p>
      <w:pPr>
        <w:pStyle w:val="Normal"/>
        <w:rPr/>
      </w:pPr>
      <w:r>
        <w:rPr/>
        <w:t xml:space="preserve">        </w:t>
      </w:r>
      <w:r>
        <w:rPr/>
        <w:t>X = {"A = A +1",120,.T.,"THAILAND"}   //  2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 (X,XXX)             </w:t>
        <w:tab/>
        <w:tab/>
        <w:t xml:space="preserve">// </w:t>
      </w:r>
      <w:r>
        <w:rPr/>
        <w:t>การนำข้อมูลในอาเรย์มาแสดง</w:t>
      </w:r>
    </w:p>
    <w:p>
      <w:pPr>
        <w:pStyle w:val="Normal"/>
        <w:rPr/>
      </w:pPr>
      <w:r>
        <w:rPr/>
        <w:t xml:space="preserve">        </w:t>
      </w:r>
      <w:r>
        <w:rPr/>
        <w:t>Z = ARRAY(4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[1] = [RED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[2] = [GREE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[3] = [YELLOW]</w:t>
      </w:r>
    </w:p>
    <w:p>
      <w:pPr>
        <w:pStyle w:val="Normal"/>
        <w:rPr/>
      </w:pPr>
      <w:r>
        <w:rPr/>
        <w:t xml:space="preserve">        </w:t>
      </w:r>
      <w:r>
        <w:rPr/>
        <w:t xml:space="preserve">AEVAL (Z,XXX)            </w:t>
        <w:tab/>
        <w:tab/>
        <w:t xml:space="preserve">// </w:t>
      </w:r>
      <w:r>
        <w:rPr/>
        <w:t xml:space="preserve">อาเรย์ตัวที่ </w:t>
      </w:r>
      <w:r>
        <w:rPr/>
        <w:t xml:space="preserve">4 </w:t>
      </w:r>
      <w:r>
        <w:rPr/>
        <w:t xml:space="preserve">ไม่มีจะออกคำว่า </w:t>
      </w:r>
      <w:r>
        <w:rPr/>
        <w:t>NIL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QOUT(FIELD1,FIELD2,FIELD3) </w:t>
        <w:tab/>
        <w:t xml:space="preserve">// </w:t>
      </w:r>
      <w:r>
        <w:rPr/>
        <w:t>เลื่อนบรรทัดให้อัตโนมัติ</w:t>
      </w:r>
    </w:p>
    <w:p>
      <w:pPr>
        <w:pStyle w:val="Normal"/>
        <w:rPr/>
      </w:pPr>
      <w:r>
        <w:rPr/>
        <w:t xml:space="preserve"> 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50 RA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RAT(&lt;</w:t>
      </w:r>
      <w:r>
        <w:rPr/>
        <w:t>ตัวอักษรที่ต้องการนำไปค้น</w:t>
      </w:r>
      <w:r>
        <w:rPr/>
        <w:t>&gt;, &lt;</w:t>
      </w:r>
      <w:r>
        <w:rPr/>
        <w:t>ข้อความเป้าหมาย</w:t>
      </w:r>
      <w:r>
        <w:rPr/>
        <w:t xml:space="preserve">&gt;) --&gt; </w:t>
      </w:r>
      <w:r>
        <w:rPr/>
        <w:t>ตำแหน่งที่ค้นพบ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่งตำแหน่งสุดท้ายที่พบตัวอักษรในชุดตัวอักษรที่ต้องการหา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"ABCDEFABCDEF"</w:t>
      </w:r>
    </w:p>
    <w:p>
      <w:pPr>
        <w:pStyle w:val="Normal"/>
        <w:rPr/>
      </w:pPr>
      <w:r>
        <w:rPr/>
        <w:t xml:space="preserve">        </w:t>
      </w:r>
      <w:r>
        <w:rPr/>
        <w:t xml:space="preserve">? RAT("E",X)                    </w:t>
        <w:tab/>
        <w:tab/>
        <w:t>// 11</w:t>
      </w:r>
    </w:p>
    <w:p>
      <w:pPr>
        <w:pStyle w:val="Normal"/>
        <w:rPr/>
      </w:pPr>
      <w:r>
        <w:rPr/>
        <w:t xml:space="preserve">        </w:t>
      </w:r>
      <w:r>
        <w:rPr/>
        <w:t>X = "C:\WINDOWS\WIN.COM"</w:t>
      </w:r>
    </w:p>
    <w:p>
      <w:pPr>
        <w:pStyle w:val="Normal"/>
        <w:rPr/>
      </w:pPr>
      <w:r>
        <w:rPr/>
        <w:t xml:space="preserve">        </w:t>
      </w:r>
      <w:r>
        <w:rPr/>
        <w:t>POS = RAT("\",X)</w:t>
      </w:r>
    </w:p>
    <w:p>
      <w:pPr>
        <w:pStyle w:val="Normal"/>
        <w:rPr/>
      </w:pPr>
      <w:r>
        <w:rPr/>
        <w:t xml:space="preserve">        </w:t>
      </w:r>
      <w:r>
        <w:rPr/>
        <w:t xml:space="preserve">? POS                           </w:t>
        <w:tab/>
        <w:tab/>
        <w:t>// 11</w:t>
      </w:r>
    </w:p>
    <w:p>
      <w:pPr>
        <w:pStyle w:val="Normal"/>
        <w:rPr/>
      </w:pPr>
      <w:r>
        <w:rPr/>
        <w:t xml:space="preserve">        </w:t>
      </w:r>
      <w:r>
        <w:rPr/>
        <w:t xml:space="preserve">? LEN(X)                        </w:t>
        <w:tab/>
        <w:tab/>
        <w:t>// 18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BSTR(X,POS+1,LEN(X)-POS)    </w:t>
        <w:tab/>
        <w:t>// WIN.COM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BSTR(X,1,POS)               </w:t>
        <w:tab/>
        <w:tab/>
        <w:t>// C:\WINDOWS\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51 READEXI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ADEXIT([&lt;</w:t>
      </w:r>
      <w:r>
        <w:rPr/>
        <w:t>ตรรกนิพจน์</w:t>
      </w:r>
      <w:r>
        <w:rPr/>
        <w:t xml:space="preserve">&gt;]) --&gt; </w:t>
      </w:r>
      <w:r>
        <w:rPr/>
        <w:t>ตรรกนิพจน์แสดงค่าปัจจุบัน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ตรวจสอบการออกจากคำสั่ง </w:t>
      </w:r>
      <w:r>
        <w:rPr/>
        <w:t xml:space="preserve">READ </w:t>
      </w:r>
      <w:r>
        <w:rPr/>
        <w:t>ด้วยลูกศรขึ้นลง หรือการสั่งอนุญาติให้ออกหรือไม่ออก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8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Y = SPACE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 = SPACE(5)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ADEXIT()            </w:t>
        <w:tab/>
        <w:tab/>
        <w:tab/>
        <w:t xml:space="preserve">// .F. </w:t>
      </w:r>
      <w:r>
        <w:rPr/>
        <w:t xml:space="preserve">ไม่ให้ออกจาก </w:t>
      </w:r>
      <w:r>
        <w:rPr/>
        <w:t xml:space="preserve">READ </w:t>
      </w:r>
      <w:r>
        <w:rPr/>
        <w:t>ด้วยลูกศร</w:t>
      </w:r>
    </w:p>
    <w:p>
      <w:pPr>
        <w:pStyle w:val="Normal"/>
        <w:rPr/>
      </w:pPr>
      <w:r>
        <w:rPr/>
        <w:t xml:space="preserve">        </w:t>
      </w:r>
      <w:r>
        <w:rPr/>
        <w:t xml:space="preserve">OLDMODE = READEXIT()    </w:t>
        <w:tab/>
        <w:tab/>
        <w:t xml:space="preserve">// </w:t>
      </w:r>
      <w:r>
        <w:rPr/>
        <w:t>เก็บค่าเดิมไว้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EXIT(.T.)           </w:t>
        <w:tab/>
        <w:tab/>
        <w:t xml:space="preserve">// </w:t>
      </w:r>
      <w:r>
        <w:rPr/>
        <w:t xml:space="preserve">คือการอนุญาติให้ออกจาก </w:t>
      </w:r>
      <w:r>
        <w:rPr/>
        <w:t xml:space="preserve">READ </w:t>
      </w:r>
      <w:r>
        <w:rPr/>
        <w:t>ด้วยลูกศร</w:t>
      </w:r>
    </w:p>
    <w:p>
      <w:pPr>
        <w:pStyle w:val="Normal"/>
        <w:rPr/>
      </w:pPr>
      <w:r>
        <w:rPr/>
        <w:t xml:space="preserve">        </w:t>
      </w:r>
      <w:r>
        <w:rPr/>
        <w:t>@ 4,10 SAY "TEST ARROW ON READ " GET X</w:t>
      </w:r>
    </w:p>
    <w:p>
      <w:pPr>
        <w:pStyle w:val="Normal"/>
        <w:rPr/>
      </w:pPr>
      <w:r>
        <w:rPr/>
        <w:t xml:space="preserve">        </w:t>
      </w:r>
      <w:r>
        <w:rPr/>
        <w:t>@ 5,10 SAY "TEST ARROW ON READ " GET Y</w:t>
      </w:r>
    </w:p>
    <w:p>
      <w:pPr>
        <w:pStyle w:val="Normal"/>
        <w:rPr/>
      </w:pPr>
      <w:r>
        <w:rPr/>
        <w:t xml:space="preserve">        </w:t>
      </w:r>
      <w:r>
        <w:rPr/>
        <w:t>@ 6,10 SAY "TEST ARROW ON READ " GET Z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</w:t>
        <w:tab/>
        <w:tab/>
        <w:tab/>
        <w:t xml:space="preserve">// </w:t>
      </w:r>
      <w:r>
        <w:rPr/>
        <w:t>อนุญาติให้เลิกด้วยลูกศร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EXIT(OLDMODE)       </w:t>
        <w:tab/>
        <w:tab/>
        <w:t xml:space="preserve">// </w:t>
      </w:r>
      <w:r>
        <w:rPr/>
        <w:t>เซตค่าใหม่ตามค่าที่เคยเก็บไว้</w:t>
      </w:r>
    </w:p>
    <w:p>
      <w:pPr>
        <w:pStyle w:val="Normal"/>
        <w:rPr/>
      </w:pPr>
      <w:r>
        <w:rPr/>
        <w:t xml:space="preserve">        </w:t>
      </w:r>
      <w:r>
        <w:rPr/>
        <w:t>@ 7,10 SAY "TEST ARROW ON READ " GET X</w:t>
      </w:r>
    </w:p>
    <w:p>
      <w:pPr>
        <w:pStyle w:val="Normal"/>
        <w:rPr/>
      </w:pPr>
      <w:r>
        <w:rPr/>
        <w:t xml:space="preserve">        </w:t>
      </w:r>
      <w:r>
        <w:rPr/>
        <w:t>@ 8,10 SAY "TEST ARROW ON READ " GET Y</w:t>
      </w:r>
    </w:p>
    <w:p>
      <w:pPr>
        <w:pStyle w:val="Normal"/>
        <w:rPr/>
      </w:pPr>
      <w:r>
        <w:rPr/>
        <w:t xml:space="preserve">        </w:t>
      </w:r>
      <w:r>
        <w:rPr/>
        <w:t>@ 9,10 SAY "TEST ARROW ON READ " GET Z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</w:t>
        <w:tab/>
        <w:tab/>
        <w:tab/>
        <w:t xml:space="preserve">// </w:t>
      </w:r>
      <w:r>
        <w:rPr/>
        <w:t xml:space="preserve">ไม่อนุญาติให้เลิก </w:t>
      </w:r>
      <w:r>
        <w:rPr/>
        <w:t xml:space="preserve">READ </w:t>
      </w:r>
      <w:r>
        <w:rPr/>
        <w:t>ด้วยลูกศร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52 READINSER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ADINSERT([&lt;</w:t>
      </w:r>
      <w:r>
        <w:rPr/>
        <w:t>ตรรกนิพจน์</w:t>
      </w:r>
      <w:r>
        <w:rPr/>
        <w:t xml:space="preserve">&gt;]) --&gt; </w:t>
      </w:r>
      <w:r>
        <w:rPr/>
        <w:t>ตรรกนิพจน์แสดงค่าปัจจุบัน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ตรวจสอบการกดปุ่ม </w:t>
      </w:r>
      <w:r>
        <w:rPr/>
        <w:t xml:space="preserve">INSERT </w:t>
      </w:r>
      <w:r>
        <w:rPr/>
        <w:t xml:space="preserve">หรือ สั่งเปิดปุ่ม </w:t>
      </w:r>
      <w:r>
        <w:rPr/>
        <w:t>INSERT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8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ADINSERT()                  </w:t>
        <w:tab/>
        <w:tab/>
        <w:t xml:space="preserve">// .F. </w:t>
      </w:r>
      <w:r>
        <w:rPr/>
        <w:t>เสมอ เมื่อเริ่มโปรแกรม</w:t>
      </w:r>
    </w:p>
    <w:p>
      <w:pPr>
        <w:pStyle w:val="Normal"/>
        <w:rPr/>
      </w:pPr>
      <w:r>
        <w:rPr/>
        <w:t xml:space="preserve">        </w:t>
      </w:r>
      <w:r>
        <w:rPr/>
        <w:t>OLDMODE = READINSERT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INSERT(.T.)</w:t>
      </w:r>
    </w:p>
    <w:p>
      <w:pPr>
        <w:pStyle w:val="Normal"/>
        <w:rPr/>
      </w:pPr>
      <w:r>
        <w:rPr/>
        <w:t xml:space="preserve">        </w:t>
      </w:r>
      <w:r>
        <w:rPr/>
        <w:t>@ 5,10 SAY "TEST INSERT ON READ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ADINSERT()            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INSERT(.F.)                 </w:t>
        <w:tab/>
        <w:tab/>
        <w:t xml:space="preserve">// </w:t>
      </w:r>
      <w:r>
        <w:rPr/>
        <w:t xml:space="preserve">สั่งปิด </w:t>
      </w:r>
      <w:r>
        <w:rPr/>
        <w:t>INSERT</w:t>
      </w:r>
    </w:p>
    <w:p>
      <w:pPr>
        <w:pStyle w:val="Normal"/>
        <w:rPr/>
      </w:pPr>
      <w:r>
        <w:rPr/>
        <w:t xml:space="preserve">        </w:t>
      </w:r>
      <w:r>
        <w:rPr/>
        <w:t>@ 6,10 SAY "TEST INSERT ON READ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INSERT(OLDMODE)             </w:t>
        <w:tab/>
        <w:t xml:space="preserve">// </w:t>
      </w:r>
      <w:r>
        <w:rPr/>
        <w:t xml:space="preserve">คืนสถานะการกด </w:t>
      </w:r>
      <w:r>
        <w:rPr/>
        <w:t>INSERT</w:t>
      </w:r>
    </w:p>
    <w:p>
      <w:pPr>
        <w:pStyle w:val="Normal"/>
        <w:rPr/>
      </w:pPr>
      <w:r>
        <w:rPr/>
        <w:t xml:space="preserve">        </w:t>
      </w:r>
      <w:r>
        <w:rPr/>
        <w:t>@ 7,10 SAY "TEST INSERT ON READ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53 READKEY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READKEY() --&gt; </w:t>
      </w:r>
      <w:r>
        <w:rPr/>
        <w:t>ค่าของแป้นพิมพ์ที่ถูกกด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ตรวจสอบการออกจากคำสั่ง </w:t>
      </w:r>
      <w:r>
        <w:rPr/>
        <w:t>GET ... READ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outlineLvl w:val="0"/>
        <w:rPr/>
      </w:pPr>
      <w:r>
        <w:rPr>
          <w:u w:val="single"/>
        </w:rPr>
        <w:t xml:space="preserve">ตารางค่าที่ส่งค่ามาให้ </w:t>
      </w:r>
      <w:r>
        <w:rPr>
          <w:u w:val="single"/>
        </w:rPr>
        <w:t xml:space="preserve">READKEY() </w:t>
      </w:r>
      <w:r>
        <w:rPr>
          <w:u w:val="single"/>
        </w:rPr>
        <w:t xml:space="preserve">ซึ่งเป็น </w:t>
      </w:r>
      <w:r>
        <w:rPr>
          <w:u w:val="single"/>
        </w:rPr>
        <w:t>EXIT CODE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UPARROW      </w:t>
        <w:tab/>
        <w:t xml:space="preserve">5               </w:t>
        <w:tab/>
        <w:tab/>
        <w:t xml:space="preserve">ESC             </w:t>
        <w:tab/>
        <w:tab/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DNARROW       </w:t>
        <w:tab/>
        <w:t xml:space="preserve">24               </w:t>
        <w:tab/>
        <w:tab/>
        <w:t xml:space="preserve">CTRL-END,CTRL-W </w:t>
        <w:tab/>
        <w:t>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PGUP            </w:t>
        <w:tab/>
        <w:t xml:space="preserve">6               </w:t>
        <w:tab/>
        <w:tab/>
        <w:t xml:space="preserve">TYPE PAST END   </w:t>
        <w:tab/>
        <w:t>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PGDN            </w:t>
        <w:tab/>
        <w:t xml:space="preserve">7               </w:t>
        <w:tab/>
        <w:tab/>
        <w:t xml:space="preserve">RETURN          </w:t>
        <w:tab/>
        <w:tab/>
        <w:t>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CTRL-PGUP      </w:t>
        <w:tab/>
        <w:t xml:space="preserve">31               </w:t>
        <w:tab/>
        <w:tab/>
        <w:t xml:space="preserve">CTRL-PGDN   </w:t>
        <w:tab/>
        <w:tab/>
        <w:t>30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8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10 SAY "TEST READKEY()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/>
      </w:pPr>
      <w:r>
        <w:rPr>
          <w:rFonts w:eastAsia="AngsanaUPC"/>
        </w:rPr>
        <w:t xml:space="preserve">        </w:t>
      </w:r>
      <w:r>
        <w:rPr/>
        <w:t xml:space="preserve">? READKEY()             </w:t>
        <w:tab/>
        <w:tab/>
        <w:tab/>
        <w:t xml:space="preserve">// </w:t>
      </w:r>
      <w:r>
        <w:rPr/>
        <w:t xml:space="preserve">บอกค่าที่เกิดจากการหยุดคำสั่ง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LASTKEY()             </w:t>
        <w:tab/>
        <w:tab/>
        <w:tab/>
        <w:t xml:space="preserve">// </w:t>
      </w:r>
      <w:r>
        <w:rPr/>
        <w:t xml:space="preserve">ค่าของ </w:t>
      </w:r>
      <w:r>
        <w:rPr/>
        <w:t xml:space="preserve">LASTKEY </w:t>
      </w:r>
      <w:r>
        <w:rPr/>
        <w:t>คือการกดปุ่มครั้งสุดท้าย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54 READVA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READVAR() --&gt; </w:t>
      </w:r>
      <w:r>
        <w:rPr/>
        <w:t>ชื่อตัวแปรที่กำลังถูกเปิดอยู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บอกชื่อตัวแปรปัจจุบันที่กำลังทำงานอยู่ สามารถนำไปสร้างส่วนช่วยเหลือได้อย่างดี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FUNCTION      </w:t>
        <w:tab/>
        <w:t>// F1</w:t>
      </w:r>
    </w:p>
    <w:p>
      <w:pPr>
        <w:pStyle w:val="Normal"/>
        <w:rPr/>
      </w:pPr>
      <w:r>
        <w:rPr/>
        <w:t xml:space="preserve">        </w:t>
      </w:r>
      <w:r>
        <w:rPr/>
        <w:t>_NAME = SPACE(20)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>_AGE  = 0</w:t>
      </w:r>
    </w:p>
    <w:p>
      <w:pPr>
        <w:pStyle w:val="Normal"/>
        <w:rPr/>
      </w:pPr>
      <w:r>
        <w:rPr/>
        <w:t xml:space="preserve">        </w:t>
      </w:r>
      <w:r>
        <w:rPr/>
        <w:t>_SALARY = 0</w:t>
      </w:r>
    </w:p>
    <w:p>
      <w:pPr>
        <w:pStyle w:val="Normal"/>
        <w:rPr/>
      </w:pPr>
      <w:r>
        <w:rPr/>
        <w:t xml:space="preserve">        </w:t>
      </w:r>
      <w:r>
        <w:rPr/>
        <w:t>@ 5,10 SAY "NAME   : " GET _NAME</w:t>
      </w:r>
    </w:p>
    <w:p>
      <w:pPr>
        <w:pStyle w:val="Normal"/>
        <w:rPr/>
      </w:pPr>
      <w:r>
        <w:rPr/>
        <w:t xml:space="preserve">        </w:t>
      </w:r>
      <w:r>
        <w:rPr/>
        <w:t>@ 6,10 SAY "AGE    : " GET _AGE</w:t>
      </w:r>
    </w:p>
    <w:p>
      <w:pPr>
        <w:pStyle w:val="Normal"/>
        <w:rPr/>
      </w:pPr>
      <w:r>
        <w:rPr/>
        <w:t xml:space="preserve">        </w:t>
      </w:r>
      <w:r>
        <w:rPr/>
        <w:t>@ 7,10 SAY "SALARY : " GET _SALAR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FUNCTION HELPFUNCTION</w:t>
      </w:r>
    </w:p>
    <w:p>
      <w:pPr>
        <w:pStyle w:val="Normal"/>
        <w:rPr/>
      </w:pPr>
      <w:r>
        <w:rPr/>
        <w:t xml:space="preserve">        </w:t>
      </w:r>
      <w:r>
        <w:rPr/>
        <w:t>LOCAL SCR1 := SAVESCREEN(0,0,24,79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READVAR() = "_NAME"</w:t>
      </w:r>
    </w:p>
    <w:p>
      <w:pPr>
        <w:pStyle w:val="Normal"/>
        <w:rPr/>
      </w:pPr>
      <w:r>
        <w:rPr/>
        <w:t xml:space="preserve">                </w:t>
      </w:r>
      <w:r>
        <w:rPr/>
        <w:t>?? "IT SHOULD HAVE MR. OR MS. AT THE FONT OF NAME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READVAR() = "_AGE"</w:t>
      </w:r>
    </w:p>
    <w:p>
      <w:pPr>
        <w:pStyle w:val="Normal"/>
        <w:rPr/>
      </w:pPr>
      <w:r>
        <w:rPr/>
        <w:t xml:space="preserve">                </w:t>
      </w:r>
      <w:r>
        <w:rPr/>
        <w:t>?? "IT SHOULD BE 0 - 99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READVAR() = "_SALARY"</w:t>
      </w:r>
    </w:p>
    <w:p>
      <w:pPr>
        <w:pStyle w:val="Normal"/>
        <w:rPr/>
      </w:pPr>
      <w:r>
        <w:rPr/>
        <w:t xml:space="preserve">                </w:t>
      </w:r>
      <w:r>
        <w:rPr/>
        <w:t>?? "IT SHOULD &gt; 1000 AND &lt; 1,000,000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SCREEN(0,0,24,79,SCR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  <w:r>
        <w:br w:type="page"/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55 RECCOUN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RECCOUNT() | LASTREC() --&gt; </w:t>
      </w:r>
      <w:r>
        <w:rPr/>
        <w:t>จำนวนเรคอร์ดของแฟ้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บอกจำนวนของเรคอร์ดในแฟ้ม ให้ผลเหมือน </w:t>
      </w:r>
      <w:r>
        <w:rPr/>
        <w:t>LASTREC(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    </w:t>
        <w:tab/>
        <w:tab/>
        <w:t>//          4</w:t>
      </w:r>
    </w:p>
    <w:p>
      <w:pPr>
        <w:pStyle w:val="Normal"/>
        <w:rPr/>
      </w:pPr>
      <w:r>
        <w:rPr/>
        <w:t xml:space="preserve">        </w:t>
      </w:r>
      <w:r>
        <w:rPr/>
        <w:t xml:space="preserve">? LASTREC()                     </w:t>
        <w:tab/>
        <w:tab/>
        <w:t>//          4</w:t>
      </w:r>
    </w:p>
    <w:p>
      <w:pPr>
        <w:pStyle w:val="Normal"/>
        <w:rPr/>
      </w:pPr>
      <w:r>
        <w:rPr/>
        <w:t xml:space="preserve">        </w:t>
      </w:r>
      <w:r>
        <w:rPr/>
        <w:t>SET FILTER TO FIELD2 &gt; 1000</w:t>
      </w:r>
    </w:p>
    <w:p>
      <w:pPr>
        <w:pStyle w:val="Normal"/>
        <w:rPr/>
      </w:pPr>
      <w:r>
        <w:rPr/>
        <w:t xml:space="preserve">        </w:t>
      </w:r>
      <w:r>
        <w:rPr/>
        <w:t>COUNT TO FILTER_COUNT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TER_COUNT                  </w:t>
        <w:tab/>
        <w:tab/>
        <w:t>//          1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    </w:t>
        <w:tab/>
        <w:tab/>
        <w:t>//          4</w:t>
      </w:r>
    </w:p>
    <w:p>
      <w:pPr>
        <w:pStyle w:val="Normal"/>
        <w:rPr/>
      </w:pPr>
      <w:r>
        <w:rPr/>
        <w:t xml:space="preserve">        </w:t>
      </w:r>
      <w:r>
        <w:rPr/>
        <w:t xml:space="preserve">? LASTREC()                     </w:t>
        <w:tab/>
        <w:tab/>
        <w:t>//          4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56 RECNO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RECNO() --&gt; </w:t>
      </w:r>
      <w:r>
        <w:rPr/>
        <w:t>เลขที่เรคอร์ดปัจจุบัน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บอกลำดับของเรคอร์ดปัจจุบันที่อยู่ในแฟ้ม การ </w:t>
      </w:r>
      <w:r>
        <w:rPr/>
        <w:t xml:space="preserve">INDEXED </w:t>
      </w:r>
      <w:r>
        <w:rPr/>
        <w:t>แฟ้มไม่มีผลกับลำดับ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NO()                       </w:t>
        <w:tab/>
        <w:tab/>
        <w:t>//          1</w:t>
      </w:r>
    </w:p>
    <w:p>
      <w:pPr>
        <w:pStyle w:val="Normal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NO()                       </w:t>
        <w:tab/>
        <w:tab/>
        <w:t>//          4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57 RECSIZ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RECSIZE() --&gt; </w:t>
      </w:r>
      <w:r>
        <w:rPr/>
        <w:t>ขนาดของเรคอร์ด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ฟังก์ชันนี้จะทำหน้าที่ บอกความยาวของ </w:t>
      </w:r>
      <w:r>
        <w:rPr/>
        <w:t xml:space="preserve">1 </w:t>
      </w:r>
      <w:r>
        <w:rPr/>
        <w:t>เรคอร์ด</w:t>
      </w:r>
      <w:r>
        <w:br w:type="page"/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SIZE()                     </w:t>
        <w:tab/>
        <w:tab/>
        <w:t>//         31</w:t>
      </w:r>
    </w:p>
    <w:p>
      <w:pPr>
        <w:pStyle w:val="Normal"/>
        <w:rPr/>
      </w:pPr>
      <w:r>
        <w:rPr/>
        <w:t xml:space="preserve">        </w:t>
      </w:r>
      <w:r>
        <w:rPr/>
        <w:t xml:space="preserve">? LASTREC()                     </w:t>
        <w:tab/>
        <w:tab/>
        <w:t>//          4</w:t>
      </w:r>
    </w:p>
    <w:p>
      <w:pPr>
        <w:pStyle w:val="Normal"/>
        <w:rPr/>
      </w:pPr>
      <w:r>
        <w:rPr/>
        <w:t xml:space="preserve">        </w:t>
      </w:r>
      <w:r>
        <w:rPr/>
        <w:t xml:space="preserve">? HEADER()                      </w:t>
        <w:tab/>
        <w:tab/>
        <w:t>//        130</w:t>
      </w:r>
    </w:p>
    <w:p>
      <w:pPr>
        <w:pStyle w:val="Normal"/>
        <w:rPr/>
      </w:pPr>
      <w:r>
        <w:rPr/>
        <w:t xml:space="preserve">        </w:t>
      </w:r>
      <w:r>
        <w:rPr/>
        <w:t>FSIZE = RECSIZE()*LASTREC()+HEADER()+1</w:t>
      </w:r>
    </w:p>
    <w:p>
      <w:pPr>
        <w:pStyle w:val="Normal"/>
        <w:rPr/>
      </w:pPr>
      <w:r>
        <w:rPr/>
        <w:t xml:space="preserve">        </w:t>
      </w:r>
      <w:r>
        <w:rPr/>
        <w:t xml:space="preserve">? "FILE SIZE = " + STR(FSIZE,4) </w:t>
        <w:tab/>
        <w:t>// FILE SIZE =  255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58 REPLICAT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REPLICATE(&lt;</w:t>
      </w:r>
      <w:r>
        <w:rPr/>
        <w:t>ข้อความ</w:t>
      </w:r>
      <w:r>
        <w:rPr/>
        <w:t>&gt;, &lt;</w:t>
      </w:r>
      <w:r>
        <w:rPr/>
        <w:t>จำนวนทำซ้ำ</w:t>
      </w:r>
      <w:r>
        <w:rPr/>
        <w:t xml:space="preserve">&gt;) --&gt; </w:t>
      </w:r>
      <w:r>
        <w:rPr/>
        <w:t>ข้อความที่ผ่านการทำซ้ำ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ฟังก์ชันที่ใช้คัดลอกตัวอักษร ให้ได้หลาย ๆ ชุด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88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PLICATE("A",3)      </w:t>
        <w:tab/>
        <w:tab/>
        <w:t>// AAA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PLICATE("AB ",2)    </w:t>
        <w:tab/>
        <w:tab/>
        <w:t>// AB AB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PLICATE(STR(X,1),3) </w:t>
        <w:tab/>
        <w:tab/>
        <w:t>// 555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3          </w:t>
        <w:tab/>
        <w:tab/>
        <w:t>// *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 REPLICATE("*",I)  </w:t>
        <w:tab/>
        <w:tab/>
        <w:t>// **</w:t>
      </w:r>
    </w:p>
    <w:p>
      <w:pPr>
        <w:pStyle w:val="Normal"/>
        <w:rPr/>
      </w:pPr>
      <w:r>
        <w:rPr/>
        <w:t xml:space="preserve">        </w:t>
      </w:r>
      <w:r>
        <w:rPr/>
        <w:t xml:space="preserve">NEXT                    </w:t>
        <w:tab/>
        <w:tab/>
        <w:tab/>
        <w:t>// ***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59 RESTSCREEN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RESTSCREEN(&lt;</w:t>
      </w:r>
      <w:r>
        <w:rPr/>
        <w:t>มุมบน</w:t>
      </w:r>
      <w:r>
        <w:rPr/>
        <w:t>&gt;, &lt;</w:t>
      </w:r>
      <w:r>
        <w:rPr/>
        <w:t>มุมซ้าย</w:t>
      </w:r>
      <w:r>
        <w:rPr/>
        <w:t>&gt;, &lt;</w:t>
      </w:r>
      <w:r>
        <w:rPr/>
        <w:t>มุมล่าง</w:t>
      </w:r>
      <w:r>
        <w:rPr/>
        <w:t>&gt;, &lt;</w:t>
      </w:r>
      <w:r>
        <w:rPr/>
        <w:t>มุมขวา</w:t>
      </w:r>
      <w:r>
        <w:rPr/>
        <w:t>&gt;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&lt;</w:t>
      </w:r>
      <w:r>
        <w:rPr/>
        <w:t>ตัวแปรเก็บจอภาพ</w:t>
      </w:r>
      <w:r>
        <w:rPr/>
        <w:t>&gt;) --&gt; NIL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คืนผลการ </w:t>
      </w:r>
      <w:r>
        <w:rPr/>
        <w:t xml:space="preserve">SAVESCREEN </w:t>
      </w:r>
      <w:r>
        <w:rPr/>
        <w:t>ให้จอภาพ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89</w:t>
      </w:r>
    </w:p>
    <w:p>
      <w:pPr>
        <w:pStyle w:val="Normal"/>
        <w:rPr/>
      </w:pPr>
      <w:r>
        <w:rPr/>
        <w:t xml:space="preserve">        </w:t>
      </w:r>
      <w:r>
        <w:rPr/>
        <w:t xml:space="preserve">SETCOLOR("GR+/B")               </w:t>
        <w:tab/>
        <w:t xml:space="preserve">// </w:t>
      </w:r>
      <w:r>
        <w:rPr/>
        <w:t>ตัวอย่างที่นี้จะใช้พักจอภาพ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        </w:t>
        <w:tab/>
        <w:tab/>
        <w:t xml:space="preserve">// </w:t>
      </w:r>
      <w:r>
        <w:rPr/>
        <w:t xml:space="preserve">ทุก </w:t>
      </w:r>
      <w:r>
        <w:rPr/>
        <w:t>0.1</w:t>
      </w:r>
      <w:r>
        <w:rPr/>
        <w:t>วินาทีจะพิมพ์ข้อความ</w:t>
      </w:r>
    </w:p>
    <w:p>
      <w:pPr>
        <w:pStyle w:val="Normal"/>
        <w:rPr/>
      </w:pPr>
      <w:r>
        <w:rPr/>
        <w:t xml:space="preserve">        </w:t>
      </w:r>
      <w:r>
        <w:rPr/>
        <w:t xml:space="preserve">SETPOS(5,10)                    </w:t>
        <w:tab/>
        <w:tab/>
        <w:t xml:space="preserve">// </w:t>
      </w:r>
      <w:r>
        <w:rPr/>
        <w:t>ที่ไม่ซ้ำกับตำแหน่งเดิม</w:t>
      </w:r>
    </w:p>
    <w:p>
      <w:pPr>
        <w:pStyle w:val="Normal"/>
        <w:rPr/>
      </w:pPr>
      <w:r>
        <w:rPr/>
        <w:t xml:space="preserve">        </w:t>
      </w:r>
      <w:r>
        <w:rPr/>
        <w:t>?? "CLIPPER FOR DOS"</w:t>
      </w:r>
    </w:p>
    <w:p>
      <w:pPr>
        <w:pStyle w:val="Normal"/>
        <w:rPr/>
      </w:pPr>
      <w:r>
        <w:rPr/>
        <w:t xml:space="preserve">        </w:t>
      </w:r>
      <w:r>
        <w:rPr/>
        <w:t>SCR1 = SAVESCREEN(5,10,5,24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MOD(SECOND()*1000,24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Y = MOD(SECOND()*1000,6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SCREEN(X,Y,X,Y+14,SCR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NKEY(0.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60 RIGH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RIGHT(&lt;</w:t>
      </w:r>
      <w:r>
        <w:rPr/>
        <w:t>ข้อความ</w:t>
      </w:r>
      <w:r>
        <w:rPr/>
        <w:t>&gt;, &lt;</w:t>
      </w:r>
      <w:r>
        <w:rPr/>
        <w:t>จำนวนอักขระ</w:t>
      </w:r>
      <w:r>
        <w:rPr/>
        <w:t xml:space="preserve">&gt;) --&gt; </w:t>
      </w:r>
      <w:r>
        <w:rPr/>
        <w:t>อักษรที่ถูกแยกออกมา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เลือก </w:t>
      </w:r>
      <w:r>
        <w:rPr/>
        <w:t xml:space="preserve">SUBSTRING </w:t>
      </w:r>
      <w:r>
        <w:rPr/>
        <w:t>จากทางขวา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90</w:t>
      </w:r>
    </w:p>
    <w:p>
      <w:pPr>
        <w:pStyle w:val="Normal"/>
        <w:rPr/>
      </w:pPr>
      <w:r>
        <w:rPr/>
        <w:t xml:space="preserve">        </w:t>
      </w:r>
      <w:r>
        <w:rPr/>
        <w:t xml:space="preserve">? RIGHT("ABCD",2)       </w:t>
        <w:tab/>
        <w:tab/>
        <w:t>// CD</w:t>
      </w:r>
    </w:p>
    <w:p>
      <w:pPr>
        <w:pStyle w:val="Normal"/>
        <w:rPr/>
      </w:pPr>
      <w:r>
        <w:rPr/>
        <w:t xml:space="preserve">        </w:t>
      </w:r>
      <w:r>
        <w:rPr/>
        <w:t xml:space="preserve">? RIGHT("1234",2)       </w:t>
        <w:tab/>
        <w:tab/>
        <w:t>// 34</w:t>
      </w:r>
    </w:p>
    <w:p>
      <w:pPr>
        <w:pStyle w:val="Normal"/>
        <w:rPr/>
      </w:pPr>
      <w:r>
        <w:rPr/>
        <w:t xml:space="preserve">        </w:t>
      </w:r>
      <w:r>
        <w:rPr/>
        <w:t>X = "A1B2"</w:t>
      </w:r>
    </w:p>
    <w:p>
      <w:pPr>
        <w:pStyle w:val="Normal"/>
        <w:rPr/>
      </w:pPr>
      <w:r>
        <w:rPr/>
        <w:t xml:space="preserve">        </w:t>
      </w:r>
      <w:r>
        <w:rPr/>
        <w:t>Y =[A2B3]</w:t>
      </w:r>
    </w:p>
    <w:p>
      <w:pPr>
        <w:pStyle w:val="Normal"/>
        <w:rPr/>
      </w:pPr>
      <w:r>
        <w:rPr/>
        <w:t xml:space="preserve">        </w:t>
      </w:r>
      <w:r>
        <w:rPr/>
        <w:t xml:space="preserve">? RIGHT(X,2)+RIGHT(Y,2) </w:t>
        <w:tab/>
        <w:tab/>
        <w:t>// B2B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IGHT(X+Y,4)          </w:t>
        <w:tab/>
        <w:tab/>
        <w:t>// A2B3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61 RLOCK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RLOCK() --&gt; </w:t>
      </w:r>
      <w:r>
        <w:rPr/>
        <w:t>ผลการจองเรคอร์ด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การจองเรคอร์ดปัจจุบัน เพื่อทำการ ลบ เรียกคืน หรือเขียนทับลงไป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IF RLOCK()</w:t>
      </w:r>
    </w:p>
    <w:p>
      <w:pPr>
        <w:pStyle w:val="Normal"/>
        <w:rPr/>
      </w:pPr>
      <w:r>
        <w:rPr/>
        <w:t xml:space="preserve">           </w:t>
      </w:r>
      <w:r>
        <w:rPr/>
        <w:t>? "LOCK OK."   ;        ELS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"CAN NOT LOCK."            </w:t>
        <w:tab/>
        <w:tab/>
        <w:t>// CAN NOT LOCK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 xml:space="preserve">SELE 1   ;        CLOSE     </w:t>
        <w:tab/>
        <w:tab/>
        <w:t xml:space="preserve">// </w:t>
      </w:r>
      <w:r>
        <w:rPr/>
        <w:t xml:space="preserve">ปิดแฟ้มในพื้นที่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 xml:space="preserve">IF RLOCK()                      </w:t>
        <w:tab/>
        <w:tab/>
        <w:t xml:space="preserve">// </w:t>
      </w:r>
      <w:r>
        <w:rPr/>
        <w:t>ตรวจสอบการจองเรคอร์ด</w:t>
      </w:r>
    </w:p>
    <w:p>
      <w:pPr>
        <w:pStyle w:val="Normal"/>
        <w:rPr/>
      </w:pPr>
      <w:r>
        <w:rPr/>
        <w:t xml:space="preserve">           </w:t>
      </w:r>
      <w:r>
        <w:rPr/>
        <w:t>? "LOCK O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 xml:space="preserve">ELSE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? "CAN NOT LOCK."            </w:t>
        <w:tab/>
        <w:t>// CAN NOT LOCK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     </w:t>
        <w:tab/>
        <w:tab/>
        <w:t xml:space="preserve">// </w:t>
      </w:r>
      <w:r>
        <w:rPr/>
        <w:t xml:space="preserve">เปิดแฟ้มนี้ใหม่ในพื้นที่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 xml:space="preserve">IF RLOCK()                      </w:t>
        <w:tab/>
        <w:tab/>
        <w:t xml:space="preserve">// </w:t>
      </w:r>
      <w:r>
        <w:rPr/>
        <w:t>ตรวจสอบการจองเรคอร์ด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"LOCK OK."                 </w:t>
        <w:tab/>
        <w:tab/>
        <w:t xml:space="preserve">// LOCK OK.  </w:t>
      </w:r>
      <w:r>
        <w:rPr/>
        <w:t>การจองเรคอร์ดถูกต้อง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LETE                       </w:t>
        <w:tab/>
        <w:tab/>
        <w:t xml:space="preserve">// </w:t>
      </w:r>
      <w:r>
        <w:rPr/>
        <w:t xml:space="preserve">สามารถ </w:t>
      </w:r>
      <w:r>
        <w:rPr/>
        <w:t xml:space="preserve">DELETE , RECALL </w:t>
      </w:r>
      <w:r>
        <w:rPr/>
        <w:t xml:space="preserve">หรือ </w:t>
      </w:r>
      <w:r>
        <w:rPr/>
        <w:t>REPLA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CAN NOT LOC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92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     </w:t>
        <w:tab/>
        <w:tab/>
        <w:t xml:space="preserve">// </w:t>
      </w:r>
      <w:r>
        <w:rPr/>
        <w:t>โปรแกรมนี้จะไม่นำเรคอร์ดมาแสดง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NEW                   </w:t>
        <w:tab/>
        <w:tab/>
        <w:t xml:space="preserve">// </w:t>
      </w:r>
      <w:r>
        <w:rPr/>
        <w:t>เพราะเรคอร์ดถูกจองไว้</w:t>
      </w:r>
    </w:p>
    <w:p>
      <w:pPr>
        <w:pStyle w:val="Normal"/>
        <w:rPr/>
      </w:pPr>
      <w:r>
        <w:rPr/>
        <w:t xml:space="preserve">        </w:t>
      </w:r>
      <w:r>
        <w:rPr/>
        <w:t xml:space="preserve">? RLOCK()                       </w:t>
        <w:tab/>
        <w:tab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DO WHILE .NOT. EOF()            </w:t>
        <w:tab/>
        <w:t xml:space="preserve">// </w:t>
      </w:r>
      <w:r>
        <w:rPr/>
        <w:t>การวนลูปจึงนำเรคอร์ดออกมาไม่ได้</w:t>
      </w:r>
    </w:p>
    <w:p>
      <w:pPr>
        <w:pStyle w:val="Normal"/>
        <w:rPr/>
      </w:pPr>
      <w:r>
        <w:rPr/>
        <w:t xml:space="preserve">           </w:t>
      </w:r>
      <w:r>
        <w:rPr/>
        <w:t>? FIELD1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9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 xml:space="preserve">SELE 1                          </w:t>
        <w:tab/>
        <w:tab/>
        <w:t xml:space="preserve">// </w:t>
      </w:r>
      <w:r>
        <w:rPr/>
        <w:t>เปิดแฟ้มแบบนี้จะนำเรคอร์ด</w:t>
      </w:r>
    </w:p>
    <w:p>
      <w:pPr>
        <w:pStyle w:val="Normal"/>
        <w:rPr/>
      </w:pPr>
      <w:r>
        <w:rPr/>
        <w:t xml:space="preserve">        </w:t>
      </w:r>
      <w:r>
        <w:rPr/>
        <w:t xml:space="preserve">? RLOCK()                 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DO WHILE .NOT. EOF()            </w:t>
        <w:tab/>
        <w:t xml:space="preserve">// </w:t>
      </w:r>
      <w:r>
        <w:rPr/>
        <w:t>มาแสดงได้เพราะการจองถูกใช้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                     </w:t>
        <w:tab/>
        <w:tab/>
        <w:t xml:space="preserve">// </w:t>
      </w:r>
      <w:r>
        <w:rPr/>
        <w:t>ในพื้นที่ ที่จองอย่างถูกต้อ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94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SHARED                </w:t>
        <w:tab/>
        <w:t xml:space="preserve">// </w:t>
      </w:r>
      <w:r>
        <w:rPr/>
        <w:t>เปิดแฟ้มแบบนี้ ทำให้พื้นที่อื่นใช้แฟ้มร่วม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SHARED NEW</w:t>
      </w:r>
    </w:p>
    <w:p>
      <w:pPr>
        <w:pStyle w:val="Normal"/>
        <w:rPr/>
      </w:pPr>
      <w:r>
        <w:rPr/>
        <w:t xml:space="preserve">        </w:t>
      </w:r>
      <w:r>
        <w:rPr/>
        <w:t xml:space="preserve">? RLOCK()                   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62 ROUND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ROUND(&lt;</w:t>
      </w:r>
      <w:r>
        <w:rPr/>
        <w:t>ตัวเลข</w:t>
      </w:r>
      <w:r>
        <w:rPr/>
        <w:t>&gt;, &lt;</w:t>
      </w:r>
      <w:r>
        <w:rPr/>
        <w:t>จำนวนทศนิยม</w:t>
      </w:r>
      <w:r>
        <w:rPr/>
        <w:t xml:space="preserve">&gt;) --&gt; </w:t>
      </w:r>
      <w:r>
        <w:rPr/>
        <w:t>ตัวเลขที่ผ่านการปัดเศษ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ปัดเศษให้กับตัวแปรตัวเลข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95</w:t>
      </w:r>
    </w:p>
    <w:p>
      <w:pPr>
        <w:pStyle w:val="Normal"/>
        <w:rPr/>
      </w:pPr>
      <w:r>
        <w:rPr/>
        <w:t xml:space="preserve">        </w:t>
      </w:r>
      <w:r>
        <w:rPr/>
        <w:t xml:space="preserve">? ROUND(101.1,0)       </w:t>
        <w:tab/>
        <w:tab/>
        <w:t xml:space="preserve">// 0 </w:t>
      </w:r>
      <w:r>
        <w:rPr/>
        <w:t xml:space="preserve">หมายถึงจำนวนทศนิยม จะได้ </w:t>
      </w:r>
      <w:r>
        <w:rPr/>
        <w:t>101</w:t>
      </w:r>
    </w:p>
    <w:p>
      <w:pPr>
        <w:pStyle w:val="Normal"/>
        <w:rPr/>
      </w:pPr>
      <w:r>
        <w:rPr/>
        <w:t xml:space="preserve">        </w:t>
      </w:r>
      <w:r>
        <w:rPr/>
        <w:t xml:space="preserve">? ROUND(106.1,-1)      </w:t>
        <w:tab/>
        <w:tab/>
        <w:t xml:space="preserve">// </w:t>
      </w:r>
      <w:r>
        <w:rPr/>
        <w:t xml:space="preserve">ปัดเศษตั้งแต่หลักสิบ จะได้ </w:t>
      </w:r>
      <w:r>
        <w:rPr/>
        <w:t>110</w:t>
      </w:r>
    </w:p>
    <w:p>
      <w:pPr>
        <w:pStyle w:val="Normal"/>
        <w:rPr/>
      </w:pPr>
      <w:r>
        <w:rPr/>
        <w:t xml:space="preserve">        </w:t>
      </w:r>
      <w:r>
        <w:rPr/>
        <w:t xml:space="preserve">? ROUND(106.1,-2)      </w:t>
        <w:tab/>
        <w:tab/>
        <w:t xml:space="preserve">// </w:t>
      </w:r>
      <w:r>
        <w:rPr/>
        <w:t xml:space="preserve">ปัดเศษตั้งแต่หลักร้อย จะได้ </w:t>
      </w:r>
      <w:r>
        <w:rPr/>
        <w:t>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ROUND(106.1,-1)      </w:t>
        <w:tab/>
        <w:tab/>
        <w:t>// 110</w:t>
      </w:r>
    </w:p>
    <w:p>
      <w:pPr>
        <w:pStyle w:val="Normal"/>
        <w:rPr/>
      </w:pPr>
      <w:r>
        <w:rPr/>
        <w:t xml:space="preserve">        </w:t>
      </w:r>
      <w:r>
        <w:rPr/>
        <w:t xml:space="preserve">? ROUND(106.1,-2)      </w:t>
        <w:tab/>
        <w:tab/>
        <w:t>//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ROUND(106.164,2)     </w:t>
        <w:tab/>
        <w:tab/>
        <w:t>// 106.16</w:t>
      </w:r>
    </w:p>
    <w:p>
      <w:pPr>
        <w:pStyle w:val="Normal"/>
        <w:rPr/>
      </w:pPr>
      <w:r>
        <w:rPr/>
        <w:t xml:space="preserve">        </w:t>
      </w:r>
      <w:r>
        <w:rPr/>
        <w:t xml:space="preserve">? ROUND(106.164,1)     </w:t>
        <w:tab/>
        <w:tab/>
        <w:t>// 106.2</w:t>
      </w:r>
    </w:p>
    <w:p>
      <w:pPr>
        <w:pStyle w:val="Normal"/>
        <w:rPr/>
      </w:pPr>
      <w:r>
        <w:rPr/>
        <w:t xml:space="preserve">        </w:t>
      </w:r>
      <w:r>
        <w:rPr/>
        <w:t xml:space="preserve">? ROUND(106.164,3)     </w:t>
        <w:tab/>
        <w:tab/>
        <w:t>// 106.164</w:t>
      </w:r>
    </w:p>
    <w:p>
      <w:pPr>
        <w:pStyle w:val="Normal"/>
        <w:rPr/>
      </w:pPr>
      <w:r>
        <w:rPr/>
        <w:t xml:space="preserve">        </w:t>
      </w:r>
      <w:r>
        <w:rPr/>
        <w:t>SET DECIMALS TO 3</w:t>
      </w:r>
    </w:p>
    <w:p>
      <w:pPr>
        <w:pStyle w:val="Normal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ROUND(106.164,1)     </w:t>
        <w:tab/>
        <w:tab/>
        <w:t>// 106.2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ROUND(106.164,-1)    </w:t>
        <w:tab/>
        <w:tab/>
        <w:t xml:space="preserve">// 110.000 (-1 </w:t>
      </w:r>
      <w:r>
        <w:rPr/>
        <w:t xml:space="preserve">หมายถึงไม่เอาหน้าจุด </w:t>
      </w:r>
      <w:r>
        <w:rPr/>
        <w:t xml:space="preserve">1 </w:t>
      </w:r>
      <w:r>
        <w:rPr/>
        <w:t>หลัก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  <w:r>
        <w:rPr/>
        <w:t xml:space="preserve">? ROUND(106.164,2)     </w:t>
        <w:tab/>
        <w:tab/>
        <w:t xml:space="preserve">// 106.160 ( 2 </w:t>
      </w:r>
      <w:r>
        <w:rPr/>
        <w:t xml:space="preserve">หมายถึงเอาหลังจุด </w:t>
      </w:r>
      <w:r>
        <w:rPr/>
        <w:t xml:space="preserve">2 </w:t>
      </w:r>
      <w:r>
        <w:rPr/>
        <w:t>หลัก</w:t>
      </w:r>
      <w:r>
        <w:rPr/>
        <w:t>)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63 ROW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ROW() --&gt; </w:t>
      </w:r>
      <w:r>
        <w:rPr/>
        <w:t>เลขแถวปัจจุบัน บนจอภาพ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คืนตำแหน่งของแถวที่แสดงบนจอภาพ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9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@ ++ROW(),10 SAY FIELD1</w:t>
      </w:r>
    </w:p>
    <w:p>
      <w:pPr>
        <w:pStyle w:val="Normal"/>
        <w:rPr/>
      </w:pPr>
      <w:r>
        <w:rPr/>
        <w:t xml:space="preserve">           </w:t>
      </w:r>
      <w:r>
        <w:rPr/>
        <w:t>@   ROW(),20 SAY FIELD1</w:t>
      </w:r>
    </w:p>
    <w:p>
      <w:pPr>
        <w:pStyle w:val="Normal"/>
        <w:rPr/>
      </w:pPr>
      <w:r>
        <w:rPr/>
        <w:t xml:space="preserve">           </w:t>
      </w:r>
      <w:r>
        <w:rPr/>
        <w:t>@   ROW(),30 SAY FIELD1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64 RTRIM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[R]TRIM(&lt;</w:t>
      </w:r>
      <w:r>
        <w:rPr/>
        <w:t>ข้อความ</w:t>
      </w:r>
      <w:r>
        <w:rPr/>
        <w:t xml:space="preserve">&gt;) --&gt; </w:t>
      </w:r>
      <w:r>
        <w:rPr/>
        <w:t>ข้อความที่ผ่านการตัดช่องว่างทางขวา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นำช่องว่างทางขวาของตัวแปรตัวอักษรออกไป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RTRIM("ABCD")                     </w:t>
        <w:tab/>
        <w:t>// ABCD</w:t>
      </w:r>
    </w:p>
    <w:p>
      <w:pPr>
        <w:pStyle w:val="Normal"/>
        <w:rPr/>
      </w:pPr>
      <w:r>
        <w:rPr/>
        <w:t xml:space="preserve">        </w:t>
      </w:r>
      <w:r>
        <w:rPr/>
        <w:t xml:space="preserve">? RTRIM(" A   ")+RTRIM(" B.")       </w:t>
        <w:tab/>
        <w:t>//  A B.</w:t>
      </w:r>
    </w:p>
    <w:p>
      <w:pPr>
        <w:pStyle w:val="Normal"/>
        <w:rPr/>
      </w:pPr>
      <w:r>
        <w:rPr/>
        <w:t xml:space="preserve">        </w:t>
      </w:r>
      <w:r>
        <w:rPr/>
        <w:t xml:space="preserve">? RTRIM([ A   ])+RTRIM([ B ])+"C"  </w:t>
        <w:tab/>
        <w:t>//  A BC</w:t>
      </w:r>
    </w:p>
    <w:p>
      <w:pPr>
        <w:pStyle w:val="Normal"/>
        <w:rPr/>
      </w:pPr>
      <w:r>
        <w:rPr/>
        <w:t xml:space="preserve">        </w:t>
      </w:r>
      <w:r>
        <w:rPr/>
        <w:t>X = [ABC   ]</w:t>
      </w:r>
    </w:p>
    <w:p>
      <w:pPr>
        <w:pStyle w:val="Normal"/>
        <w:rPr/>
      </w:pPr>
      <w:r>
        <w:rPr/>
        <w:t xml:space="preserve">        </w:t>
      </w:r>
      <w:r>
        <w:rPr/>
        <w:t>Y = [   ABC]</w:t>
      </w:r>
    </w:p>
    <w:p>
      <w:pPr>
        <w:pStyle w:val="Normal"/>
        <w:rPr/>
      </w:pPr>
      <w:r>
        <w:rPr/>
        <w:t xml:space="preserve">        </w:t>
      </w:r>
      <w:r>
        <w:rPr/>
        <w:t xml:space="preserve">? X+Y                               </w:t>
        <w:tab/>
        <w:tab/>
        <w:t>// ABC      ABC</w:t>
      </w:r>
    </w:p>
    <w:p>
      <w:pPr>
        <w:pStyle w:val="Normal"/>
        <w:rPr/>
      </w:pPr>
      <w:r>
        <w:rPr/>
        <w:t xml:space="preserve">        </w:t>
      </w:r>
      <w:r>
        <w:rPr/>
        <w:t xml:space="preserve">? RTRIM(X)+RTRIM(Y)                 </w:t>
        <w:tab/>
        <w:t>// ABC   ABC</w:t>
      </w:r>
    </w:p>
    <w:p>
      <w:pPr>
        <w:pStyle w:val="Normal"/>
        <w:rPr/>
      </w:pPr>
      <w:r>
        <w:rPr/>
        <w:t xml:space="preserve">        </w:t>
      </w:r>
      <w:r>
        <w:rPr/>
        <w:t xml:space="preserve">? RTRIM(X)+Y                        </w:t>
        <w:tab/>
        <w:tab/>
        <w:t>// ABC   ABC</w:t>
      </w:r>
    </w:p>
    <w:p>
      <w:pPr>
        <w:pStyle w:val="Normal"/>
        <w:rPr/>
      </w:pPr>
      <w:r>
        <w:rPr/>
        <w:t xml:space="preserve">        </w:t>
      </w:r>
      <w:r>
        <w:rPr/>
        <w:t xml:space="preserve">? X+RTRIM(Y)                        </w:t>
        <w:tab/>
        <w:tab/>
        <w:t>// ABC      ABC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65 SAVESCREEN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SAVESCREEN(&lt;</w:t>
      </w:r>
      <w:r>
        <w:rPr/>
        <w:t>มุมบน</w:t>
      </w:r>
      <w:r>
        <w:rPr/>
        <w:t>&gt;, &lt;</w:t>
      </w:r>
      <w:r>
        <w:rPr/>
        <w:t>มุมซ้าย</w:t>
      </w:r>
      <w:r>
        <w:rPr/>
        <w:t>&gt;, &lt;</w:t>
      </w:r>
      <w:r>
        <w:rPr/>
        <w:t>มุมล่าง</w:t>
      </w:r>
      <w:r>
        <w:rPr/>
        <w:t>&gt;, &lt;</w:t>
      </w:r>
      <w:r>
        <w:rPr/>
        <w:t>มุมขวา</w:t>
      </w:r>
      <w:r>
        <w:rPr/>
        <w:t xml:space="preserve">&gt;) --&gt; </w:t>
      </w:r>
      <w:r>
        <w:rPr/>
        <w:t>ตัวแปรเก็บจอภาพ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จัดเก็บจอภาพบางส่วนไว้ แล้วนำออกมาแสดงอีกได้ด้วยคำสั่ง </w:t>
      </w:r>
      <w:r>
        <w:rPr/>
        <w:t>RESTSCREEN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POS(5,10); ?? [===========================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POS(6,10); ?? [TEST OF SAVESCREEN FUNCTIO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POS(7,10); ?? [===========================]</w:t>
      </w:r>
    </w:p>
    <w:p>
      <w:pPr>
        <w:pStyle w:val="Normal"/>
        <w:rPr/>
      </w:pPr>
      <w:r>
        <w:rPr/>
        <w:t xml:space="preserve">        </w:t>
      </w:r>
      <w:r>
        <w:rPr/>
        <w:t>? "TEST ALL SCREEN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CR2 = SAVESCREEN(5,10,7,36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THIS IS THE RESULT OF SCR1"</w:t>
      </w:r>
    </w:p>
    <w:p>
      <w:pPr>
        <w:pStyle w:val="Normal"/>
        <w:rPr/>
      </w:pPr>
      <w:r>
        <w:rPr/>
        <w:t xml:space="preserve">        </w:t>
      </w:r>
      <w:r>
        <w:rPr/>
        <w:t>RESTORE SCREEN FROM SCR1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THIS IS THE RESULT OF SCR2"</w:t>
      </w:r>
    </w:p>
    <w:p>
      <w:pPr>
        <w:pStyle w:val="Normal"/>
        <w:rPr/>
      </w:pPr>
      <w:r>
        <w:rPr/>
        <w:t xml:space="preserve">        </w:t>
      </w:r>
      <w:r>
        <w:rPr/>
        <w:t>RESTSCREEN(5,10,7,36,SCR2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SCREEN(8,10,10,36,SCR2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SCREEN(15,5,17,31,SCR2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SCREEN(15,45,17,71,SCR2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66 SCROLL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SCROLL([&lt;</w:t>
      </w:r>
      <w:r>
        <w:rPr/>
        <w:t>มุมบน</w:t>
      </w:r>
      <w:r>
        <w:rPr/>
        <w:t>&gt;], [&lt;</w:t>
      </w:r>
      <w:r>
        <w:rPr/>
        <w:t>มุมซ้าย</w:t>
      </w:r>
      <w:r>
        <w:rPr/>
        <w:t>&gt;], [&lt;</w:t>
      </w:r>
      <w:r>
        <w:rPr/>
        <w:t>มุมล่าง</w:t>
      </w:r>
      <w:r>
        <w:rPr/>
        <w:t>&gt;], [&lt;</w:t>
      </w:r>
      <w:r>
        <w:rPr/>
        <w:t>มุมขวา</w:t>
      </w:r>
      <w:r>
        <w:rPr/>
        <w:t>&gt;], [&lt;</w:t>
      </w:r>
      <w:r>
        <w:rPr/>
        <w:t>จำนวนบรรทัด</w:t>
      </w:r>
      <w:r>
        <w:rPr/>
        <w:t>&gt;])</w:t>
      </w:r>
    </w:p>
    <w:p>
      <w:pPr>
        <w:pStyle w:val="Normal"/>
        <w:rPr/>
      </w:pPr>
      <w:r>
        <w:rPr/>
        <w:t xml:space="preserve">       </w:t>
      </w:r>
      <w:r>
        <w:rPr/>
        <w:t>--&gt; NIL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สั่งเลื่อนขึ้นลงแต่ละบรรทัด ตามขอบเขตที่ระบุ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1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POS(1,5) ; ?? "ABCD"</w:t>
      </w:r>
    </w:p>
    <w:p>
      <w:pPr>
        <w:pStyle w:val="Normal"/>
        <w:rPr/>
      </w:pPr>
      <w:r>
        <w:rPr/>
        <w:t xml:space="preserve">        </w:t>
      </w:r>
      <w:r>
        <w:rPr/>
        <w:t>SETPOS(2,5) ; ?? "EFGH"</w:t>
      </w:r>
    </w:p>
    <w:p>
      <w:pPr>
        <w:pStyle w:val="Normal"/>
        <w:rPr/>
      </w:pPr>
      <w:r>
        <w:rPr/>
        <w:t xml:space="preserve">        </w:t>
      </w:r>
      <w:r>
        <w:rPr/>
        <w:t>SETPOS(3,5) ; ?? "IJKL"</w:t>
      </w:r>
    </w:p>
    <w:p>
      <w:pPr>
        <w:pStyle w:val="Normal"/>
        <w:rPr/>
      </w:pPr>
      <w:r>
        <w:rPr/>
        <w:t xml:space="preserve">        </w:t>
      </w:r>
      <w:r>
        <w:rPr/>
        <w:t>SETPOS(4,5) ; ?? "MNOP"</w:t>
      </w:r>
    </w:p>
    <w:p>
      <w:pPr>
        <w:pStyle w:val="Normal"/>
        <w:rPr/>
      </w:pPr>
      <w:r>
        <w:rPr/>
        <w:t xml:space="preserve">        </w:t>
      </w:r>
      <w:r>
        <w:rPr/>
        <w:t>SETPOS(5,5) ; ?? "QRST"</w:t>
      </w:r>
    </w:p>
    <w:p>
      <w:pPr>
        <w:pStyle w:val="Normal"/>
        <w:rPr/>
      </w:pPr>
      <w:r>
        <w:rPr/>
        <w:t xml:space="preserve">        </w:t>
      </w:r>
      <w:r>
        <w:rPr/>
        <w:t>SETPOS(6,5) ; ?? "UVWX"</w:t>
      </w:r>
    </w:p>
    <w:p>
      <w:pPr>
        <w:pStyle w:val="Normal"/>
        <w:rPr/>
      </w:pPr>
      <w:r>
        <w:rPr/>
        <w:t xml:space="preserve">        </w:t>
      </w:r>
      <w:r>
        <w:rPr/>
        <w:t xml:space="preserve">SETPOS(7,5) ; ?? "YZ.."   </w:t>
        <w:tab/>
        <w:tab/>
        <w:t xml:space="preserve">// </w:t>
      </w:r>
      <w:r>
        <w:rPr/>
        <w:t xml:space="preserve">แสดงข้อมูลมาให้ดู เห็น </w:t>
      </w:r>
      <w:r>
        <w:rPr/>
        <w:t xml:space="preserve">7 </w:t>
      </w:r>
      <w:r>
        <w:rPr/>
        <w:t>บรรทัด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  </w:t>
        <w:tab/>
        <w:tab/>
        <w:tab/>
        <w:t xml:space="preserve">// </w:t>
      </w:r>
      <w:r>
        <w:rPr/>
        <w:t xml:space="preserve">ขณะนี้บรรทัดแรกอยู่บรรทัดที่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SCROLL(0,5,7,9,1)         </w:t>
        <w:tab/>
        <w:tab/>
        <w:t xml:space="preserve">// </w:t>
      </w:r>
      <w:r>
        <w:rPr/>
        <w:t xml:space="preserve">ขยับขึ้น และเห็นทั้ง </w:t>
      </w:r>
      <w:r>
        <w:rPr/>
        <w:t xml:space="preserve">7 </w:t>
      </w:r>
      <w:r>
        <w:rPr/>
        <w:t>บรรทัด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  </w:t>
        <w:tab/>
        <w:tab/>
        <w:tab/>
        <w:t xml:space="preserve">// </w:t>
      </w:r>
      <w:r>
        <w:rPr/>
        <w:t xml:space="preserve">ขณะนี้บรรทัดแรกอยู่บรรทัดที่ </w:t>
      </w:r>
      <w:r>
        <w:rPr/>
        <w:t>0</w:t>
      </w:r>
    </w:p>
    <w:p>
      <w:pPr>
        <w:pStyle w:val="Normal"/>
        <w:rPr/>
      </w:pPr>
      <w:r>
        <w:rPr/>
        <w:t xml:space="preserve">        </w:t>
      </w:r>
      <w:r>
        <w:rPr/>
        <w:t xml:space="preserve">SCROLL(0,5,7,9,-1)        </w:t>
        <w:tab/>
        <w:tab/>
        <w:t xml:space="preserve">// </w:t>
      </w:r>
      <w:r>
        <w:rPr/>
        <w:t xml:space="preserve">ขยับลง และยังเห็นทั้ง </w:t>
      </w:r>
      <w:r>
        <w:rPr/>
        <w:t xml:space="preserve">7 </w:t>
      </w:r>
      <w:r>
        <w:rPr/>
        <w:t>บรรทัด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  </w:t>
        <w:tab/>
        <w:tab/>
        <w:tab/>
        <w:t xml:space="preserve">// </w:t>
      </w:r>
      <w:r>
        <w:rPr/>
        <w:t xml:space="preserve">ขณะนี้บรรทัดแรกอยู่บรรทัดที่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SCROLL(0,5,7,9,-1)        </w:t>
        <w:tab/>
        <w:tab/>
        <w:t xml:space="preserve">// </w:t>
      </w:r>
      <w:r>
        <w:rPr/>
        <w:t>ขยับลง ไม่เห็นบรรทัดสุดท้าย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  </w:t>
        <w:tab/>
        <w:tab/>
        <w:tab/>
        <w:t xml:space="preserve">// </w:t>
      </w:r>
      <w:r>
        <w:rPr/>
        <w:t xml:space="preserve">ขณะนี้บรรทัดแรกอยู่บรรทัดที่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 xml:space="preserve">SCROLL(0,5,7,9,-1)        </w:t>
        <w:tab/>
        <w:tab/>
        <w:t xml:space="preserve">// </w:t>
      </w:r>
      <w:r>
        <w:rPr/>
        <w:t xml:space="preserve">ขยับลง เห็นเพียง </w:t>
      </w:r>
      <w:r>
        <w:rPr/>
        <w:t xml:space="preserve">5 </w:t>
      </w:r>
      <w:r>
        <w:rPr/>
        <w:t>บรรทัดแรก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  </w:t>
        <w:tab/>
        <w:tab/>
        <w:tab/>
        <w:t xml:space="preserve">// </w:t>
      </w:r>
      <w:r>
        <w:rPr/>
        <w:t xml:space="preserve">ขณะนี้บรรทัดแรกอยู่บรรทัดที่ </w:t>
      </w:r>
      <w:r>
        <w:rPr/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URSOR(0)</w:t>
      </w:r>
    </w:p>
    <w:p>
      <w:pPr>
        <w:pStyle w:val="Normal"/>
        <w:rPr/>
      </w:pPr>
      <w:r>
        <w:rPr/>
        <w:t xml:space="preserve">        </w:t>
      </w:r>
      <w:r>
        <w:rPr/>
        <w:t>@ 0,0,24,79 BOX '.........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POS( 5,10); ?? [*******************************]</w:t>
      </w:r>
    </w:p>
    <w:p>
      <w:pPr>
        <w:pStyle w:val="Normal"/>
        <w:rPr/>
      </w:pPr>
      <w:r>
        <w:rPr/>
        <w:t xml:space="preserve">        </w:t>
      </w:r>
      <w:r>
        <w:rPr/>
        <w:t>SETPOS( 6,10); ?? [--     --   --     --   -------]</w:t>
      </w:r>
    </w:p>
    <w:p>
      <w:pPr>
        <w:pStyle w:val="Normal"/>
        <w:rPr/>
      </w:pPr>
      <w:r>
        <w:rPr/>
        <w:t xml:space="preserve">        </w:t>
      </w:r>
      <w:r>
        <w:rPr/>
        <w:t>SETPOS( 7,10); ?? [ --   ---   --   ----   --     ]</w:t>
      </w:r>
    </w:p>
    <w:p>
      <w:pPr>
        <w:pStyle w:val="Normal"/>
        <w:rPr/>
      </w:pPr>
      <w:r>
        <w:rPr/>
        <w:t xml:space="preserve">        </w:t>
      </w:r>
      <w:r>
        <w:rPr/>
        <w:t>SETPOS( 8,10); ?? [  -- --     ---------   --     ]</w:t>
      </w:r>
    </w:p>
    <w:p>
      <w:pPr>
        <w:pStyle w:val="Normal"/>
        <w:rPr/>
      </w:pPr>
      <w:r>
        <w:rPr/>
        <w:t xml:space="preserve">        </w:t>
      </w:r>
      <w:r>
        <w:rPr/>
        <w:t>SETPOS( 9,10); ?? [   ---      ----   --   --     ]</w:t>
      </w:r>
    </w:p>
    <w:p>
      <w:pPr>
        <w:pStyle w:val="Normal"/>
        <w:rPr/>
      </w:pPr>
      <w:r>
        <w:rPr/>
        <w:t xml:space="preserve">        </w:t>
      </w:r>
      <w:r>
        <w:rPr/>
        <w:t>SETPOS(10,10); ?? [   ---      --     --   -------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POS(11,10); ?? [*******************************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OR I  = 5 TO 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SCROLL(5,10,15,40,-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NKEY(0.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67 SECONDS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ECONDS() --&gt; </w:t>
      </w:r>
      <w:r>
        <w:rPr/>
        <w:t>จำนวนวินาทีปัจจุบัน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หาค่าวินาทีจากเวลา ของวันนั้น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TIME()                </w:t>
        <w:tab/>
        <w:tab/>
        <w:tab/>
        <w:t>// 19:56:50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CONDS()             </w:t>
        <w:tab/>
        <w:tab/>
        <w:t>//  71810.4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 </w:t>
      </w:r>
      <w:r>
        <w:rPr/>
        <w:t xml:space="preserve">20:00:00 </w:t>
      </w:r>
      <w:r>
        <w:rPr/>
        <w:t xml:space="preserve">จะได้ </w:t>
      </w:r>
      <w:r>
        <w:rPr/>
        <w:t xml:space="preserve">72000 </w:t>
      </w:r>
      <w:r>
        <w:rPr/>
        <w:t xml:space="preserve">วินาที ซึ่งเกิดจาก </w:t>
      </w:r>
      <w:r>
        <w:rPr/>
        <w:t>(20 * 60 * 60)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ดังนั้น </w:t>
      </w:r>
      <w:r>
        <w:rPr/>
        <w:t xml:space="preserve">71810.41 </w:t>
      </w:r>
      <w:r>
        <w:rPr/>
        <w:t>จึงเกิดจ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// (19 * 3600) + (56 * 60) + 50 </w:t>
      </w:r>
      <w:r>
        <w:rPr/>
        <w:t xml:space="preserve">ได้ </w:t>
      </w:r>
      <w:r>
        <w:rPr/>
        <w:t>71810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ส่วน </w:t>
      </w:r>
      <w:r>
        <w:rPr/>
        <w:t xml:space="preserve">0.41 </w:t>
      </w:r>
      <w:r>
        <w:rPr/>
        <w:t xml:space="preserve">เป็นความละเอียด ที่ไม่สามารถมองเห็นใน </w:t>
      </w:r>
      <w:r>
        <w:rPr/>
        <w:t>TIME()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>โปรแกรมข้างล่างนี้ แสดงการจับเวลาว่า ใช้เวลาเท่าใดในการกดปุ่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ART = SECONDS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APSED = SECONDS() - START</w:t>
      </w:r>
    </w:p>
    <w:p>
      <w:pPr>
        <w:pStyle w:val="Normal"/>
        <w:rPr/>
      </w:pPr>
      <w:r>
        <w:rPr/>
        <w:t xml:space="preserve">        </w:t>
      </w:r>
      <w:r>
        <w:rPr/>
        <w:t xml:space="preserve">? ELAPSED                                 </w:t>
        <w:tab/>
        <w:tab/>
        <w:t>//         79.12</w:t>
      </w:r>
    </w:p>
    <w:p>
      <w:pPr>
        <w:pStyle w:val="Normal"/>
        <w:rPr/>
      </w:pPr>
      <w:r>
        <w:rPr/>
        <w:t xml:space="preserve">        </w:t>
      </w:r>
      <w:r>
        <w:rPr/>
        <w:t xml:space="preserve">? "MINUTE : " + STR((ELAPSED / 60),2)     </w:t>
        <w:tab/>
        <w:t>// MINUTE :  1</w:t>
      </w:r>
    </w:p>
    <w:p>
      <w:pPr>
        <w:pStyle w:val="Normal"/>
        <w:rPr/>
      </w:pPr>
      <w:r>
        <w:rPr/>
        <w:t xml:space="preserve">        </w:t>
      </w:r>
      <w:r>
        <w:rPr/>
        <w:t xml:space="preserve">? "SECOND : " + STR(MOD(ELAPSED,60),5,2)  </w:t>
        <w:tab/>
        <w:t>// SECOND : 19.12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68 SELEC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([&lt;</w:t>
      </w:r>
      <w:r>
        <w:rPr/>
        <w:t>สมนาม</w:t>
      </w:r>
      <w:r>
        <w:rPr/>
        <w:t xml:space="preserve">&gt;]) --&gt; </w:t>
      </w:r>
      <w:r>
        <w:rPr/>
        <w:t>เลขที่ของพื้นที่ทำงาน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ระบุพื้นที่ทำงาน </w:t>
      </w:r>
      <w:r>
        <w:rPr/>
        <w:t>(WORK AREA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LECT 1                </w:t>
        <w:tab/>
        <w:tab/>
        <w:tab/>
        <w:t xml:space="preserve">// </w:t>
      </w:r>
      <w:r>
        <w:rPr/>
        <w:t>ต้องสั่งเลือกพื้นที่ก่อนเปิดแฟ้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LECT()              </w:t>
        <w:tab/>
        <w:tab/>
        <w:tab/>
        <w:t>// 1</w:t>
      </w:r>
    </w:p>
    <w:p>
      <w:pPr>
        <w:pStyle w:val="Normal"/>
        <w:rPr/>
      </w:pPr>
      <w:r>
        <w:rPr/>
        <w:t xml:space="preserve">        </w:t>
      </w:r>
      <w:r>
        <w:rPr/>
        <w:t xml:space="preserve">SELECT 2                </w:t>
        <w:tab/>
        <w:tab/>
        <w:tab/>
        <w:t xml:space="preserve">// </w:t>
      </w:r>
      <w:r>
        <w:rPr/>
        <w:t>ต้องสั่งเลือกพื้นที่ก่อนเปิดแฟ้ม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LECT()              </w:t>
        <w:tab/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</w:t>
        <w:tab/>
        <w:tab/>
        <w:tab/>
        <w:t xml:space="preserve">// </w:t>
      </w:r>
      <w:r>
        <w:rPr/>
        <w:t xml:space="preserve">เปลี่ยนแฟ้มที่เปิดในพื้นที่ ที่ </w:t>
      </w:r>
      <w:r>
        <w:rPr/>
        <w:t>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LECT()              </w:t>
        <w:tab/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CLEAR ALL               </w:t>
        <w:tab/>
        <w:tab/>
        <w:tab/>
        <w:t xml:space="preserve">// </w:t>
      </w:r>
      <w:r>
        <w:rPr/>
        <w:t>ยกเลิกตัวแปร และการใช้แฟ้มในทุกพื้นที่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NEW          </w:t>
        <w:tab/>
        <w:tab/>
        <w:t xml:space="preserve">// </w:t>
      </w:r>
      <w:r>
        <w:rPr/>
        <w:t xml:space="preserve">เติม </w:t>
      </w:r>
      <w:r>
        <w:rPr/>
        <w:t xml:space="preserve">NEW </w:t>
      </w:r>
      <w:r>
        <w:rPr/>
        <w:t xml:space="preserve">หลัง </w:t>
      </w:r>
      <w:r>
        <w:rPr/>
        <w:t xml:space="preserve">USE </w:t>
      </w:r>
      <w:r>
        <w:rPr/>
        <w:t>จะเปิดพื้นที่ใหม่ให้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LECT()              </w:t>
        <w:tab/>
        <w:tab/>
        <w:tab/>
        <w:t>// 1</w:t>
      </w:r>
    </w:p>
    <w:p>
      <w:pPr>
        <w:pStyle w:val="Normal"/>
        <w:rPr/>
      </w:pPr>
      <w:r>
        <w:rPr/>
        <w:t xml:space="preserve">        </w:t>
      </w:r>
      <w:r>
        <w:rPr/>
        <w:t>SS = SELECT(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  NEW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LECT()              </w:t>
        <w:tab/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>SELECT(SS)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</w:t>
        <w:tab/>
        <w:tab/>
        <w:tab/>
        <w:t xml:space="preserve">// </w:t>
      </w:r>
      <w:r>
        <w:rPr/>
        <w:t xml:space="preserve">เปลี่ยน หรือเปิดแฟ้มเดิมในพื้นที่ ที่ </w:t>
      </w:r>
      <w:r>
        <w:rPr/>
        <w:t>1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LECT()              </w:t>
        <w:tab/>
        <w:tab/>
        <w:tab/>
        <w:t>// 1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LECT("FILEB")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LECT("FILEA")       </w:t>
        <w:tab/>
        <w:tab/>
        <w:t>// 1</w:t>
      </w:r>
    </w:p>
    <w:p>
      <w:pPr>
        <w:pStyle w:val="Normal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LECT("FILEB")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LECT("FILEA")       </w:t>
        <w:tab/>
        <w:tab/>
        <w:t>// 0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LECT()              </w:t>
        <w:tab/>
        <w:tab/>
        <w:tab/>
        <w:t>// 1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69 SE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SET(&lt;</w:t>
      </w:r>
      <w:r>
        <w:rPr/>
        <w:t>เลขระบุตัวเลือก</w:t>
      </w:r>
      <w:r>
        <w:rPr/>
        <w:t>&gt;, [&lt;</w:t>
      </w:r>
      <w:r>
        <w:rPr/>
        <w:t>ค่าใหม่</w:t>
      </w:r>
      <w:r>
        <w:rPr/>
        <w:t xml:space="preserve">&gt;]) --&gt; </w:t>
      </w:r>
      <w:r>
        <w:rPr/>
        <w:t>ค่าที่ถูกตั้งใหม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ปรับปรุง หรือตรวจสอบระ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VALUES DEFINED IN SET.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 xml:space="preserve">CONSTANT </w:t>
      </w:r>
      <w:r>
        <w:rPr/>
        <w:t xml:space="preserve">      </w:t>
        <w:tab/>
      </w:r>
      <w:r>
        <w:rPr>
          <w:u w:val="single"/>
        </w:rPr>
        <w:t>VALUE TYPE</w:t>
      </w:r>
      <w:r>
        <w:rPr/>
        <w:t xml:space="preserve">      </w:t>
        <w:tab/>
      </w:r>
      <w:r>
        <w:rPr>
          <w:lang w:val="en-US"/>
        </w:rPr>
        <w:tab/>
        <w:tab/>
      </w:r>
      <w:r>
        <w:rPr>
          <w:u w:val="single"/>
        </w:rPr>
        <w:t>CONSTANT</w:t>
      </w:r>
      <w:r>
        <w:rPr/>
        <w:t xml:space="preserve">           </w:t>
        <w:tab/>
      </w:r>
      <w:r>
        <w:rPr>
          <w:u w:val="single"/>
        </w:rPr>
        <w:t>VALUE TY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 </w:t>
      </w:r>
      <w:r>
        <w:rPr/>
        <w:t xml:space="preserve">1 _SET_EXACT          </w:t>
        <w:tab/>
        <w:t xml:space="preserve">LOGICAL      </w:t>
        <w:tab/>
        <w:tab/>
        <w:t xml:space="preserve">20 _SET_DEVICE        </w:t>
        <w:tab/>
        <w:t>CHARAC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 </w:t>
      </w:r>
      <w:r>
        <w:rPr/>
        <w:t xml:space="preserve">2 _SET_FIXED          </w:t>
        <w:tab/>
        <w:t xml:space="preserve">LOGICAL      </w:t>
        <w:tab/>
        <w:tab/>
        <w:t xml:space="preserve">21 _SET_EXTRA         </w:t>
        <w:tab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 </w:t>
      </w:r>
      <w:r>
        <w:rPr/>
        <w:t xml:space="preserve">3 _SET_DECIMALS       </w:t>
      </w:r>
      <w:r>
        <w:rPr>
          <w:lang w:val="en-US"/>
        </w:rPr>
        <w:tab/>
      </w:r>
      <w:r>
        <w:rPr/>
        <w:t xml:space="preserve">NUMERIC      </w:t>
        <w:tab/>
        <w:tab/>
        <w:t xml:space="preserve">22 _SET_EXTRAFILE     </w:t>
      </w:r>
      <w:r>
        <w:rPr>
          <w:lang w:val="en-US"/>
        </w:rPr>
        <w:tab/>
      </w:r>
      <w:r>
        <w:rPr/>
        <w:t>CHARAC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 </w:t>
      </w:r>
      <w:r>
        <w:rPr/>
        <w:t xml:space="preserve">4 _SET_DATEFORMAT </w:t>
      </w:r>
      <w:r>
        <w:rPr>
          <w:lang w:val="en-US"/>
        </w:rPr>
        <w:tab/>
      </w:r>
      <w:r>
        <w:rPr/>
        <w:t xml:space="preserve">CHARACTER    </w:t>
        <w:tab/>
        <w:tab/>
        <w:t xml:space="preserve">23 _SET_PRINTER       </w:t>
        <w:tab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 </w:t>
      </w:r>
      <w:r>
        <w:rPr/>
        <w:t xml:space="preserve">5 _SET_EPOCH          </w:t>
        <w:tab/>
        <w:t xml:space="preserve">NUMERIC      </w:t>
        <w:tab/>
        <w:tab/>
        <w:t xml:space="preserve">24 _SET_PRINTFILE     </w:t>
        <w:tab/>
        <w:t>CHARAC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 </w:t>
      </w:r>
      <w:r>
        <w:rPr/>
        <w:t xml:space="preserve">6 _SET_PATH           </w:t>
        <w:tab/>
        <w:t xml:space="preserve">CHARACTER    </w:t>
        <w:tab/>
        <w:tab/>
        <w:t xml:space="preserve">25 _SET_MARGIN        </w:t>
        <w:tab/>
        <w:t>NUMER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 </w:t>
      </w:r>
      <w:r>
        <w:rPr/>
        <w:t xml:space="preserve">7 _SET_DEFAULT       </w:t>
      </w:r>
      <w:r>
        <w:rPr>
          <w:lang w:val="en-US"/>
        </w:rPr>
        <w:tab/>
      </w:r>
      <w:r>
        <w:rPr/>
        <w:t xml:space="preserve">CHARACTER   </w:t>
        <w:tab/>
        <w:t xml:space="preserve"> </w:t>
        <w:tab/>
        <w:t xml:space="preserve">26 _SET_BELL          </w:t>
        <w:tab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 </w:t>
      </w:r>
      <w:r>
        <w:rPr/>
        <w:t xml:space="preserve">8 _SET_EXCLUSIVE   </w:t>
        <w:tab/>
        <w:t xml:space="preserve">LOGICAL      </w:t>
        <w:tab/>
        <w:tab/>
        <w:t xml:space="preserve">27 _SET_CONFIRM       </w:t>
        <w:tab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 </w:t>
      </w:r>
      <w:r>
        <w:rPr/>
        <w:t xml:space="preserve">9 _SET_SOFTSEEK       </w:t>
        <w:tab/>
        <w:t xml:space="preserve">LOGICAL      </w:t>
        <w:tab/>
        <w:tab/>
        <w:t xml:space="preserve">28 _SET_ESCAPE        </w:t>
        <w:tab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10 _SET_UNIQUE        </w:t>
        <w:tab/>
        <w:t xml:space="preserve">LOGICAL      </w:t>
        <w:tab/>
        <w:tab/>
        <w:t xml:space="preserve">29 _SET_INSERT        </w:t>
        <w:tab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11 _SET_DELETED      </w:t>
        <w:tab/>
        <w:t xml:space="preserve">LOGICAL      </w:t>
        <w:tab/>
        <w:tab/>
        <w:t xml:space="preserve">30 _SET_EXIT          </w:t>
        <w:tab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12 _SET_CANCEL         </w:t>
        <w:tab/>
        <w:t xml:space="preserve">LOGICAL      </w:t>
        <w:tab/>
        <w:tab/>
        <w:t xml:space="preserve">31 _SET_INTENSITY     </w:t>
        <w:tab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13 _SET_DEBUG          </w:t>
        <w:tab/>
        <w:t xml:space="preserve">LOGICAL      </w:t>
        <w:tab/>
        <w:tab/>
        <w:t xml:space="preserve">32 _SET_SCOREBOARD </w:t>
        <w:tab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14 _SET_TYPEAHEAD  </w:t>
        <w:tab/>
        <w:t xml:space="preserve">NUMERIC      </w:t>
        <w:tab/>
        <w:tab/>
        <w:t xml:space="preserve">33 _SET_DELIMITERS    </w:t>
      </w:r>
      <w:r>
        <w:rPr>
          <w:lang w:val="en-US"/>
        </w:rPr>
        <w:tab/>
      </w:r>
      <w:r>
        <w:rPr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15 _SET_COLOR          </w:t>
        <w:tab/>
        <w:t xml:space="preserve">CHARACTER    </w:t>
        <w:tab/>
        <w:tab/>
        <w:t xml:space="preserve">34 _SET_DELIMCHARS </w:t>
        <w:tab/>
        <w:t>CHARAC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16 _SET_CURSOR         </w:t>
        <w:tab/>
        <w:t xml:space="preserve">NUMERIC      </w:t>
        <w:tab/>
        <w:tab/>
        <w:t xml:space="preserve">35 _SET_WRAP         </w:t>
        <w:tab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17 _SET_CONSOLE        </w:t>
      </w:r>
      <w:r>
        <w:rPr>
          <w:lang w:val="en-US"/>
        </w:rPr>
        <w:tab/>
      </w:r>
      <w:r>
        <w:rPr/>
        <w:t xml:space="preserve">LOGICAL      </w:t>
        <w:tab/>
        <w:tab/>
        <w:t xml:space="preserve">36 _SET_MESSAGE       </w:t>
        <w:tab/>
        <w:t>NUMER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18 _SET_ALTERNATE   </w:t>
      </w:r>
      <w:r>
        <w:rPr>
          <w:lang w:val="en-US"/>
        </w:rPr>
        <w:tab/>
      </w:r>
      <w:r>
        <w:rPr/>
        <w:t xml:space="preserve">LOGICAL      </w:t>
        <w:tab/>
        <w:tab/>
        <w:t xml:space="preserve">37 _SET_MCENTER       </w:t>
        <w:tab/>
        <w:t>LOG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19 _SET_ALTFILE       </w:t>
        <w:tab/>
        <w:t xml:space="preserve">CHARACTER    </w:t>
        <w:tab/>
        <w:tab/>
        <w:t>38 _SET_SCROLLBREAK  LOGICAL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02</w:t>
      </w:r>
    </w:p>
    <w:p>
      <w:pPr>
        <w:pStyle w:val="Normal"/>
        <w:rPr/>
      </w:pPr>
      <w:r>
        <w:rPr/>
        <w:t xml:space="preserve">        </w:t>
      </w:r>
      <w:r>
        <w:rPr/>
        <w:t xml:space="preserve">//  #INCLUDE "SET.CH"      </w:t>
        <w:tab/>
        <w:tab/>
        <w:t xml:space="preserve">// </w:t>
      </w:r>
      <w:r>
        <w:rPr/>
        <w:t>ไม่จำเป็นต้องมีบรรทัด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? _SET_COUNT             </w:t>
        <w:tab/>
        <w:tab/>
        <w:t xml:space="preserve">// </w:t>
      </w:r>
      <w:r>
        <w:rPr/>
        <w:t xml:space="preserve">มีค่าเป็น </w:t>
      </w:r>
      <w:r>
        <w:rPr/>
        <w:t>38</w:t>
      </w:r>
    </w:p>
    <w:p>
      <w:pPr>
        <w:pStyle w:val="Normal"/>
        <w:rPr/>
      </w:pPr>
      <w:r>
        <w:rPr/>
        <w:t xml:space="preserve">        </w:t>
      </w:r>
      <w:r>
        <w:rPr/>
        <w:t>FOR I = 1 TO _SET_COUNT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SET(I)              </w:t>
        <w:tab/>
        <w:tab/>
        <w:tab/>
        <w:t xml:space="preserve">// </w:t>
      </w:r>
      <w:r>
        <w:rPr/>
        <w:t xml:space="preserve">พิมพ์ค่าของการเซตทั้ง </w:t>
      </w:r>
      <w:r>
        <w:rPr/>
        <w:t xml:space="preserve">38 </w:t>
      </w:r>
      <w:r>
        <w:rPr/>
        <w:t>ตัว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NKEY(0.5)            </w:t>
        <w:tab/>
        <w:tab/>
        <w:tab/>
        <w:t xml:space="preserve">// </w:t>
      </w:r>
      <w:r>
        <w:rPr/>
        <w:t xml:space="preserve">ทำให้การแสดงผลหยุด </w:t>
      </w:r>
      <w:r>
        <w:rPr/>
        <w:t xml:space="preserve">0.5 </w:t>
      </w:r>
      <w:r>
        <w:rPr/>
        <w:t>วินาท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SET FIXED ON              </w:t>
        <w:tab/>
        <w:tab/>
        <w:t xml:space="preserve">// </w:t>
      </w:r>
      <w:r>
        <w:rPr/>
        <w:t>ต้องมีบรรทัดนี้ จึงทำให้ตำแหน่งทศนิยมถูกต้อง</w:t>
      </w:r>
    </w:p>
    <w:p>
      <w:pPr>
        <w:pStyle w:val="Normal"/>
        <w:rPr/>
      </w:pPr>
      <w:r>
        <w:rPr/>
        <w:t xml:space="preserve">        </w:t>
      </w:r>
      <w:r>
        <w:rPr/>
        <w:t xml:space="preserve">SET(_SET_DECIMALS,5)   </w:t>
        <w:tab/>
        <w:tab/>
        <w:t xml:space="preserve">// </w:t>
      </w:r>
      <w:r>
        <w:rPr/>
        <w:t xml:space="preserve">ค่าของ </w:t>
      </w:r>
      <w:r>
        <w:rPr/>
        <w:t xml:space="preserve">_SET_DECIMALS </w:t>
      </w:r>
      <w:r>
        <w:rPr/>
        <w:t xml:space="preserve">เท่ากับ </w:t>
      </w:r>
      <w:r>
        <w:rPr/>
        <w:t>3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T(3)                  </w:t>
        <w:tab/>
        <w:tab/>
        <w:tab/>
        <w:t>//          5.000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1                       </w:t>
        <w:tab/>
        <w:tab/>
        <w:tab/>
        <w:t>//          1.00000</w:t>
      </w:r>
    </w:p>
    <w:p>
      <w:pPr>
        <w:pStyle w:val="Normal"/>
        <w:rPr/>
      </w:pPr>
      <w:r>
        <w:rPr/>
        <w:t xml:space="preserve">        </w:t>
      </w:r>
      <w:r>
        <w:rPr/>
        <w:t>SET(3,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T(3)                  </w:t>
        <w:tab/>
        <w:tab/>
        <w:tab/>
        <w:t>//          6.0000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1                       </w:t>
        <w:tab/>
        <w:tab/>
        <w:tab/>
        <w:t>//          1.000000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70 SETBLINK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BLINK([&lt;</w:t>
      </w:r>
      <w:r>
        <w:rPr/>
        <w:t>ตรรกนิพจน์</w:t>
      </w:r>
      <w:r>
        <w:rPr/>
        <w:t xml:space="preserve">&gt;]) --&gt; </w:t>
      </w:r>
      <w:r>
        <w:rPr/>
        <w:t>ผลการตั้งค่าใหม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ฟังก์ชันนี้จะทำหน้าที่ ทำให้เกิดการกระพริบ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0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COLOR("*W/B,*B/W")           </w:t>
        <w:tab/>
        <w:t xml:space="preserve">// </w:t>
      </w:r>
      <w:r>
        <w:rPr/>
        <w:t xml:space="preserve">ใช้คู่กับ </w:t>
      </w:r>
      <w:r>
        <w:rPr/>
        <w:t>SETBLINK</w:t>
      </w:r>
    </w:p>
    <w:p>
      <w:pPr>
        <w:pStyle w:val="Normal"/>
        <w:rPr/>
      </w:pPr>
      <w:r>
        <w:rPr/>
        <w:t xml:space="preserve">        </w:t>
      </w:r>
      <w:r>
        <w:rPr/>
        <w:t>A = SPACE(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BLINK(.F.)</w:t>
      </w:r>
    </w:p>
    <w:p>
      <w:pPr>
        <w:pStyle w:val="Normal"/>
        <w:rPr/>
      </w:pPr>
      <w:r>
        <w:rPr/>
        <w:t xml:space="preserve">        </w:t>
      </w:r>
      <w:r>
        <w:rPr/>
        <w:t>@ 10,10 SAY "ABCDE" GET A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 xml:space="preserve">SETBLINK(.T.)                   </w:t>
        <w:tab/>
        <w:tab/>
        <w:t xml:space="preserve">// </w:t>
      </w:r>
      <w:r>
        <w:rPr/>
        <w:t xml:space="preserve">ในเซตสีต้องมี </w:t>
      </w:r>
      <w:r>
        <w:rPr/>
        <w:t xml:space="preserve">* </w:t>
      </w:r>
      <w:r>
        <w:rPr/>
        <w:t>จึงทำให้กระพริบ</w:t>
      </w:r>
    </w:p>
    <w:p>
      <w:pPr>
        <w:pStyle w:val="Normal"/>
        <w:rPr/>
      </w:pPr>
      <w:r>
        <w:rPr/>
        <w:t xml:space="preserve">        </w:t>
      </w:r>
      <w:r>
        <w:rPr/>
        <w:t>@ 11,10 SAY "ABCDE" GET A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BLINK(.F.)</w:t>
      </w:r>
    </w:p>
    <w:p>
      <w:pPr>
        <w:pStyle w:val="Normal"/>
        <w:rPr/>
      </w:pPr>
      <w:r>
        <w:rPr/>
        <w:t xml:space="preserve">        </w:t>
      </w:r>
      <w:r>
        <w:rPr/>
        <w:t>@ 12,10 SAY "ABCDE" GET A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71 SETCANCEL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CANCEL([&lt;</w:t>
      </w:r>
      <w:r>
        <w:rPr/>
        <w:t>ตรรกนิพจน์</w:t>
      </w:r>
      <w:r>
        <w:rPr/>
        <w:t xml:space="preserve">&gt;]) --&gt; </w:t>
      </w:r>
      <w:r>
        <w:rPr/>
        <w:t>ผลการตั้งค่าใหม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ระบุไม่ให้หยุดโปรแกรม แบบทันทีทันใดด้วยปุ่ม </w:t>
      </w:r>
      <w:r>
        <w:rPr/>
        <w:t xml:space="preserve">CTRL-BREAK </w:t>
      </w:r>
      <w:r>
        <w:rPr/>
        <w:t xml:space="preserve">หรือ </w:t>
      </w:r>
      <w:r>
        <w:rPr/>
        <w:t>ALT-C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ANCEL(.F.)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10       </w:t>
        <w:tab/>
        <w:tab/>
        <w:tab/>
        <w:t xml:space="preserve">// </w:t>
      </w:r>
      <w:r>
        <w:rPr/>
        <w:t xml:space="preserve">แต่โปรแกรมจะหลุด เมื่อกดปุ่มใดๆ </w:t>
      </w:r>
      <w:r>
        <w:rPr/>
        <w:t xml:space="preserve">10 </w:t>
      </w:r>
      <w:r>
        <w:rPr/>
        <w:t>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X = INKEY(0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F X = 1          </w:t>
        <w:tab/>
        <w:tab/>
        <w:tab/>
        <w:t xml:space="preserve">// </w:t>
      </w:r>
      <w:r>
        <w:rPr/>
        <w:t xml:space="preserve">กดปุ่ม </w:t>
      </w:r>
      <w:r>
        <w:rPr/>
        <w:t xml:space="preserve">HOME </w:t>
      </w:r>
      <w:r>
        <w:rPr/>
        <w:t>เพื่ออนุญาติให้หยุดโปรแกรมได้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ETCANCEL(.T.) </w:t>
        <w:tab/>
        <w:tab/>
        <w:t xml:space="preserve">// </w:t>
      </w:r>
      <w:r>
        <w:rPr/>
        <w:t>โดยหยุดโปรแกรมเมื่อกดปุ่ม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NDIF             </w:t>
        <w:tab/>
        <w:tab/>
        <w:tab/>
        <w:t xml:space="preserve">// ALT-C </w:t>
      </w:r>
      <w:r>
        <w:rPr/>
        <w:t xml:space="preserve">หรือ </w:t>
      </w:r>
      <w:r>
        <w:rPr/>
        <w:t>CTRL-BREA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72 SETCOLO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COLOR([&lt;</w:t>
      </w:r>
      <w:r>
        <w:rPr/>
        <w:t>ข้อความแสดงสี</w:t>
      </w:r>
      <w:r>
        <w:rPr/>
        <w:t xml:space="preserve">&gt;]) --&gt; </w:t>
      </w:r>
      <w:r>
        <w:rPr/>
        <w:t>ข้อความแสดงสี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ฟังก์ชันนี้จะทำหน้าที่ ระบุสีให้จอภาพ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0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COLOR("W/N,BG+/B,B,,B/W") </w:t>
        <w:tab/>
        <w:t>// STANDARD   W/N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8,75 DOUBLE         </w:t>
        <w:tab/>
        <w:tab/>
        <w:t xml:space="preserve">// ENHANCED   BG+/B </w:t>
      </w:r>
      <w:r>
        <w:rPr/>
        <w:t xml:space="preserve">สำหรับ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5)                 </w:t>
        <w:tab/>
        <w:tab/>
        <w:t xml:space="preserve">// BORDER     B </w:t>
      </w:r>
      <w:r>
        <w:rPr/>
        <w:t>เส้นขอบนอกสุด</w:t>
      </w:r>
    </w:p>
    <w:p>
      <w:pPr>
        <w:pStyle w:val="Normal"/>
        <w:rPr/>
      </w:pPr>
      <w:r>
        <w:rPr/>
        <w:t xml:space="preserve">        </w:t>
      </w:r>
      <w:r>
        <w:rPr/>
        <w:t xml:space="preserve">Y = SPACE(5)                 </w:t>
        <w:tab/>
        <w:tab/>
        <w:t>// BACKGROUND (NO SUPPORTED)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10 SAY "TEST 1 :" GET X  </w:t>
        <w:tab/>
        <w:t xml:space="preserve">// UNSLECTED  B/W  GET </w:t>
      </w:r>
      <w:r>
        <w:rPr/>
        <w:t>ที่ยังไม่ถูกเลือก</w:t>
      </w:r>
    </w:p>
    <w:p>
      <w:pPr>
        <w:pStyle w:val="Normal"/>
        <w:rPr/>
      </w:pPr>
      <w:r>
        <w:rPr/>
        <w:t xml:space="preserve">        </w:t>
      </w:r>
      <w:r>
        <w:rPr/>
        <w:t>@ 7,10 SAY "TEST 2 :"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FORM1 = "B/W,B/BG+,W,,GR+/W"</w:t>
      </w:r>
    </w:p>
    <w:p>
      <w:pPr>
        <w:pStyle w:val="Normal"/>
        <w:rPr/>
      </w:pPr>
      <w:r>
        <w:rPr/>
        <w:t xml:space="preserve">        </w:t>
      </w:r>
      <w:r>
        <w:rPr/>
        <w:t>SETCOLOR(FORM1)</w:t>
      </w:r>
    </w:p>
    <w:p>
      <w:pPr>
        <w:pStyle w:val="Normal"/>
        <w:rPr/>
      </w:pPr>
      <w:r>
        <w:rPr/>
        <w:t xml:space="preserve">        </w:t>
      </w:r>
      <w:r>
        <w:rPr/>
        <w:t>@ 10,10 SAY "TEST 3 :"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73 SETCURSO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SETCURSOR([&lt;</w:t>
      </w:r>
      <w:r>
        <w:rPr/>
        <w:t>เลขระบุแบบตัวกระพริบ</w:t>
      </w:r>
      <w:r>
        <w:rPr/>
        <w:t xml:space="preserve">&gt;]) --&gt; </w:t>
      </w:r>
      <w:r>
        <w:rPr/>
        <w:t>เลขระบุแบบตัวกระพริบ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เปลี่ยนรูปแบบของตัวกระพริบ </w:t>
      </w:r>
      <w:r>
        <w:rPr/>
        <w:t>(CURSOR)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0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CURSOR(0)            </w:t>
        <w:tab/>
        <w:tab/>
        <w:t>// NONE CURSOR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SETCURSOR(1)            </w:t>
        <w:tab/>
        <w:tab/>
        <w:t>// UNDERLINE CURSOR &amp; SET CURSOR ON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  <w:t xml:space="preserve">        </w:t>
      </w:r>
      <w:r>
        <w:rPr/>
        <w:t xml:space="preserve">SETCURSOR(2)            </w:t>
        <w:tab/>
        <w:tab/>
        <w:t>// LOWER HALF-BLOCK CURSOR</w:t>
      </w:r>
    </w:p>
    <w:p>
      <w:pPr>
        <w:pStyle w:val="Normal"/>
        <w:rPr/>
      </w:pPr>
      <w:r>
        <w:rPr/>
        <w:t xml:space="preserve">        </w:t>
      </w:r>
      <w:r>
        <w:rPr/>
        <w:t>INKEY(0)  ;        SETCURSOR(3)            // FULL BLOCK CURSOR</w:t>
      </w:r>
    </w:p>
    <w:p>
      <w:pPr>
        <w:pStyle w:val="Normal"/>
        <w:rPr/>
      </w:pPr>
      <w:r>
        <w:rPr/>
        <w:t xml:space="preserve">        </w:t>
      </w:r>
      <w:r>
        <w:rPr/>
        <w:t>INKEY(0)  ;        SETCURSOR(4)            // UPPER HALF-BLOCK CURSOR</w:t>
      </w:r>
    </w:p>
    <w:p>
      <w:pPr>
        <w:pStyle w:val="Normal"/>
        <w:rPr/>
      </w:pPr>
      <w:r>
        <w:rPr/>
        <w:t xml:space="preserve">        </w:t>
      </w:r>
      <w:r>
        <w:rPr/>
        <w:t>INKEY(0)  ;        SET CURSOR OFF          // NONE CURSOR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74 SETKEY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SETKEY(&lt;</w:t>
      </w:r>
      <w:r>
        <w:rPr/>
        <w:t>เลขปุ่มบรรแป้นพิมพ์</w:t>
      </w:r>
      <w:r>
        <w:rPr/>
        <w:t>&gt;, [&lt;</w:t>
      </w:r>
      <w:r>
        <w:rPr/>
        <w:t>กล่องปฏิบัติการ</w:t>
      </w:r>
      <w:r>
        <w:rPr/>
        <w:t xml:space="preserve">&gt;]) --&gt; </w:t>
      </w:r>
      <w:r>
        <w:rPr/>
        <w:t>กล่องปฏิบัติการ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มอบหมายการกดปุ่มให้ไปทำโปรแกรมย่อยที่ต้องการ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07</w:t>
      </w:r>
    </w:p>
    <w:p>
      <w:pPr>
        <w:pStyle w:val="Normal"/>
        <w:rPr/>
      </w:pPr>
      <w:r>
        <w:rPr/>
        <w:t xml:space="preserve">        </w:t>
      </w:r>
      <w:r>
        <w:rPr/>
        <w:t>#DEFINE HOME 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KEY(HOME,{|X|H()})           </w:t>
        <w:tab/>
        <w:t>// HOME</w:t>
      </w:r>
    </w:p>
    <w:p>
      <w:pPr>
        <w:pStyle w:val="Normal"/>
        <w:rPr/>
      </w:pPr>
      <w:r>
        <w:rPr/>
        <w:t xml:space="preserve">        </w:t>
      </w:r>
      <w:r>
        <w:rPr/>
        <w:t xml:space="preserve">SETKEY(27  ,{|X|E()})           </w:t>
        <w:tab/>
        <w:tab/>
        <w:t>// ESC</w:t>
      </w:r>
    </w:p>
    <w:p>
      <w:pPr>
        <w:pStyle w:val="Normal"/>
        <w:rPr/>
      </w:pPr>
      <w:r>
        <w:rPr/>
        <w:t xml:space="preserve">        </w:t>
      </w:r>
      <w:r>
        <w:rPr/>
        <w:t>A = 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 = SETKEY(A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Z != NIL ; EVAL(Z)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UNCTION H</w:t>
      </w:r>
    </w:p>
    <w:p>
      <w:pPr>
        <w:pStyle w:val="Normal"/>
        <w:rPr/>
      </w:pPr>
      <w:r>
        <w:rPr/>
        <w:t xml:space="preserve">           </w:t>
      </w:r>
      <w:r>
        <w:rPr/>
        <w:t>? "YOU PRESS HOME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UNCTION E</w:t>
      </w:r>
    </w:p>
    <w:p>
      <w:pPr>
        <w:pStyle w:val="Normal"/>
        <w:rPr/>
      </w:pPr>
      <w:r>
        <w:rPr/>
        <w:t xml:space="preserve">           </w:t>
      </w:r>
      <w:r>
        <w:rPr/>
        <w:t>? "YOU PRESS ESC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75 SETMOD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MODE(&lt;</w:t>
      </w:r>
      <w:r>
        <w:rPr/>
        <w:t>จำนวนแถว</w:t>
      </w:r>
      <w:r>
        <w:rPr/>
        <w:t>&gt;, &lt;</w:t>
      </w:r>
      <w:r>
        <w:rPr/>
        <w:t>จำนวนหลัก</w:t>
      </w:r>
      <w:r>
        <w:rPr/>
        <w:t xml:space="preserve">&gt;) --&gt; </w:t>
      </w:r>
      <w:r>
        <w:rPr/>
        <w:t>ผลการตั้งค่าใหม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ตรวจสอบ </w:t>
      </w:r>
      <w:r>
        <w:rPr/>
        <w:t xml:space="preserve">MODE </w:t>
      </w:r>
      <w:r>
        <w:rPr/>
        <w:t xml:space="preserve">การแสดงผล ว่าใช้กับ </w:t>
      </w:r>
      <w:r>
        <w:rPr/>
        <w:t xml:space="preserve">MODE </w:t>
      </w:r>
      <w:r>
        <w:rPr/>
        <w:t>ใดได้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08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TMODE(25,80)  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TMODE(43,80)       </w:t>
        <w:tab/>
        <w:tab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SETMODE(10,50)        </w:t>
        <w:tab/>
        <w:tab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SETMODE(25,80)</w:t>
      </w:r>
    </w:p>
    <w:p>
      <w:pPr>
        <w:pStyle w:val="Normal"/>
        <w:rPr/>
      </w:pPr>
      <w:r>
        <w:rPr/>
        <w:t xml:space="preserve">           </w:t>
      </w:r>
      <w:r>
        <w:rPr/>
        <w:t>? "25 ROWS AND 80 COLUMNS AVAILABLE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MODE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76 SETPOS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POS(&lt;</w:t>
      </w:r>
      <w:r>
        <w:rPr/>
        <w:t>เลขแถว</w:t>
      </w:r>
      <w:r>
        <w:rPr/>
        <w:t>&gt;, &lt;</w:t>
      </w:r>
      <w:r>
        <w:rPr/>
        <w:t>เลขหลัก</w:t>
      </w:r>
      <w:r>
        <w:rPr/>
        <w:t>&gt;) --&gt; NIL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ย้ายตำแหน่งของ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POS(5,0)</w:t>
      </w:r>
    </w:p>
    <w:p>
      <w:pPr>
        <w:pStyle w:val="Normal"/>
        <w:rPr/>
      </w:pPr>
      <w:r>
        <w:rPr/>
        <w:t xml:space="preserve">        </w:t>
      </w:r>
      <w:r>
        <w:rPr/>
        <w:t>?? "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POS(5,4)</w:t>
      </w:r>
    </w:p>
    <w:p>
      <w:pPr>
        <w:pStyle w:val="Normal"/>
        <w:rPr/>
      </w:pPr>
      <w:r>
        <w:rPr/>
        <w:t xml:space="preserve">        </w:t>
      </w:r>
      <w:r>
        <w:rPr/>
        <w:t xml:space="preserve">?? "---"                </w:t>
        <w:tab/>
        <w:tab/>
        <w:tab/>
        <w:t>// --- ---</w:t>
      </w:r>
    </w:p>
    <w:p>
      <w:pPr>
        <w:pStyle w:val="Normal"/>
        <w:rPr/>
      </w:pPr>
      <w:r>
        <w:rPr/>
        <w:t xml:space="preserve">        </w:t>
      </w:r>
      <w:r>
        <w:rPr/>
        <w:t xml:space="preserve">?  "---"                </w:t>
        <w:tab/>
        <w:tab/>
        <w:tab/>
        <w:t>// ---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3                          </w:t>
        <w:tab/>
        <w:t>//  12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R J = 1 TO 2                        </w:t>
        <w:tab/>
        <w:t>//  12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TPOS(7+I,J) ; ?? LTRIM(STR(J))  </w:t>
        <w:tab/>
        <w:t>//  12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Normal"/>
        <w:rPr/>
      </w:pPr>
      <w:r>
        <w:rPr/>
        <w:t xml:space="preserve">        </w:t>
      </w:r>
      <w:r>
        <w:rPr/>
        <w:t xml:space="preserve">FOR I = 1 TO 3                          </w:t>
        <w:tab/>
        <w:t>//  11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R J = 1 TO 2                        </w:t>
        <w:tab/>
        <w:t>//  22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TPOS(10+I,J) ; ?? STR(I,1,1)    </w:t>
        <w:tab/>
        <w:t>//  33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NEXT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77 SETPRC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PRC(&lt;</w:t>
      </w:r>
      <w:r>
        <w:rPr/>
        <w:t>เลขแถว</w:t>
      </w:r>
      <w:r>
        <w:rPr/>
        <w:t>&gt;, &lt;</w:t>
      </w:r>
      <w:r>
        <w:rPr/>
        <w:t>เลขหลัก</w:t>
      </w:r>
      <w:r>
        <w:rPr/>
        <w:t>&gt;) --&gt; NIL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เซตตำแหน่งของหัวพิมพ์บนเครื่องพิมพ์ เพื่อเปลี่ยนค่า </w:t>
      </w:r>
      <w:r>
        <w:rPr/>
        <w:t xml:space="preserve">PROW() </w:t>
      </w:r>
      <w:r>
        <w:rPr/>
        <w:t xml:space="preserve">และ </w:t>
      </w:r>
      <w:r>
        <w:rPr/>
        <w:t>PCOL()</w:t>
      </w:r>
      <w:r>
        <w:br w:type="page"/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PRC(1,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PRC(PROW()+1,PCOL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PRC(PROW(),PCOL()+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PRC(PROW()+1,10)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78 SPAC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PACE(&lt;</w:t>
      </w:r>
      <w:r>
        <w:rPr/>
        <w:t>จำนวนเลข</w:t>
      </w:r>
      <w:r>
        <w:rPr/>
        <w:t xml:space="preserve">&gt;) --&gt; </w:t>
      </w:r>
      <w:r>
        <w:rPr/>
        <w:t>ข้อความที่เป็นช่องว่าง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เปลี่ยนตัวอักษรเป็นช่องว่าง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1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Y = SPACE(10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Z = 2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A = SPACE(Z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FILEA-&gt;FIELD1 = SPACE(LEN(FILEB-&gt;FIELD1)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FILEA-&gt;FIELD1 = LASTKEY()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79 SQRT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QRT(&lt;</w:t>
      </w:r>
      <w:r>
        <w:rPr/>
        <w:t>จำนวนเลข</w:t>
      </w:r>
      <w:r>
        <w:rPr/>
        <w:t xml:space="preserve">&gt;) --&gt; </w:t>
      </w:r>
      <w:r>
        <w:rPr/>
        <w:t xml:space="preserve">ผลการถอดรากที่ </w:t>
      </w:r>
      <w:r>
        <w:rPr/>
        <w:t>2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ฟังก์ชันนี้จะทำหน้าที่ ส่งค่ารากที่สอง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7</w:t>
      </w:r>
    </w:p>
    <w:p>
      <w:pPr>
        <w:pStyle w:val="Normal"/>
        <w:rPr/>
      </w:pPr>
      <w:r>
        <w:rPr/>
        <w:t xml:space="preserve">        </w:t>
      </w:r>
      <w:r>
        <w:rPr/>
        <w:t xml:space="preserve">? SQRT(4)               </w:t>
        <w:tab/>
        <w:tab/>
        <w:tab/>
        <w:t>// 2.0000000</w:t>
      </w:r>
    </w:p>
    <w:p>
      <w:pPr>
        <w:pStyle w:val="Normal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QRT(2)               </w:t>
        <w:tab/>
        <w:tab/>
        <w:tab/>
        <w:t>// 1.41421</w:t>
      </w:r>
    </w:p>
    <w:p>
      <w:pPr>
        <w:pStyle w:val="Normal"/>
        <w:rPr/>
      </w:pPr>
      <w:r>
        <w:rPr/>
        <w:t xml:space="preserve">        </w:t>
      </w:r>
      <w:r>
        <w:rPr/>
        <w:t>SET DECIMALS TO 3</w:t>
      </w:r>
    </w:p>
    <w:p>
      <w:pPr>
        <w:pStyle w:val="Normal"/>
        <w:rPr/>
      </w:pPr>
      <w:r>
        <w:rPr/>
        <w:t xml:space="preserve">        </w:t>
      </w:r>
      <w:r>
        <w:rPr/>
        <w:t xml:space="preserve">? SQRT(9)               </w:t>
        <w:tab/>
        <w:tab/>
        <w:tab/>
        <w:t>// 3.0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SQRT(9) ** 2          </w:t>
        <w:tab/>
        <w:tab/>
        <w:tab/>
        <w:t>// 9.0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SQRT(9) ** 0          </w:t>
        <w:tab/>
        <w:tab/>
        <w:tab/>
        <w:t>// 1.0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SQRT(9) ** 1          </w:t>
        <w:tab/>
        <w:tab/>
        <w:tab/>
        <w:t>// 3.0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SQRT(4) ** 3          </w:t>
        <w:tab/>
        <w:tab/>
        <w:tab/>
        <w:t>// 8.0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SQRT(4) ^ 3           </w:t>
        <w:tab/>
        <w:tab/>
        <w:tab/>
        <w:t>// 8.0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SQRT(81) ^ 2          </w:t>
        <w:tab/>
        <w:tab/>
        <w:t>// 81.000</w:t>
      </w:r>
    </w:p>
    <w:p>
      <w:pPr>
        <w:pStyle w:val="Normal"/>
        <w:rPr/>
      </w:pPr>
      <w:r>
        <w:rPr/>
        <w:t xml:space="preserve">        </w:t>
      </w:r>
      <w:r>
        <w:rPr/>
        <w:t>X = 5 * 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QRT(X)               </w:t>
        <w:tab/>
        <w:tab/>
        <w:tab/>
        <w:t>// 5.000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80 ST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R(&lt;</w:t>
      </w:r>
      <w:r>
        <w:rPr/>
        <w:t>ตัวเลข</w:t>
      </w:r>
      <w:r>
        <w:rPr/>
        <w:t>&gt;, &lt;</w:t>
      </w:r>
      <w:r>
        <w:rPr/>
        <w:t>ความยาว</w:t>
      </w:r>
      <w:r>
        <w:rPr/>
        <w:t>&gt;, &lt;</w:t>
      </w:r>
      <w:r>
        <w:rPr/>
        <w:t>จำนวนทศนิยม</w:t>
      </w:r>
      <w:r>
        <w:rPr/>
        <w:t xml:space="preserve">&gt;) --&gt; </w:t>
      </w:r>
      <w:r>
        <w:rPr/>
        <w:t>ข้อความ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เปลี่ยนตัวเลขเป็นตัวอักษร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13</w:t>
      </w:r>
    </w:p>
    <w:p>
      <w:pPr>
        <w:pStyle w:val="Normal"/>
        <w:rPr/>
      </w:pPr>
      <w:r>
        <w:rPr/>
        <w:t xml:space="preserve">        </w:t>
      </w:r>
      <w:r>
        <w:rPr/>
        <w:t xml:space="preserve">? "*"                   </w:t>
        <w:tab/>
        <w:tab/>
        <w:tab/>
        <w:t>// *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5,6,2)            </w:t>
        <w:tab/>
        <w:tab/>
        <w:tab/>
        <w:t>//   5.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5.25,6,2)         </w:t>
        <w:tab/>
        <w:tab/>
        <w:tab/>
        <w:t>//   5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5.25,7,2)         </w:t>
        <w:tab/>
        <w:tab/>
        <w:tab/>
        <w:t>//    5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5.25,8,2)         </w:t>
        <w:tab/>
        <w:tab/>
        <w:tab/>
        <w:t>//     5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5.25,1,2)         </w:t>
        <w:tab/>
        <w:tab/>
        <w:tab/>
        <w:t>// 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5.25,2,2)         </w:t>
        <w:tab/>
        <w:tab/>
        <w:tab/>
        <w:t xml:space="preserve">// **   </w:t>
      </w:r>
      <w:r>
        <w:rPr/>
        <w:t>แสดงทศนิยมไม่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5.25,3,2)         </w:t>
        <w:tab/>
        <w:tab/>
        <w:tab/>
        <w:t xml:space="preserve">// ***  </w:t>
      </w:r>
      <w:r>
        <w:rPr/>
        <w:t>แสดงทศนิยมไม่ได้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5.25,4,2)         </w:t>
        <w:tab/>
        <w:tab/>
        <w:tab/>
        <w:t>// 5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5.25,4)           </w:t>
        <w:tab/>
        <w:tab/>
        <w:tab/>
      </w:r>
      <w:r>
        <w:rPr>
          <w:lang w:val="en-US"/>
        </w:rPr>
        <w:t>/</w:t>
      </w:r>
      <w:r>
        <w:rPr/>
        <w:t>/    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12.69,1,2)        </w:t>
        <w:tab/>
        <w:tab/>
        <w:t xml:space="preserve">// *    </w:t>
      </w:r>
      <w:r>
        <w:rPr/>
        <w:t>ขนาดเล็กเกินไปที่จะแสดงตัวเลข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12.69,2,2)        </w:t>
        <w:tab/>
        <w:tab/>
        <w:t>// **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12.69,3,2)        </w:t>
        <w:tab/>
        <w:tab/>
        <w:t>// ***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12.69,3)          </w:t>
        <w:tab/>
        <w:tab/>
        <w:tab/>
        <w:t>//  13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12.69,5,2)        </w:t>
        <w:tab/>
        <w:tab/>
        <w:t>// 12.69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12.69,4,1)        </w:t>
        <w:tab/>
        <w:tab/>
        <w:t>// 12.7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X,3)          </w:t>
        <w:tab/>
        <w:tab/>
        <w:tab/>
        <w:t>//   5</w:t>
      </w:r>
    </w:p>
    <w:p>
      <w:pPr>
        <w:pStyle w:val="Normal"/>
        <w:rPr/>
      </w:pPr>
      <w:r>
        <w:rPr/>
        <w:t xml:space="preserve">        </w:t>
      </w:r>
      <w:r>
        <w:rPr/>
        <w:t>X = 5.24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X,3,1)            </w:t>
        <w:tab/>
        <w:tab/>
        <w:tab/>
        <w:t>// 5.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(X,3)              </w:t>
        <w:tab/>
        <w:tab/>
        <w:tab/>
        <w:t>// 5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81 STRTRAN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STRTRAN(&lt;</w:t>
      </w:r>
      <w:r>
        <w:rPr/>
        <w:t>ข้อความหลัก</w:t>
      </w:r>
      <w:r>
        <w:rPr/>
        <w:t>&gt;, &lt;</w:t>
      </w:r>
      <w:r>
        <w:rPr/>
        <w:t>ข้อความที่นำไปค้นหา</w:t>
      </w:r>
      <w:r>
        <w:rPr/>
        <w:t>&gt;,</w:t>
      </w:r>
    </w:p>
    <w:p>
      <w:pPr>
        <w:pStyle w:val="Normal"/>
        <w:rPr/>
      </w:pPr>
      <w:r>
        <w:rPr/>
        <w:t xml:space="preserve">        </w:t>
      </w:r>
      <w:r>
        <w:rPr/>
        <w:t>[&lt;</w:t>
      </w:r>
      <w:r>
        <w:rPr/>
        <w:t>ข้อความที่นำไปแทนที่</w:t>
      </w:r>
      <w:r>
        <w:rPr/>
        <w:t>&gt;], [&lt;</w:t>
      </w:r>
      <w:r>
        <w:rPr/>
        <w:t>ตำแหน่งเริ่ม</w:t>
      </w:r>
      <w:r>
        <w:rPr/>
        <w:t>&gt;], [&lt;</w:t>
      </w:r>
      <w:r>
        <w:rPr/>
        <w:t>จำนวนตำแหน่ง</w:t>
      </w:r>
      <w:r>
        <w:rPr/>
        <w:t>&gt;])</w:t>
      </w:r>
    </w:p>
    <w:p>
      <w:pPr>
        <w:pStyle w:val="Normal"/>
        <w:rPr/>
      </w:pPr>
      <w:r>
        <w:rPr/>
        <w:t xml:space="preserve">        </w:t>
      </w:r>
      <w:r>
        <w:rPr/>
        <w:t xml:space="preserve">--&gt; </w:t>
      </w:r>
      <w:r>
        <w:rPr/>
        <w:t>ข้อความใหม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ค้นหาและแทนที่ข้อความด้วยข้อความ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14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TRAN("ABCDEFGH","C","C")   </w:t>
        <w:tab/>
        <w:t>// ABCDEFGH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TRAN("ABABABAB","B","A")  </w:t>
        <w:tab/>
        <w:t>// AAAAAAAA</w:t>
      </w:r>
    </w:p>
    <w:p>
      <w:pPr>
        <w:pStyle w:val="Normal"/>
        <w:rPr/>
      </w:pPr>
      <w:r>
        <w:rPr/>
        <w:t xml:space="preserve">        </w:t>
      </w:r>
      <w:r>
        <w:rPr/>
        <w:t>X = UPPER(STRTRAN("ABCDEFGH","C","C"))</w:t>
      </w:r>
    </w:p>
    <w:p>
      <w:pPr>
        <w:pStyle w:val="Normal"/>
        <w:rPr/>
      </w:pPr>
      <w:r>
        <w:rPr/>
        <w:t xml:space="preserve">        </w:t>
      </w:r>
      <w:r>
        <w:rPr/>
        <w:t>? X</w:t>
      </w:r>
    </w:p>
    <w:p>
      <w:pPr>
        <w:pStyle w:val="Normal"/>
        <w:rPr/>
      </w:pPr>
      <w:r>
        <w:rPr/>
        <w:t xml:space="preserve">        </w:t>
      </w:r>
      <w:r>
        <w:rPr/>
        <w:t>X = X + X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RTRAN(X,"ABC","123")        </w:t>
        <w:tab/>
        <w:t>// 123DEFGH123DEFGH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82 STUFF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STUFF(&lt;</w:t>
      </w:r>
      <w:r>
        <w:rPr/>
        <w:t>ข้อความหลัก</w:t>
      </w:r>
      <w:r>
        <w:rPr/>
        <w:t>&gt;, &lt;</w:t>
      </w:r>
      <w:r>
        <w:rPr/>
        <w:t>ตำแหน่งเริ่ม</w:t>
      </w:r>
      <w:r>
        <w:rPr/>
        <w:t>&gt;, &lt;</w:t>
      </w:r>
      <w:r>
        <w:rPr/>
        <w:t>จำนวนลบ</w:t>
      </w:r>
      <w:r>
        <w:rPr/>
        <w:t>&gt;, &lt;</w:t>
      </w:r>
      <w:r>
        <w:rPr/>
        <w:t>ตัวอักษรที่แทรกเข้าไป</w:t>
      </w:r>
      <w:r>
        <w:rPr/>
        <w:t>&gt;)</w:t>
      </w:r>
    </w:p>
    <w:p>
      <w:pPr>
        <w:pStyle w:val="Normal"/>
        <w:rPr/>
      </w:pPr>
      <w:r>
        <w:rPr/>
        <w:t xml:space="preserve">      </w:t>
      </w:r>
      <w:r>
        <w:rPr/>
        <w:t xml:space="preserve">--&gt; </w:t>
      </w:r>
      <w:r>
        <w:rPr/>
        <w:t>ข้อความใหม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ลบและแทรกข้อความ ด้วยข้อความที่ต้องการในคำสั่งเดียวกัน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1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UFF("ABCDEF",3,1,"")        </w:t>
        <w:tab/>
        <w:t>// ABDEF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UFF("ABCDEF",3,1,"C")       </w:t>
        <w:tab/>
        <w:t>// ABCDEF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UFF("ABCDEF",3,2,"C")       </w:t>
        <w:tab/>
        <w:t>// ABCEF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UFF("ABCDEF",4,3,"CBA")     </w:t>
        <w:tab/>
        <w:t>// ABCCBA</w:t>
      </w:r>
    </w:p>
    <w:p>
      <w:pPr>
        <w:pStyle w:val="Normal"/>
        <w:rPr/>
      </w:pPr>
      <w:r>
        <w:rPr/>
        <w:t xml:space="preserve">        </w:t>
      </w:r>
      <w:r>
        <w:rPr/>
        <w:t>X = "MANY PEOPLE AT BANGKOK"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UFF(X,1,15,"")              </w:t>
        <w:tab/>
        <w:tab/>
        <w:t>// BANGKOK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UFF(X,1,0,"HI! ")           </w:t>
        <w:tab/>
        <w:tab/>
        <w:t>// HI! MANY PEOPLE AT BANGKOK</w:t>
      </w:r>
    </w:p>
    <w:p>
      <w:pPr>
        <w:pStyle w:val="Normal"/>
        <w:rPr/>
      </w:pPr>
      <w:r>
        <w:rPr/>
        <w:t xml:space="preserve">        </w:t>
      </w:r>
      <w:r>
        <w:rPr/>
        <w:t xml:space="preserve">? STUFF(X,13,2,"IN")            </w:t>
        <w:tab/>
        <w:tab/>
        <w:t>// MANY PEOPLE IN BANGKOK</w:t>
      </w:r>
      <w:r>
        <w:br w:type="page"/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83 SUBST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SUBSTR(&lt;</w:t>
      </w:r>
      <w:r>
        <w:rPr/>
        <w:t>ข้อความหลัก</w:t>
      </w:r>
      <w:r>
        <w:rPr/>
        <w:t>&gt;, &lt;</w:t>
      </w:r>
      <w:r>
        <w:rPr/>
        <w:t>ตำแหน่งเริ่ม</w:t>
      </w:r>
      <w:r>
        <w:rPr/>
        <w:t>&gt;, [&lt;</w:t>
      </w:r>
      <w:r>
        <w:rPr/>
        <w:t>จำนวนตำแหน่ง</w:t>
      </w:r>
      <w:r>
        <w:rPr/>
        <w:t xml:space="preserve">&gt;]) --&gt; </w:t>
      </w:r>
      <w:r>
        <w:rPr/>
        <w:t>ข้อความใหม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ยกข้อความที่ต้องการจากข้อความ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"LAMPANG , THAILAND"</w:t>
      </w:r>
    </w:p>
    <w:p>
      <w:pPr>
        <w:pStyle w:val="Normal"/>
        <w:rPr/>
      </w:pPr>
      <w:r>
        <w:rPr/>
        <w:t xml:space="preserve">        </w:t>
      </w:r>
      <w:r>
        <w:rPr/>
        <w:t>X1 = SUBSTR(X,1,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= SUBSTR(X,11,8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Y = X1 + " , " + X2</w:t>
      </w:r>
    </w:p>
    <w:p>
      <w:pPr>
        <w:pStyle w:val="Normal"/>
        <w:rPr/>
      </w:pPr>
      <w:r>
        <w:rPr/>
        <w:t xml:space="preserve">        </w:t>
      </w:r>
      <w:r>
        <w:rPr/>
        <w:t xml:space="preserve">? X                             </w:t>
        <w:tab/>
        <w:tab/>
        <w:tab/>
        <w:t>// LAMPANG , THAILAND</w:t>
      </w:r>
    </w:p>
    <w:p>
      <w:pPr>
        <w:pStyle w:val="Normal"/>
        <w:rPr/>
      </w:pPr>
      <w:r>
        <w:rPr/>
        <w:t xml:space="preserve">        </w:t>
      </w:r>
      <w:r>
        <w:rPr/>
        <w:t xml:space="preserve">? Y                            </w:t>
        <w:tab/>
        <w:tab/>
        <w:tab/>
        <w:t xml:space="preserve"> // LAMPANG , THAILAND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84 TIM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IME() --&gt; </w:t>
      </w:r>
      <w:r>
        <w:rPr/>
        <w:t>ข้อความเวลา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ฟังก์ชันนี้จะทำหน้าที่ แสดงเวลาของระบบ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17</w:t>
      </w:r>
    </w:p>
    <w:p>
      <w:pPr>
        <w:pStyle w:val="Normal"/>
        <w:spacing w:lineRule="exact" w:line="360"/>
        <w:rPr/>
      </w:pPr>
      <w:r>
        <w:rPr/>
        <w:t xml:space="preserve">        </w:t>
      </w:r>
      <w:r>
        <w:rPr/>
        <w:t xml:space="preserve">? TIME()                        </w:t>
        <w:tab/>
        <w:tab/>
        <w:t>// 13:52:29</w:t>
      </w:r>
    </w:p>
    <w:p>
      <w:pPr>
        <w:pStyle w:val="Normal"/>
        <w:spacing w:lineRule="exact" w:line="360"/>
        <w:rPr/>
      </w:pPr>
      <w:r>
        <w:rPr/>
        <w:t xml:space="preserve">        </w:t>
      </w:r>
      <w:r>
        <w:rPr/>
        <w:t>X = TIME()</w:t>
      </w:r>
    </w:p>
    <w:p>
      <w:pPr>
        <w:pStyle w:val="Normal"/>
        <w:spacing w:lineRule="exact" w:line="360"/>
        <w:rPr/>
      </w:pPr>
      <w:r>
        <w:rPr/>
        <w:t xml:space="preserve">        </w:t>
      </w:r>
      <w:r>
        <w:rPr/>
        <w:t xml:space="preserve">? SUBSTR(X,1,2)                 </w:t>
        <w:tab/>
        <w:tab/>
        <w:t>// 13</w:t>
      </w:r>
    </w:p>
    <w:p>
      <w:pPr>
        <w:pStyle w:val="Normal"/>
        <w:spacing w:lineRule="exact" w:line="360"/>
        <w:rPr/>
      </w:pPr>
      <w:r>
        <w:rPr/>
        <w:t xml:space="preserve">        </w:t>
      </w:r>
      <w:r>
        <w:rPr/>
        <w:t xml:space="preserve">? SUBSTR(X,4,2)                 </w:t>
        <w:tab/>
        <w:tab/>
        <w:t>// 52</w:t>
      </w:r>
    </w:p>
    <w:p>
      <w:pPr>
        <w:pStyle w:val="Normal"/>
        <w:spacing w:lineRule="exact" w:line="360"/>
        <w:rPr/>
      </w:pPr>
      <w:r>
        <w:rPr/>
        <w:t xml:space="preserve">        </w:t>
      </w:r>
      <w:r>
        <w:rPr/>
        <w:t xml:space="preserve">? SUBSTR(X,7,2)                 </w:t>
        <w:tab/>
        <w:tab/>
        <w:t>// 29</w:t>
      </w:r>
    </w:p>
    <w:p>
      <w:pPr>
        <w:pStyle w:val="Normal"/>
        <w:spacing w:lineRule="exact" w:line="360"/>
        <w:rPr/>
      </w:pPr>
      <w:r>
        <w:rPr/>
        <w:t xml:space="preserve">        </w:t>
      </w:r>
      <w:r>
        <w:rPr/>
        <w:t>A1 = VAL(SUBSTR(TIME(),1,2))</w:t>
      </w:r>
    </w:p>
    <w:p>
      <w:pPr>
        <w:pStyle w:val="Normal"/>
        <w:spacing w:lineRule="exact" w:line="360"/>
        <w:rPr/>
      </w:pPr>
      <w:r>
        <w:rPr/>
        <w:t xml:space="preserve">        </w:t>
      </w:r>
      <w:r>
        <w:rPr/>
        <w:t>A2 = SUBSTR(TIME(),4,2)  ;      A3 = TIME()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/>
        <w:t xml:space="preserve">        </w:t>
      </w:r>
      <w:r>
        <w:rPr/>
        <w:t>A = A1 + VAL(A2) + VAL(SUBSTR(A3,7,2))</w:t>
      </w:r>
    </w:p>
    <w:p>
      <w:pPr>
        <w:pStyle w:val="Normal"/>
        <w:spacing w:lineRule="exact" w:line="360"/>
        <w:rPr/>
      </w:pPr>
      <w:r>
        <w:rPr/>
        <w:t xml:space="preserve">        </w:t>
      </w:r>
      <w:r>
        <w:rPr/>
        <w:t xml:space="preserve">? A                             </w:t>
        <w:tab/>
        <w:tab/>
        <w:tab/>
        <w:t>// 94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85 TON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NE(&lt;</w:t>
      </w:r>
      <w:r>
        <w:rPr/>
        <w:t>ความถี่</w:t>
      </w:r>
      <w:r>
        <w:rPr/>
        <w:t>&gt;, &lt;</w:t>
      </w:r>
      <w:r>
        <w:rPr/>
        <w:t>ความนาน</w:t>
      </w:r>
      <w:r>
        <w:rPr/>
        <w:t>&gt;) --&gt; NIL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ฟังก์ชันออกเสียงผ่านลำโพง</w:t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outlineLvl w:val="0"/>
        <w:rPr>
          <w:u w:val="single"/>
        </w:rPr>
      </w:pPr>
      <w:r>
        <w:rPr>
          <w:u w:val="single"/>
        </w:rPr>
        <w:t xml:space="preserve">โน็ต และความถี่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C   130.80       </w:t>
        <w:tab/>
        <w:t xml:space="preserve">G  196.00    MID C  261.70      </w:t>
        <w:tab/>
        <w:t>G  392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C# 138.60      </w:t>
        <w:tab/>
        <w:t xml:space="preserve">G# 207.70        </w:t>
        <w:tab/>
        <w:t xml:space="preserve">C# 277.20      </w:t>
        <w:tab/>
        <w:t>G# 415.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D  146.80       </w:t>
        <w:tab/>
        <w:t xml:space="preserve">A  200.00        </w:t>
        <w:tab/>
        <w:t xml:space="preserve">D  293.70      </w:t>
        <w:tab/>
        <w:t>A  440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D# 156.60       </w:t>
        <w:tab/>
        <w:t xml:space="preserve">A# 233.10        </w:t>
        <w:tab/>
        <w:t xml:space="preserve">D# 311.10     </w:t>
        <w:tab/>
        <w:t>A# 466.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E  164.80       </w:t>
        <w:tab/>
        <w:t xml:space="preserve">B  246.90        </w:t>
        <w:tab/>
        <w:t xml:space="preserve">E  329.60      </w:t>
        <w:tab/>
        <w:t>B  493.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F  174.60                  F  349.20      </w:t>
        <w:tab/>
        <w:t>C  523.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F# 185.00                 </w:t>
      </w:r>
      <w:r>
        <w:rPr>
          <w:lang w:val="en-US"/>
        </w:rPr>
        <w:t>F</w:t>
      </w:r>
      <w:r>
        <w:rPr/>
        <w:t># 370.00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18</w:t>
      </w:r>
    </w:p>
    <w:p>
      <w:pPr>
        <w:pStyle w:val="Normal"/>
        <w:rPr/>
      </w:pPr>
      <w:r>
        <w:rPr/>
        <w:t xml:space="preserve">        </w:t>
      </w:r>
      <w:r>
        <w:rPr/>
        <w:t xml:space="preserve">TONE(130.80,18)         </w:t>
        <w:tab/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สียงโน็ต </w:t>
      </w:r>
      <w:r>
        <w:rPr/>
        <w:t xml:space="preserve">C </w:t>
      </w:r>
      <w:r>
        <w:rPr/>
        <w:t xml:space="preserve">นาน </w:t>
      </w:r>
      <w:r>
        <w:rPr/>
        <w:t xml:space="preserve">1 </w:t>
      </w:r>
      <w:r>
        <w:rPr/>
        <w:t>วินาที</w:t>
      </w:r>
    </w:p>
    <w:p>
      <w:pPr>
        <w:pStyle w:val="Normal"/>
        <w:rPr/>
      </w:pPr>
      <w:r>
        <w:rPr/>
        <w:t xml:space="preserve">        </w:t>
      </w:r>
      <w:r>
        <w:rPr/>
        <w:t xml:space="preserve">TONE(146.80,36)         </w:t>
        <w:tab/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สียงโน็ต </w:t>
      </w:r>
      <w:r>
        <w:rPr/>
        <w:t xml:space="preserve">D </w:t>
      </w:r>
      <w:r>
        <w:rPr/>
        <w:t xml:space="preserve">นาน </w:t>
      </w:r>
      <w:r>
        <w:rPr/>
        <w:t xml:space="preserve">2 </w:t>
      </w:r>
      <w:r>
        <w:rPr/>
        <w:t>วินาที</w:t>
      </w:r>
    </w:p>
    <w:p>
      <w:pPr>
        <w:pStyle w:val="Normal"/>
        <w:rPr/>
      </w:pPr>
      <w:r>
        <w:rPr/>
        <w:t xml:space="preserve">        </w:t>
      </w:r>
      <w:r>
        <w:rPr/>
        <w:t xml:space="preserve">TONE(130.80,1)           </w:t>
        <w:tab/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สียงโน็ต </w:t>
      </w:r>
      <w:r>
        <w:rPr/>
        <w:t xml:space="preserve">C </w:t>
      </w:r>
      <w:r>
        <w:rPr/>
        <w:t xml:space="preserve">นาน </w:t>
      </w:r>
      <w:r>
        <w:rPr/>
        <w:t xml:space="preserve">1/18 </w:t>
      </w:r>
      <w:r>
        <w:rPr/>
        <w:t>วินาที</w:t>
      </w:r>
    </w:p>
    <w:p>
      <w:pPr>
        <w:pStyle w:val="Normal"/>
        <w:rPr/>
      </w:pPr>
      <w:r>
        <w:rPr/>
        <w:t xml:space="preserve">        </w:t>
      </w:r>
      <w:r>
        <w:rPr/>
        <w:t xml:space="preserve">TONE(130.80,48)         </w:t>
        <w:tab/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สียงโน็ต </w:t>
      </w:r>
      <w:r>
        <w:rPr/>
        <w:t xml:space="preserve">C </w:t>
      </w:r>
      <w:r>
        <w:rPr/>
        <w:t xml:space="preserve">นาน </w:t>
      </w:r>
      <w:r>
        <w:rPr/>
        <w:t xml:space="preserve">3 </w:t>
      </w:r>
      <w:r>
        <w:rPr/>
        <w:t>วินาที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86 TRANSFORM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TRANSFORM(&lt;</w:t>
      </w:r>
      <w:r>
        <w:rPr/>
        <w:t>นิพจน์</w:t>
      </w:r>
      <w:r>
        <w:rPr/>
        <w:t>&gt;, &lt;</w:t>
      </w:r>
      <w:r>
        <w:rPr/>
        <w:t>รูปแบบที่ต้องการ</w:t>
      </w:r>
      <w:r>
        <w:rPr/>
        <w:t xml:space="preserve">&gt;) --&gt; </w:t>
      </w:r>
      <w:r>
        <w:rPr/>
        <w:t>นิพจน์ใหม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ปลงค่าให้ไปอยู่ในรูปแบบของตัวอักษร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outlineLvl w:val="0"/>
        <w:rPr>
          <w:u w:val="single"/>
        </w:rPr>
      </w:pPr>
      <w:r>
        <w:rPr>
          <w:u w:val="single"/>
        </w:rPr>
        <w:t>ตัวแบบที่ใช้เปลี่ยนรูปแบ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A,N,X,9,#   </w:t>
        <w:tab/>
      </w:r>
      <w:r>
        <w:rPr/>
        <w:t>สำหรับการแปลงอักษร และตัวเล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L           </w:t>
        <w:tab/>
      </w:r>
      <w:r>
        <w:rPr>
          <w:lang w:val="en-US"/>
        </w:rPr>
        <w:tab/>
      </w:r>
      <w:r>
        <w:rPr/>
        <w:t xml:space="preserve">แสดงค่า </w:t>
      </w:r>
      <w:r>
        <w:rPr/>
        <w:t xml:space="preserve">T,F </w:t>
      </w:r>
      <w:r>
        <w:rPr/>
        <w:t>สำหรับค่าแบบตรรก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Y           </w:t>
        <w:tab/>
      </w:r>
      <w:r>
        <w:rPr>
          <w:lang w:val="en-US"/>
        </w:rPr>
        <w:tab/>
      </w:r>
      <w:r>
        <w:rPr/>
        <w:t xml:space="preserve">แสดงค่า </w:t>
      </w:r>
      <w:r>
        <w:rPr/>
        <w:t xml:space="preserve">Y,N </w:t>
      </w:r>
      <w:r>
        <w:rPr/>
        <w:t>สำหรับค่าแบบตรรก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!           </w:t>
        <w:tab/>
      </w:r>
      <w:r>
        <w:rPr>
          <w:lang w:val="en-US"/>
        </w:rPr>
        <w:tab/>
      </w:r>
      <w:r>
        <w:rPr/>
        <w:t>แสดงตัวอักษรตัวใหญ่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$,*         </w:t>
        <w:tab/>
      </w:r>
      <w:r>
        <w:rPr>
          <w:lang w:val="en-US"/>
        </w:rPr>
        <w:tab/>
      </w:r>
      <w:r>
        <w:rPr/>
        <w:t>แสดงเครื่องหมายนี้หน้าตัวเล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. </w:t>
      </w:r>
      <w:r>
        <w:rPr/>
        <w:t xml:space="preserve">หรือ </w:t>
      </w:r>
      <w:r>
        <w:rPr/>
        <w:t xml:space="preserve">,    </w:t>
        <w:tab/>
      </w:r>
      <w:r>
        <w:rPr/>
        <w:t>แต่งข้อมูลตัวเลขให้เข้าใจได้ง่าย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outlineLvl w:val="0"/>
        <w:rPr>
          <w:u w:val="single"/>
        </w:rPr>
      </w:pPr>
      <w:r>
        <w:rPr>
          <w:u w:val="single"/>
        </w:rPr>
        <w:t>ฟังก์ชันที่ใช้เปลี่ยนรูปแบ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B           </w:t>
        <w:tab/>
      </w:r>
      <w:r>
        <w:rPr>
          <w:lang w:val="en-US"/>
        </w:rPr>
        <w:tab/>
      </w:r>
      <w:r>
        <w:rPr/>
        <w:t>ให้ข้อมูลแสดงแบบชิดซ้าย และมักใช้กับตัวเล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C           </w:t>
        <w:tab/>
      </w:r>
      <w:r>
        <w:rPr>
          <w:lang w:val="en-US"/>
        </w:rPr>
        <w:tab/>
      </w:r>
      <w:r>
        <w:rPr/>
        <w:t xml:space="preserve">เติม </w:t>
      </w:r>
      <w:r>
        <w:rPr/>
        <w:t xml:space="preserve">CR </w:t>
      </w:r>
      <w:r>
        <w:rPr/>
        <w:t xml:space="preserve">หลังค่าที่เป็น </w:t>
      </w:r>
      <w:r>
        <w:rPr/>
        <w:t>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X           </w:t>
        <w:tab/>
      </w:r>
      <w:r>
        <w:rPr>
          <w:lang w:val="en-US"/>
        </w:rPr>
        <w:tab/>
      </w:r>
      <w:r>
        <w:rPr/>
        <w:t xml:space="preserve">เติม </w:t>
      </w:r>
      <w:r>
        <w:rPr/>
        <w:t xml:space="preserve">DR </w:t>
      </w:r>
      <w:r>
        <w:rPr/>
        <w:t xml:space="preserve">หลังค่าที่เป็น </w:t>
      </w:r>
      <w:r>
        <w:rPr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D           </w:t>
        <w:tab/>
      </w:r>
      <w:r>
        <w:rPr>
          <w:lang w:val="en-US"/>
        </w:rPr>
        <w:tab/>
      </w:r>
      <w:r>
        <w:rPr/>
        <w:t xml:space="preserve">แสดงวันที่ตามรูปแบบที่กำหนดด้วย </w:t>
      </w:r>
      <w:r>
        <w:rPr/>
        <w:t>SET 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E           </w:t>
        <w:tab/>
      </w:r>
      <w:r>
        <w:rPr>
          <w:lang w:val="en-US"/>
        </w:rPr>
        <w:tab/>
      </w:r>
      <w:r>
        <w:rPr/>
        <w:t xml:space="preserve">แสดงวันที่ตามแบบของอังกฤษ </w:t>
      </w:r>
      <w:r>
        <w:rPr/>
        <w:t>(BRITIS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R           </w:t>
        <w:tab/>
      </w:r>
      <w:r>
        <w:rPr>
          <w:lang w:val="en-US"/>
        </w:rPr>
        <w:tab/>
      </w:r>
      <w:r>
        <w:rPr/>
        <w:t>ไม่มีการจัดรูปแบ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Z           </w:t>
        <w:tab/>
      </w:r>
      <w:r>
        <w:rPr>
          <w:lang w:val="en-US"/>
        </w:rPr>
        <w:tab/>
      </w:r>
      <w:r>
        <w:rPr/>
        <w:t xml:space="preserve">ถ้ามี </w:t>
      </w:r>
      <w:r>
        <w:rPr/>
        <w:t xml:space="preserve">0 </w:t>
      </w:r>
      <w:r>
        <w:rPr/>
        <w:t>หน้าตัวเลขให้แสดงช่องว่างแท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(           </w:t>
        <w:tab/>
      </w:r>
      <w:r>
        <w:rPr>
          <w:lang w:val="en-US"/>
        </w:rPr>
        <w:tab/>
      </w:r>
      <w:r>
        <w:rPr/>
        <w:t xml:space="preserve">ค่าลบ ให้อยู่ภายในเครื่องหมาย </w:t>
      </w:r>
      <w:r>
        <w:rPr/>
        <w:t>(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!           </w:t>
        <w:tab/>
      </w:r>
      <w:r>
        <w:rPr>
          <w:lang w:val="en-US"/>
        </w:rPr>
        <w:tab/>
      </w:r>
      <w:r>
        <w:rPr/>
        <w:t>ให้เปลี่ยนเป็นตัวอักษรใหญ่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19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123,"@C")           </w:t>
        <w:tab/>
        <w:t>//        123 CR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-123,"@X")          </w:t>
        <w:tab/>
        <w:t>//        123 DB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-123,"@R")          </w:t>
        <w:tab/>
        <w:t>//       -123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-123,"")            </w:t>
        <w:tab/>
        <w:t>//       -123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-123,"C")           </w:t>
        <w:tab/>
        <w:t>// C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-123,"@B")          </w:t>
        <w:tab/>
        <w:t>// -123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-0123,"@B")         </w:t>
        <w:tab/>
        <w:t>// -123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-01230,"@Z")        </w:t>
        <w:tab/>
        <w:t>//      -12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1234.56,"9999999")  </w:t>
        <w:tab/>
        <w:t>//    1235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1234.56,"$99,999")  </w:t>
        <w:tab/>
        <w:t>// $ 1,235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"ABCD","@!")        </w:t>
        <w:tab/>
        <w:t>// ABCD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"ABCD","!AA")       </w:t>
        <w:tab/>
        <w:t>// AB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ATE TO ANSI                </w:t>
        <w:tab/>
      </w:r>
      <w:r>
        <w:rPr>
          <w:lang w:val="en-US"/>
        </w:rPr>
        <w:tab/>
      </w:r>
      <w:r>
        <w:rPr/>
        <w:t>// YY.MM.DD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DATE(),"@D")        </w:t>
        <w:tab/>
        <w:t>// 96.03.13</w:t>
      </w:r>
    </w:p>
    <w:p>
      <w:pPr>
        <w:pStyle w:val="Normal"/>
        <w:rPr/>
      </w:pPr>
      <w:r>
        <w:rPr/>
        <w:t xml:space="preserve">        </w:t>
      </w:r>
      <w:r>
        <w:rPr/>
        <w:t>SET DATE TO AMERICAN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"04/15/96","@D")    </w:t>
        <w:tab/>
        <w:t xml:space="preserve">// 04/15/96  </w:t>
      </w:r>
      <w:r>
        <w:rPr/>
        <w:t xml:space="preserve">ตามที่ </w:t>
      </w:r>
      <w:r>
        <w:rPr/>
        <w:t>SET DATE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"04/15/96","@E")    </w:t>
        <w:tab/>
        <w:t>// 15/04/96  BRITISH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123,"$9999")        </w:t>
        <w:tab/>
        <w:t>// $ 123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-123,"@(")          </w:t>
        <w:tab/>
        <w:t>// (      123)</w:t>
      </w:r>
    </w:p>
    <w:p>
      <w:pPr>
        <w:pStyle w:val="Normal"/>
        <w:rPr/>
      </w:pPr>
      <w:r>
        <w:rPr/>
        <w:t xml:space="preserve">        </w:t>
      </w:r>
      <w:r>
        <w:rPr/>
        <w:t xml:space="preserve">? TRANSFORM("-123","@(")        </w:t>
        <w:tab/>
        <w:t>// -123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87 TYP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YPE(&lt;</w:t>
      </w:r>
      <w:r>
        <w:rPr/>
        <w:t>นิพจน์</w:t>
      </w:r>
      <w:r>
        <w:rPr/>
        <w:t xml:space="preserve">&gt;) --&gt; </w:t>
      </w:r>
      <w:r>
        <w:rPr/>
        <w:t>แบบของนิพจน์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ระบุแบบของข้อมูลในชุดเงื่อนไขของนิพจน์</w:t>
      </w:r>
    </w:p>
    <w:p>
      <w:pPr>
        <w:pStyle w:val="Heading2"/>
        <w:ind w:left="720" w:hanging="0"/>
        <w:rPr/>
      </w:pPr>
      <w:r>
        <w:rPr/>
        <w:t>แบบของนิพจน์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153"/>
          <w:tab w:val="clear" w:pos="8306"/>
        </w:tabs>
        <w:ind w:left="720" w:hanging="0"/>
        <w:rPr/>
      </w:pPr>
      <w:r>
        <w:rPr/>
        <w:t xml:space="preserve">A  ARRAY                </w:t>
        <w:tab/>
        <w:t xml:space="preserve">L  LOGICAL        </w:t>
        <w:tab/>
        <w:t>U  NIL,LOCAL OR STAT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B  BLOCK                </w:t>
        <w:tab/>
        <w:t xml:space="preserve">M  MEMO          </w:t>
        <w:tab/>
        <w:t>UE ERROR SYNTACTIC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C  CHARACTER    </w:t>
        <w:tab/>
        <w:t>N  NUMERIC        UI ERROR INDETERMI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D  DATE                 </w:t>
        <w:tab/>
        <w:t>O  OBJECT</w:t>
      </w:r>
      <w:r>
        <w:br w:type="page"/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2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TYPE("LEFT('12AA',2)")        </w:t>
        <w:tab/>
      </w:r>
      <w:r>
        <w:rPr>
          <w:lang w:val="en-US"/>
        </w:rPr>
        <w:tab/>
      </w:r>
      <w:r>
        <w:rPr/>
        <w:t>// C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TYPE("VAL(LEFT('12AA',2))")   </w:t>
        <w:tab/>
        <w:t>// 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TYPE("IF(5&gt;2,'MORE',10)")     </w:t>
        <w:tab/>
        <w:t>// C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TYPE("IF(5&lt;2,'MORE',10)")     </w:t>
        <w:tab/>
        <w:t>// 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TYPE("A")                     </w:t>
        <w:tab/>
      </w:r>
      <w:r>
        <w:rPr>
          <w:lang w:val="en-US"/>
        </w:rPr>
        <w:tab/>
      </w:r>
      <w:r>
        <w:rPr/>
        <w:t>// U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TYPE('B')                     </w:t>
        <w:tab/>
        <w:tab/>
        <w:t>// U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TYPE("C()")                   </w:t>
        <w:tab/>
        <w:tab/>
        <w:t>// U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TYPE("UDF()")                 </w:t>
        <w:tab/>
      </w:r>
      <w:r>
        <w:rPr>
          <w:lang w:val="en-US"/>
        </w:rPr>
        <w:tab/>
      </w:r>
      <w:r>
        <w:rPr/>
        <w:t>// U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TYPE('IF(2-3)')               </w:t>
        <w:tab/>
        <w:tab/>
        <w:t>// UE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TYPE('.T.')                   </w:t>
        <w:tab/>
        <w:tab/>
        <w:t>// L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TYPE("IF(2&lt;3,.T.,.F.)")       </w:t>
        <w:tab/>
      </w:r>
      <w:r>
        <w:rPr>
          <w:lang w:val="en-US"/>
        </w:rPr>
        <w:tab/>
      </w:r>
      <w:r>
        <w:rPr/>
        <w:t>// L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88 UPDATED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 xml:space="preserve">UPDATED() --&gt; </w:t>
      </w:r>
      <w:r>
        <w:rPr/>
        <w:t>ตรรกแจ้งว่ามีการปรับปรุงข้อมูลหรือไม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ตรวจสอบการปรับปรุงข้อมูล จากผลการ </w:t>
      </w:r>
      <w:r>
        <w:rPr/>
        <w:t>GET ... READ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A = 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B = "TEST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A : " GET 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B : " GET B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UPDATE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"YOU CAN MANAGE WITH YOUR FILES."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"NO UPDATED"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89 UPPE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PER(&lt;</w:t>
      </w:r>
      <w:r>
        <w:rPr/>
        <w:t>ข้อความ</w:t>
      </w:r>
      <w:r>
        <w:rPr/>
        <w:t xml:space="preserve">&gt;) --&gt; </w:t>
      </w:r>
      <w:r>
        <w:rPr/>
        <w:t>ข้อความที่เป็นตัวใหญ่หมด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เปลี่ยนตัวอักษรให้เป็นตัวใหญ่หมด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2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UPPER("AbC")          </w:t>
        <w:tab/>
      </w:r>
      <w:r>
        <w:rPr>
          <w:lang w:val="en-US"/>
        </w:rPr>
        <w:tab/>
      </w:r>
      <w:r>
        <w:rPr/>
        <w:t>// ABC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UPPER("abC")          </w:t>
        <w:tab/>
      </w:r>
      <w:r>
        <w:rPr>
          <w:lang w:val="en-US"/>
        </w:rPr>
        <w:tab/>
      </w:r>
      <w:r>
        <w:rPr/>
        <w:t>// ABC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90 USED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D() --&gt; </w:t>
      </w:r>
      <w:r>
        <w:rPr/>
        <w:t>ตรรกแจ้งว่ามีการเปิดแฟ้มหรือไม่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ตรวจสอบว่ามีการใช้แฟ้มอยู่หรือไม่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USED()                </w:t>
      </w:r>
      <w:r>
        <w:rPr>
          <w:lang w:val="en-US"/>
        </w:rPr>
        <w:tab/>
        <w:tab/>
        <w:tab/>
      </w:r>
      <w:r>
        <w:rPr/>
        <w:t>// .T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LE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USED()               </w:t>
      </w:r>
      <w:r>
        <w:rPr>
          <w:lang w:val="en-US"/>
        </w:rPr>
        <w:tab/>
        <w:tab/>
        <w:tab/>
      </w:r>
      <w:r>
        <w:rPr/>
        <w:t>// .F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320"/>
        <w:outlineLvl w:val="0"/>
        <w:rPr/>
      </w:pPr>
      <w:r>
        <w:rPr>
          <w:rFonts w:eastAsia="AngsanaUPC"/>
        </w:rPr>
        <w:t xml:space="preserve">        </w:t>
      </w:r>
      <w:r>
        <w:rPr/>
        <w:t>SELE 1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USED()                </w:t>
      </w:r>
      <w:r>
        <w:rPr>
          <w:lang w:val="en-US"/>
        </w:rPr>
        <w:tab/>
        <w:tab/>
        <w:tab/>
      </w:r>
      <w:r>
        <w:rPr/>
        <w:t>// .T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USED()                </w:t>
      </w:r>
      <w:r>
        <w:rPr>
          <w:lang w:val="en-US"/>
        </w:rPr>
        <w:tab/>
        <w:tab/>
        <w:tab/>
      </w:r>
      <w:r>
        <w:rPr/>
        <w:t>// .F.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91 VAL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AL(&lt;</w:t>
      </w:r>
      <w:r>
        <w:rPr/>
        <w:t>ข้อความที่เป็นตัวเลข</w:t>
      </w:r>
      <w:r>
        <w:rPr/>
        <w:t xml:space="preserve">&gt;) --&gt; </w:t>
      </w:r>
      <w:r>
        <w:rPr/>
        <w:t>ตัวเลข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เปลี่ยนตัวอักษรเป็นตัวเลข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24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("1.94499")                </w:t>
        <w:tab/>
      </w:r>
      <w:r>
        <w:rPr>
          <w:lang w:val="en-US"/>
        </w:rPr>
        <w:tab/>
      </w:r>
      <w:r>
        <w:rPr/>
        <w:t>// 1.944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("1.945")                  </w:t>
        <w:tab/>
      </w:r>
      <w:r>
        <w:rPr>
          <w:lang w:val="en-US"/>
        </w:rPr>
        <w:tab/>
      </w:r>
      <w:r>
        <w:rPr/>
        <w:t>// 1.94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(" 1.945")                 </w:t>
        <w:tab/>
      </w:r>
      <w:r>
        <w:rPr>
          <w:lang w:val="en-US"/>
        </w:rPr>
        <w:tab/>
      </w:r>
      <w:r>
        <w:rPr/>
        <w:t>//  1.94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(" 1.945 ")                </w:t>
        <w:tab/>
      </w:r>
      <w:r>
        <w:rPr>
          <w:lang w:val="en-US"/>
        </w:rPr>
        <w:tab/>
      </w:r>
      <w:r>
        <w:rPr/>
        <w:t>//  1.945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(" 1. 945 ")               </w:t>
        <w:tab/>
      </w:r>
      <w:r>
        <w:rPr>
          <w:lang w:val="en-US"/>
        </w:rPr>
        <w:tab/>
      </w:r>
      <w:r>
        <w:rPr/>
        <w:t>//  1.0000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(" 5. ") + VAL(" 11 ")     </w:t>
        <w:tab/>
      </w:r>
      <w:r>
        <w:rPr>
          <w:lang w:val="en-US"/>
        </w:rPr>
        <w:tab/>
      </w:r>
      <w:r>
        <w:rPr/>
        <w:t>//       16.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("A")                      </w:t>
        <w:tab/>
        <w:tab/>
        <w:t>//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(" A")                     </w:t>
        <w:tab/>
        <w:tab/>
        <w:t>//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(SPACE(0))                 </w:t>
        <w:tab/>
      </w:r>
      <w:r>
        <w:rPr>
          <w:lang w:val="en-US"/>
        </w:rPr>
        <w:tab/>
      </w:r>
      <w:r>
        <w:rPr/>
        <w:t>//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(SPACE(1))                 </w:t>
        <w:tab/>
      </w:r>
      <w:r>
        <w:rPr>
          <w:lang w:val="en-US"/>
        </w:rPr>
        <w:tab/>
        <w:t>/</w:t>
      </w:r>
      <w:r>
        <w:rPr/>
        <w:t>/   0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(SPACE(3))                 </w:t>
        <w:tab/>
      </w:r>
      <w:r>
        <w:rPr>
          <w:lang w:val="en-US"/>
        </w:rPr>
        <w:tab/>
      </w:r>
      <w:r>
        <w:rPr/>
        <w:t>//   0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92 VALTYPE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ALTYPE(&lt;</w:t>
      </w:r>
      <w:r>
        <w:rPr/>
        <w:t>นิพจน์</w:t>
      </w:r>
      <w:r>
        <w:rPr/>
        <w:t xml:space="preserve">&gt;) --&gt; </w:t>
      </w:r>
      <w:r>
        <w:rPr/>
        <w:t>แบบของนิพจน์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ระบุแบบข้อมูลของนิพจน์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outlineLvl w:val="0"/>
        <w:rPr>
          <w:u w:val="single"/>
        </w:rPr>
      </w:pPr>
      <w:r>
        <w:rPr>
          <w:u w:val="single"/>
        </w:rPr>
        <w:t>แบบที่ใช้กำหนดนิพจน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A  ARRAY                </w:t>
        <w:tab/>
        <w:t xml:space="preserve">L  LOGICAL        </w:t>
        <w:tab/>
        <w:t>U  N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B  BLOCK                </w:t>
        <w:tab/>
        <w:t>M  ME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C  CHARACTER            </w:t>
        <w:tab/>
        <w:t>N  NUMER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720" w:hanging="0"/>
        <w:rPr/>
      </w:pPr>
      <w:r>
        <w:rPr/>
        <w:t xml:space="preserve">D  DATE                 </w:t>
        <w:tab/>
        <w:t>O  OBJECT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2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ARRAY(20)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TYPE("UNIVERSITY")         </w:t>
        <w:tab/>
        <w:t>// C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TYPE(22/7)                 </w:t>
        <w:tab/>
        <w:tab/>
        <w:t>// 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TYPE(X)                    </w:t>
        <w:tab/>
        <w:tab/>
        <w:t>// 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TYPE(CTOD("12-31-96"))     </w:t>
        <w:tab/>
        <w:t>// 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TYPE(.T.)                  </w:t>
        <w:tab/>
        <w:tab/>
        <w:t>// L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TYPE(3 &gt; 5)                </w:t>
        <w:tab/>
        <w:tab/>
        <w:t>// L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TYPE("")                   </w:t>
        <w:tab/>
        <w:tab/>
        <w:t>// C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VALTYPE(NIL)                  </w:t>
        <w:tab/>
        <w:tab/>
        <w:t>// U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93 VERSION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VERSION() --&gt; </w:t>
      </w:r>
      <w:r>
        <w:rPr/>
        <w:t>ชื่อเวอร์ชั่นของภาษาที่ใช้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 xml:space="preserve">ฟังก์ชันนี้จะทำหน้าที่ แสดงเลข </w:t>
      </w:r>
      <w:r>
        <w:rPr/>
        <w:t xml:space="preserve">VERSION </w:t>
      </w:r>
      <w:r>
        <w:rPr/>
        <w:t xml:space="preserve">ของ </w:t>
      </w:r>
      <w:r>
        <w:rPr/>
        <w:t>CLIPPER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2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? VERSION()             </w:t>
        <w:tab/>
        <w:tab/>
        <w:tab/>
        <w:t>// CLIPPER (R) 5.01</w:t>
      </w:r>
    </w:p>
    <w:p>
      <w:pPr>
        <w:pStyle w:val="Normal"/>
        <w:rPr/>
      </w:pPr>
      <w:r>
        <w:rPr/>
        <w:t xml:space="preserve">        </w:t>
      </w:r>
      <w:r>
        <w:rPr/>
        <w:t xml:space="preserve">? OS()                  </w:t>
        <w:tab/>
        <w:tab/>
        <w:tab/>
        <w:t>// DOS 6.20</w:t>
      </w:r>
    </w:p>
    <w:p>
      <w:pPr>
        <w:pStyle w:val="Style12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3.194 YEAR()</w:t>
      </w:r>
    </w:p>
    <w:p>
      <w:pPr>
        <w:pStyle w:val="Style15"/>
        <w:numPr>
          <w:ilvl w:val="0"/>
          <w:numId w:val="2"/>
        </w:numPr>
        <w:rPr/>
      </w:pPr>
      <w:r>
        <w:rPr/>
        <w:t>รูปแบบ</w:t>
      </w:r>
    </w:p>
    <w:p>
      <w:pPr>
        <w:pStyle w:val="Normal"/>
        <w:rPr/>
      </w:pPr>
      <w:r>
        <w:rPr/>
        <w:t>YEAR(&lt;</w:t>
      </w:r>
      <w:r>
        <w:rPr/>
        <w:t>วันที่</w:t>
      </w:r>
      <w:r>
        <w:rPr/>
        <w:t xml:space="preserve">&gt;) --&gt; </w:t>
      </w:r>
      <w:r>
        <w:rPr/>
        <w:t>ปี ค</w:t>
      </w:r>
      <w:r>
        <w:rPr/>
        <w:t>.</w:t>
      </w:r>
      <w:r>
        <w:rPr/>
        <w:t>ศ</w:t>
      </w:r>
      <w:r>
        <w:rPr/>
        <w:t>.</w:t>
      </w:r>
    </w:p>
    <w:p>
      <w:pPr>
        <w:pStyle w:val="Style14"/>
        <w:numPr>
          <w:ilvl w:val="0"/>
          <w:numId w:val="3"/>
        </w:numPr>
        <w:rPr/>
      </w:pPr>
      <w:r>
        <w:rPr/>
        <w:t>หน้าที่</w:t>
      </w:r>
    </w:p>
    <w:p>
      <w:pPr>
        <w:pStyle w:val="Normal"/>
        <w:rPr/>
      </w:pPr>
      <w:r>
        <w:rPr/>
        <w:t>ฟังก์ชันนี้จะทำหน้าที่ แปลงวันที่เป็นเลขปีที่ต้องการ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3.227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DATE()                       </w:t>
        <w:tab/>
        <w:tab/>
        <w:t>// 12/31/</w:t>
      </w:r>
      <w:r>
        <w:rPr>
          <w:lang w:val="en-US"/>
        </w:rPr>
        <w:t>0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YEAR(DATE())                 </w:t>
        <w:tab/>
        <w:tab/>
        <w:t xml:space="preserve">// </w:t>
      </w:r>
      <w:r>
        <w:rPr>
          <w:lang w:val="en-US"/>
        </w:rPr>
        <w:t>200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? YEAR(CTOD("05/11/95"))      </w:t>
        <w:tab/>
        <w:t>// 1995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rPr/>
      </w:pPr>
      <w:r>
        <w:rPr>
          <w:rFonts w:eastAsia="AngsanaUPC"/>
        </w:rPr>
        <w:t xml:space="preserve">        </w:t>
      </w:r>
      <w:r>
        <w:rPr/>
        <w:t xml:space="preserve">? YEAR(DATE()+5)               </w:t>
        <w:tab/>
        <w:tab/>
        <w:t xml:space="preserve">// </w:t>
      </w:r>
      <w:r>
        <w:rPr>
          <w:lang w:val="en-US"/>
        </w:rPr>
        <w:t>2003</w:t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276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77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3  :  </w:t>
    </w:r>
    <w:r>
      <w:rPr>
        <w:u w:val="single"/>
      </w:rPr>
      <w:t xml:space="preserve">ฟังก์ชัน </w:t>
    </w:r>
    <w:r>
      <w:rPr>
        <w:u w:val="single"/>
      </w:rPr>
      <w:t>(Function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78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decimal"/>
      <w:lvlText w:val="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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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  <w:outlineLvl w:val="1"/>
    </w:pPr>
    <w:rPr>
      <w:rFonts w:ascii="AngsanaUPC" w:hAnsi="AngsanaUPC" w:eastAsia="Times New Roman" w:cs="AngsanaUPC"/>
      <w:u w:val="single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3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4">
    <w:name w:val="Ë¹éÒ·Õè"/>
    <w:basedOn w:val="Style13"/>
    <w:qFormat/>
    <w:pPr>
      <w:numPr>
        <w:ilvl w:val="0"/>
        <w:numId w:val="6"/>
      </w:numPr>
    </w:pPr>
    <w:rPr/>
  </w:style>
  <w:style w:type="paragraph" w:styleId="Style15">
    <w:name w:val="ÃÙ»áºº äÇÂÒ¡Ã³ì"/>
    <w:basedOn w:val="Style14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7:00Z</dcterms:created>
  <dc:creator>Burin Rujjanapan</dc:creator>
  <dc:description/>
  <dc:language>en-US</dc:language>
  <cp:lastModifiedBy>Burin Rujjanapan</cp:lastModifiedBy>
  <dcterms:modified xsi:type="dcterms:W3CDTF">2002-02-08T19:24:00Z</dcterms:modified>
  <cp:revision>4</cp:revision>
  <dc:subject/>
  <dc:title>  3</dc:title>
</cp:coreProperties>
</file>